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лагаемый перечень мероприятий по государственным работам на плановый период 2024 года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Работа № 1:</w:t>
      </w:r>
      <w:r>
        <w:rPr>
          <w:sz w:val="24"/>
        </w:rPr>
        <w:t xml:space="preserve">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Количество мероприятий: 167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Перечень мероприятий: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31"/>
        <w:gridCol w:w="2986"/>
        <w:gridCol w:w="2248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й олимпиады школьников по физике имени Дж.К. Максвелл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олимпиада школьников по астрономии имени В. Я. Струве для обучающихся 7 – 8 классов общеобразовательных организаци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, 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математике имени Л. Эйлера для обучающихся 8 клас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color w:val="000000"/>
                <w:sz w:val="24"/>
                <w:szCs w:val="24"/>
              </w:rPr>
              <w:t>егиональный отборочный чемпионат по робототехнике Национального чемпионата по робототехник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FIRST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ROBOTICS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CHAMPIONSHIP</w:t>
            </w:r>
            <w:r>
              <w:rPr>
                <w:rFonts w:eastAsia="Calibri"/>
                <w:color w:val="000000"/>
                <w:sz w:val="24"/>
                <w:szCs w:val="24"/>
              </w:rPr>
              <w:t>» Мурманской обла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лимпиада школьников «Робофест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французскому языку в 2023/2024 учебном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литературе в 2023/2024 учебном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русскому языку в 2023/2024 учебном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информатике и ИКТ в 2023/2024 учебном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1134" w:bottom="170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49"/>
        <w:gridCol w:w="3073"/>
        <w:gridCol w:w="231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хим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основам безопасности жизнедеятельност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физике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биолог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 по астроном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экономике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искусству (МХК)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обществознанию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эколог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математике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истор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географ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физической культуре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праву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английскому языку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технологии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немецкому языку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 по китайскому языку в 2023/2024 учебном го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e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Региональный этап </w:t>
            </w:r>
            <w:r>
              <w:rPr>
                <w:szCs w:val="24"/>
              </w:rPr>
              <w:t>Всероссийск</w:t>
            </w:r>
            <w:r>
              <w:rPr>
                <w:szCs w:val="24"/>
                <w:lang w:val="ru-RU"/>
              </w:rPr>
              <w:t>ой</w:t>
            </w:r>
            <w:r>
              <w:rPr>
                <w:szCs w:val="24"/>
              </w:rPr>
              <w:t xml:space="preserve"> Больш</w:t>
            </w:r>
            <w:r>
              <w:rPr>
                <w:szCs w:val="24"/>
                <w:lang w:val="ru-RU"/>
              </w:rPr>
              <w:t>ой</w:t>
            </w:r>
            <w:r>
              <w:rPr>
                <w:szCs w:val="24"/>
              </w:rPr>
              <w:t xml:space="preserve"> олимпиад</w:t>
            </w:r>
            <w:r>
              <w:rPr>
                <w:szCs w:val="24"/>
                <w:lang w:val="ru-RU"/>
              </w:rPr>
              <w:t xml:space="preserve">ы </w:t>
            </w:r>
            <w:r>
              <w:rPr>
                <w:szCs w:val="24"/>
              </w:rPr>
              <w:t xml:space="preserve">«Искусство </w:t>
            </w:r>
            <w:r>
              <w:rPr>
                <w:szCs w:val="24"/>
                <w:lang w:val="ru-RU"/>
              </w:rPr>
              <w:t>–</w:t>
            </w:r>
            <w:r>
              <w:rPr>
                <w:szCs w:val="24"/>
              </w:rPr>
              <w:t xml:space="preserve"> Технологии </w:t>
            </w:r>
            <w:r>
              <w:rPr>
                <w:szCs w:val="24"/>
                <w:lang w:val="ru-RU"/>
              </w:rPr>
              <w:t xml:space="preserve">– </w:t>
            </w:r>
            <w:r>
              <w:rPr>
                <w:szCs w:val="24"/>
              </w:rPr>
              <w:t>Спорт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7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чемпионат по оказанию первой помощи Всероссийского проекта «Первая помощь». Мурманская област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юных вокалистов «Звонкие голоса России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изобразительного искусства, декоративно-прикладного и технического творчества «Палитра Ремёсел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литературно-художественного творчества «Шедевры из чернильницы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льклорный конкурс «Живая традиция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89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детских театральных коллективов «Театральная юность России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9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детских хореографических коллективов «Здравствуй, мир!» в рамках регионального этапа Всероссийского фестиваля детского и юношеского творчества «Хоровод традиций-2025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 xml:space="preserve">– </w:t>
            </w: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Областной историко-литературно-краеведческий конкурс «Храмы России» имени В.С. Маслов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– 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ая междисциплинарная олимпиада школьников 5-7 классов «Национальная технологическая олимпиада Junior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7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этап Всероссийского детского фестиваля народной культуры «Наследники традиций» (по номинациям)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–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туристских походов и экспедиций обучающихс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конкурс проектов и творческих работ учащихся «Здоровье Север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конкурс путешествий в рамках патриотической туристско-краеведческой экспедиции «Моя Родина – Росси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прел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конкурса активистов школьных музеев среди обучающихся с ограниченными возможностями здоровья «Россия – моя Родин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открытой общероссийской интеллектуальной олимпиады школьников «Наше наследие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31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хореографический фестиваль «Праздник танца» в рамках регионального этапа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кадетский бал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фестиваля краеведческих объединен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аключительный этап олимпиады школьников «</w:t>
            </w:r>
            <w:commentRangeStart w:id="0"/>
            <w:r>
              <w:rPr>
                <w:sz w:val="24"/>
                <w:szCs w:val="24"/>
              </w:rPr>
              <w:t>Ломоносов</w:t>
            </w:r>
            <w:r>
              <w:rPr>
                <w:rStyle w:val="32"/>
                <w:rFonts w:eastAsia="Calibri"/>
                <w:vanish w:val="false"/>
                <w:sz w:val="24"/>
                <w:szCs w:val="24"/>
              </w:rPr>
            </w:r>
            <w:commentRangeEnd w:id="0"/>
            <w:r>
              <w:commentReference w:id="0"/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13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вокальный конкурс–фестиваль «Северная мозаика» в рамках регионального этапа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чемпионат «Профессионалы» – 2024 по компетенции «Мобильная робототехника» (14+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чемпионат «Профессионалы» – 2024 по компетенции «Лабораторный медицинский анализ (14+)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чемпионат «Профессионалы» – 2024 по компетенции «Лабораторный химический анализ (14+)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чемпионат «Профессионалы» – 2024 по компетенции «Промышленный дизайн (14+)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российская олимпиада имени Мстислава Келдыша по </w:t>
            </w:r>
            <w:commentRangeStart w:id="1"/>
            <w:r>
              <w:rPr>
                <w:sz w:val="24"/>
                <w:szCs w:val="28"/>
              </w:rPr>
              <w:t>информатике</w:t>
            </w:r>
            <w:commentRangeEnd w:id="1"/>
            <w:r>
              <w:commentReference w:id="1"/>
            </w:r>
            <w:r>
              <w:rPr>
                <w:rStyle w:val="32"/>
                <w:rFonts w:eastAsia="Calibri"/>
                <w:vanish w:val="false"/>
                <w:sz w:val="24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 202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отборочный  этап  Всероссийской олимпиады по 3D технологиям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их соревнований «Инженерные кадры России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их соревнований для дошкольников «ИКаРёнок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региональный фотоконкурс «Профессия в лицах» для студентов и педагогических работников профессиональных образовательных организа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 – май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  <w:tab w:val="left" w:pos="57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экологических проектов «ЭкоПатруль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9" w:leader="none"/>
                <w:tab w:val="left" w:pos="57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чемпионат по интеллектуальной игре «Что? Где? Когда?»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этапы 1 – 3 этапы, Фина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 – март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чемпионат «Юниор–профи» (JuniorSkills) Мурманской област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врал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й акции «Я – гражданин Росси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–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trike/>
                <w:sz w:val="24"/>
                <w:szCs w:val="24"/>
              </w:rPr>
            </w:pPr>
            <w:r>
              <w:rPr>
                <w:rFonts w:eastAsia="Calibri"/>
                <w:b/>
                <w:strike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военно–историческая игра «Защитник Отечества» в рамках проекта «Живая истори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ые соревнования среди обучающихся по спортивному ориентированию на лыжа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этап Всероссийского конкурса проектных команд по созданию туристских и экскурсионных маршрутов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ый региональный конкурс–фестиваль детского театрального творчества «Театральные веснушки» в рамках регионального этапа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конкурса чтецов «Живая классик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– 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заочный этап Всероссийского фестиваля творчества кадет «Юные таланты Отчизны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–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ая олимпиада школьников «Турнир имени М.В. Ломоносова» в Мурманской област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, 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конкурс добровольческих (волонтерских) практик «Про–life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 – апрел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trike/>
                <w:sz w:val="24"/>
                <w:szCs w:val="24"/>
              </w:rPr>
            </w:pPr>
            <w:r>
              <w:rPr>
                <w:rFonts w:eastAsia="Calibri"/>
                <w:b/>
                <w:strike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лючительный этап олимпиады школьников «Курчатов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Март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trike/>
                <w:sz w:val="24"/>
                <w:szCs w:val="24"/>
              </w:rPr>
            </w:pPr>
            <w:r>
              <w:rPr>
                <w:rFonts w:eastAsia="Calibri"/>
                <w:b/>
                <w:strike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лючительный тур Общероссийской олимпиады школьников «Основы православной культуры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обучающихся по спортивному туризму (спортивная дисциплина «Дистанция – лыжная»)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7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смотр-конкурс – отбор отрядов Постов №1 для участия в  Международном Слете мемориальных отрядов Постов № 1 Беларуси и Росс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39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ая олимпиада «Эколята – молодые защитники природы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5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ые мероприятия фестиваля научно–технического творчества «Юные инженеры Арктик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прель, октябр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конкурс детского художественного творчества «Дорога и дет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– ок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эколого–туристский слёт «Хибиниад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бинские тундр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юных инспекторов движ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езопасное колесо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прел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рманская область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по школьному краеведени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конкурса «Я в Агро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– ок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8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обучающихся по спортивному ориентированию бегом, посвящённые 79 – ой годовщине Победы в Великой Отечественной войне 1941 – 1945 год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региональная дистанционная викторина по радиотехнике «Варикап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заочный конкурс детского технического творчества «ТехноШаг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й – июн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уристско–краеведческий слёт обучающихс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2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слета юных эколог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отборочный этап Фестиваля научного–технического творчества «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–фишк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соревнования обучающихся «Школа безопасност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конкурса хоровых и вокальных коллектив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олевой лагерь «Юный спасатель», «Юный пожарный», «Юный водник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среди обучающихся по спортивному ориентированию бегом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ный отбор Всероссийской военно–спортивной игры «Орлёнок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Апати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этап Всероссийского конкурса обучающихся на знание государственных и региональных символов и атрибутов Российской Федерации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7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гиональный этап отбора участников Всероссийской интерактивной выставки достижений обучающихся в области науки, культуры и спорта – «Открытия-2030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– 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конкурса творческих, проектных и исследовательских работ учащихся «#ВместеЯрче» 2024 год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юль – 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Региональный этап Всероссийского конкурса юных исследователей окружающей среды имени Б.В. Всесвятского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юниорского лесного конкурса «Подрост» «За сохранение природы и бережное отношение к лесным богатствам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медиатворчества обучающихся «МедиаАрктика» в рамках регионального этапа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й олимпиа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ебных и научно-исследовательских проектов детей и молодёжи «Созвездие- 2024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конкурса  «Отечество: история, культура, природа, этнос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стиваль детского технического творчества в мобильном технопарке «Кванториум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рманская област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литературно – художественный конкурс «Добрые каникулы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конкурса школьных музеев Российской Федерации 2024 го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детских социальных проектов «Умная Молодая Креативная Арктика – У.М.К.А.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февраль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обучающихся по спортивному туризму (спортивная дисциплина «Дистанция – пешеходная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егиональный этап Всероссийского слёта юных турист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 мар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заочной акции «Физическая культура и спорт – альтернатива пагубным привычкам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июн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детского и юношеского творчества «Базовые национальные ценност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лодёжный научный форум Северо – Запада России «Шаг в будущее»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фестиваль детского и молодёжного творчества «Ритмы России» в рамках регионального этапа Большого Всероссийского фестиваля детского и юношеского творчества, в том числе для детей с ограниченными возможностями здоровья (по направлениям с дополнительной категорией в каждой номинации «Дети с ОВЗ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54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научно–технологических проектов «Большие вызовы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оябрь – март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о–тренировочные сборы по подготовке к Региональному открытому отборочному этапу Всероссийской Олимпиады по 3D технология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widowControl w:val="false"/>
              <w:rPr/>
            </w:pPr>
            <w:r>
              <w:rPr>
                <w:rFonts w:eastAsia="Calibri"/>
                <w:bCs/>
                <w:lang w:eastAsia="en-US"/>
              </w:rPr>
              <w:t>Региональный отбор на Всероссийский военно–патриотический слёт команд кадетских классов общеобразовательных учреждений Российской Федерации «Арктический щит России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е открытые военно–тактические игры – лазертаг «Защитник Север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Мурманск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Российской психолого-педагогической олимпиады школьников им. К.Д. Ушинск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Физкультурно-спортивные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513"/>
        <w:gridCol w:w="1595"/>
        <w:gridCol w:w="1758"/>
        <w:gridCol w:w="2083"/>
        <w:gridCol w:w="3030"/>
      </w:tblGrid>
      <w:tr>
        <w:trPr>
          <w:tblHeader w:val="true"/>
          <w:trHeight w:val="49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од рождения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вующ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нды</w:t>
            </w:r>
          </w:p>
        </w:tc>
      </w:tr>
      <w:tr>
        <w:trPr>
          <w:tblHeader w:val="true"/>
          <w:trHeight w:val="1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оревнования среди обучающихся 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зиональный этап (3 и 4 дивизионы) Чемпионата Школьной баскетбольной лиги «КЭС – БАСКЕТ» в Мурманской области среди команд общеобразователь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урнир «Волейбол Заполяр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(Финал) Чемпионата Школьной баскетбольной лиги «КЭС–БАСКЕТ» в Мурманской области среди команд общеобразователь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6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плаванию среди детей с ограниченными возможностями здоровь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82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футболу среди команд детских домов и школ-интернатов «Будущее зависит от теб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урнир по мини–футболу (футзалу) «Кубок Побед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по лыжным гонкам на призы газеты «Пионерская правда»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ндалакш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среди детей с ограниченными возможностями здоров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«Фитнес Заполярья» в рамках проекта «Фитнес в школу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11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по волейболу «Серебряный мяч» (юноши, девушк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по шахматам «Белая ладья»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портивных игр школьных спортивных клуб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шашкам «Чудо – шашк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57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портивных игр школьников «Президентские спортивные игр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59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учреждений дополнительного образования «Северная волна-202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портивных соревнований школьников «Президентские состязания» (городские классы-команды,  сельские классы–команд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3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Летнего фестиваля ВФСК ГТ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ые соревнования по лёгкой атлетике среди детей с ограниченными возможностями здоров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73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общероссийского проекта «Мини – футбол в школу» (юноши, девушки, 4 возрастные группы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зиональный этап (1 и 2 дивизионы) Чемпионата Школьной баскетбольной лиги «КЭС – БАСКЕТ» в Мурманской области среди команд общеобразователь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ярные Зо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72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конькобежному спорту «Серебряные коньк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ленегор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</w:t>
            </w:r>
          </w:p>
        </w:tc>
      </w:tr>
      <w:tr>
        <w:trPr>
          <w:trHeight w:val="51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ой научно-технической олимпиады по судомодельному спорту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Мурмаш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51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спортивному лазертагу среди обучающихся профессиональных образовательных организаций и организаций высшего образования «Защитник Север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, образовательных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</w:tc>
      </w:tr>
      <w:tr>
        <w:trPr>
          <w:trHeight w:val="469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артакиада студентов профессиональных образовательных организаций (1 группа)</w:t>
            </w:r>
          </w:p>
        </w:tc>
      </w:tr>
      <w:tr>
        <w:trPr>
          <w:trHeight w:val="96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ски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382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0 Спартакиад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97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плаванию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102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многоборью ГТО в рамках проведения Арктических студенческих игр (юноши, девушки) в рамках 60 Спартакиады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956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настольному теннису (юноши, девушки) в рамках 61 Спартакиад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1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ини-футболу (юноши, девушки)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1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1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508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ртакиада студентов профессиональных образовательных организаций (2 группа)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ндалакш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 в рамках 60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39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ногоборью ГТО в рамках проведения Арктических студенческих игр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3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плаванию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ндалакш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7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настольному теннису (юноши, девушки) в рамках 61 Спартакиады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патиты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8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ини-футболу (юноши, девушки) в рамках 61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1032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1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ярные Зори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37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евнования по видам спорта среди студентов профессиональных образовательных организаций</w:t>
            </w:r>
          </w:p>
        </w:tc>
      </w:tr>
      <w:tr>
        <w:trPr>
          <w:trHeight w:val="5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егиональный этап Всероссийских соревнований по мини-футболу среди профессиональных образовательных организаций «Бронзовая лига» в рамках общероссийского проекта «Мини-футбол в ВУЗы»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образовательных организаций</w:t>
            </w:r>
          </w:p>
        </w:tc>
      </w:tr>
      <w:tr>
        <w:trPr>
          <w:trHeight w:val="446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ртакиада студентов образовательных организаций высшего образования</w:t>
            </w:r>
          </w:p>
        </w:tc>
      </w:tr>
      <w:tr>
        <w:trPr>
          <w:trHeight w:val="3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шахматам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3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ский район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957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0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5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Мончегор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917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ногоборью ГТО в рамках проведения Арктических студенческих игр (юноши, девушки) в рамках 60 Спартакиа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69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плаванию (юноши, девушки) в рамках 60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5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настольному теннису (юноши, девушки)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5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атлетическому двоеборью (юноши, девушки)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5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shd w:fill="81D41A" w:val="clear"/>
              </w:rPr>
            </w:pPr>
            <w:r>
              <w:rPr>
                <w:sz w:val="24"/>
                <w:szCs w:val="24"/>
                <w:shd w:fill="81D41A" w:val="clear"/>
              </w:rPr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  <w:tr>
        <w:trPr>
          <w:trHeight w:val="3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59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мини-футболу среди команд образовательных организаций высшего образования «Серебряная лига» в рамках общероссийского проекта «Мини-футбол в ВУЗы», в рамках 61 Спартакиа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 высшего образования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№ 2: </w:t>
      </w:r>
      <w:r>
        <w:rPr>
          <w:sz w:val="24"/>
          <w:szCs w:val="24"/>
        </w:rPr>
        <w:t>Методическое обеспечение образовательной деятельност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165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/>
        <w:t>Перечень мероприятий:</w:t>
      </w:r>
    </w:p>
    <w:tbl>
      <w:tblPr>
        <w:tblW w:w="1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475"/>
        <w:gridCol w:w="1950"/>
        <w:gridCol w:w="2900"/>
      </w:tblGrid>
      <w:tr>
        <w:trPr>
          <w:tblHeader w:val="true"/>
          <w:trHeight w:val="6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2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конкурсных мероприятий, направленных на выявление и распространение эффективных педагогических практик образовательных организаций Мурманской области – 29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этап Всероссийского открытого конкурса дополнительных общеобразовательных программ «Образовательный ОЛИМП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варь – феврал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 «Лапландия»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конкурс  образовательных практик на обеспечение  разноуровневости  дополнительного образования детей «От стартового – до продвинутого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–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альный конкурс образовательных практик, направленных на внедрение модели выравнивания доступности дополнительных общеобразовательных программ для отдельных категорий детей:  ТЖС, ОВЗ, проживающих в сельской местности и отдалённых ЗАТО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–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этап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– 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методических разработок дополнительных общеобразовательных программ, реализуемых в дистанционном формате и с использованием сетевой фор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– ноя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конкурс  краткосрочных дополнительных общеобразовательных программ, реализуемых в каникулярный период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–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конкурса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май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63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ристско-краеведческое направление</w:t>
            </w:r>
          </w:p>
        </w:tc>
      </w:tr>
      <w:tr>
        <w:trPr>
          <w:trHeight w:val="6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конкурс «Лучшие практики развития детско-юношеского туризма в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 –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этап Всероссийского конкурса методических материалов в помощь организаторам туристско-краеведческой и экскурсионной работы с обучающимися, воспитанник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– февра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60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культурно-спортивное направление</w:t>
            </w:r>
          </w:p>
        </w:tc>
      </w:tr>
      <w:tr>
        <w:trPr>
          <w:trHeight w:val="8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этап открытого заочного Всероссийского смотра–конкурса на лучшую постановку физкультурной работы и развитие массового спорта среди школьных спортивных клубов в 2023/2024 учебном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–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8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этап открытого публичного Всероссийского конкурса среди организаций дополнительного образования физкультурно-спортивной направленности по итогам работы за учебный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 –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8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этап открытого публичного Всероссийского смотра-конкурса профессиональных образовательных организаций на лучшую организацию физкультурно-спортивной работы среди студентов в 2023/2024 учебном году</w:t>
              <w:tab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– ноябрь</w:t>
              <w:tab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93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ко-патриотическое, духовно-нравственное направление</w:t>
            </w:r>
          </w:p>
        </w:tc>
      </w:tr>
      <w:tr>
        <w:trPr>
          <w:trHeight w:val="63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методических материалов по организации патриотического воспитания в образовательных организациях Мурманской области «Растим патриотов Росс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–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3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егиональный конкурс на лучшие практики вовлечения обучающихся во Всероссийское конкурсное движение  «Большая перемена»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враль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ай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39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оциально-педагогическое и профилактическое направление, формирование здорового образа жизни</w:t>
            </w:r>
          </w:p>
        </w:tc>
      </w:tr>
      <w:tr>
        <w:trPr>
          <w:trHeight w:val="6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гиональный тур 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методического конкурс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Развитие социально-бытовых навыков, связанных с приготовлением пищи, при реализации программы «Разговор о правильном пита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– апр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конкурс лучших практик работы с одарёнными детьми и талантливой молодеж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– апр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гиональный конкурс на лучшую дополнительную общеобразовательную программу, направленную на профилактику детского дорожно–транспортного травматизма в Мурманской област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– окт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конкурс методических материалов на лучшую организацию профилактической работы среди 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–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филактических мероприятий в рамках региональной акции «Моё здоровье – основа будущего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</w:rPr>
              <w:t xml:space="preserve"> февра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гиональный этап Всероссийского конкурса «Лучшая программа организации детского отдыха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– авгус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ластной конкурс среди образовательных организаций, участвующих в организации отдыха и оздоровления детей и молодежи «Мы за здоровый образ жизн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 – сент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этап Всероссийского конкурса «Стиль жизни – здоровье! 2023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  – 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16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удожественная направленность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конкурс лучших образовательных практик в области художественного творчества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варь – март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2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балетмейстерских работ «ХореоГрафи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присвоению звания «Образцовый детский коллектив Мурман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– июн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дополнительных общеобразовательных программ школьных теат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– сентябр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75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стественнонаучная направленность</w:t>
            </w:r>
          </w:p>
        </w:tc>
      </w:tr>
      <w:tr>
        <w:trPr>
          <w:trHeight w:val="6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этап Всероссийского конкурса программ и методических материалов по дополнительному естественнонаучному образованию детей «БиоТОП ПРОФ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– ноя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НОУ МО «ЦО «Лапландия» </w:t>
            </w:r>
          </w:p>
        </w:tc>
      </w:tr>
      <w:tr>
        <w:trPr>
          <w:trHeight w:val="6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конкурс на создание в образовательных организациях региона стендов (уголков) «Эколята–дошколята», «Эколята» и «Молодые защитники прир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– 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34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ая направленность</w:t>
            </w:r>
          </w:p>
        </w:tc>
      </w:tr>
      <w:tr>
        <w:trPr>
          <w:trHeight w:val="6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конкурс «Лучшие образовательные практики детских мини-технопарков «Квантолаб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варь – апрел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457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готовка информационно-аналитических материалов </w:t>
            </w:r>
            <w:r>
              <w:rPr>
                <w:b/>
                <w:color w:val="000000"/>
                <w:sz w:val="24"/>
                <w:szCs w:val="24"/>
              </w:rPr>
              <w:t>– 60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- 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чёт</w:t>
            </w:r>
            <w:r>
              <w:rPr>
                <w:bCs/>
                <w:color w:val="000000"/>
                <w:sz w:val="24"/>
                <w:szCs w:val="24"/>
              </w:rPr>
              <w:t xml:space="preserve"> по итогам проведения школьного, муниципального и регионального этапов Всероссийской олимпиады школь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 развитии региональной системы образования в сфере художественного творчества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ниторинг </w:t>
            </w:r>
            <w:r>
              <w:rPr>
                <w:color w:val="000000"/>
                <w:sz w:val="24"/>
                <w:szCs w:val="24"/>
              </w:rPr>
              <w:t>реализации проекта «Живая классика»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тический отчёт </w:t>
            </w:r>
            <w:r>
              <w:rPr>
                <w:sz w:val="24"/>
                <w:szCs w:val="24"/>
              </w:rPr>
              <w:t>о результатах месячника по безопасности дорож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8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ёт</w:t>
            </w:r>
            <w:r>
              <w:rPr>
                <w:sz w:val="24"/>
                <w:szCs w:val="24"/>
              </w:rPr>
              <w:t xml:space="preserve"> о результатах проведения Всероссийской заочной акции «Физическая культура и спорт – альтернатива пагубным привычкам» в ДОО, ООДО, ООО, ГООО Мурман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7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- 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чёт по итогам мониторинга</w:t>
            </w:r>
            <w:r>
              <w:rPr>
                <w:bCs/>
                <w:sz w:val="24"/>
                <w:szCs w:val="24"/>
              </w:rPr>
              <w:t xml:space="preserve"> проведения регионального этапа всероссийской олимпиады школьников по общеобразовательным предметам в Мурманской области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по запросу Департамента государственной политики и управления в сфере общего образования Министерства просвещения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враль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5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ёт</w:t>
            </w:r>
            <w:r>
              <w:rPr>
                <w:sz w:val="24"/>
                <w:szCs w:val="24"/>
              </w:rPr>
              <w:t xml:space="preserve"> по итогам проведения школьных, муниципальных и региональных этапов Всероссийских спортивных соревнований (игр) «Президентские спортивные игры» в Мурман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ёт</w:t>
            </w:r>
            <w:r>
              <w:rPr>
                <w:sz w:val="24"/>
                <w:szCs w:val="24"/>
              </w:rPr>
              <w:t xml:space="preserve"> по итогам проведения школьных, муниципальных и региональных этапов Всероссийских спортивных соревнований (игр) школьников «Президентские состязания» 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- 1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чёт</w:t>
            </w:r>
            <w:r>
              <w:rPr>
                <w:bCs/>
                <w:sz w:val="24"/>
                <w:szCs w:val="24"/>
              </w:rPr>
              <w:t xml:space="preserve"> по итогам проведения школьного, муниципального и регионального этапа Всероссийских </w:t>
            </w:r>
            <w:r>
              <w:rPr>
                <w:sz w:val="24"/>
                <w:szCs w:val="24"/>
              </w:rPr>
              <w:t>спортивных</w:t>
            </w:r>
            <w:r>
              <w:rPr>
                <w:bCs/>
                <w:sz w:val="24"/>
                <w:szCs w:val="24"/>
              </w:rPr>
              <w:t xml:space="preserve"> игр школьных спортивных клубов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состоянии сети школьных и студенческих спортивных клубов в образовательных организациях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- 1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развитии детско–юношеского туризма в системе дополнительного образования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5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ониторинг</w:t>
            </w:r>
            <w:r>
              <w:rPr>
                <w:color w:val="000000"/>
                <w:sz w:val="24"/>
                <w:szCs w:val="24"/>
              </w:rPr>
              <w:t xml:space="preserve"> работы  школьных музеев в образовательных организациях Мурманской област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 - 1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ониторинг</w:t>
            </w:r>
            <w:r>
              <w:rPr>
                <w:color w:val="000000"/>
                <w:sz w:val="24"/>
                <w:szCs w:val="24"/>
              </w:rPr>
              <w:t xml:space="preserve"> экспедиционно-походной и экскурсионной деятель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 - 20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б участии обучающихся Мурманской области в конкурсе «Большая переме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юнь, дека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 - 2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отрядов ЮИД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7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 - 2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формация</w:t>
            </w:r>
            <w:r>
              <w:rPr>
                <w:color w:val="000000"/>
                <w:sz w:val="24"/>
                <w:szCs w:val="24"/>
              </w:rPr>
              <w:t xml:space="preserve"> о реализации комплекса мер, направленных на совершенствование работы по профилактике детского дорожно-транспортного травматизма среди обучающихся 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 - 26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б использовании обучающимися световозвращающих элем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 - 2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 реализации комплекса мер по реализации Концепции общенациональной системы выявления и развития молодых талантов в Мурман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ниторинг деятельности </w:t>
            </w:r>
            <w:r>
              <w:rPr>
                <w:color w:val="000000"/>
                <w:sz w:val="24"/>
                <w:szCs w:val="24"/>
              </w:rPr>
              <w:t>муниципальных координационных центров по работе с одарёнными детьми и талантливой молодёж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9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«Результаты участия учащихся Мурманской области в мероприятиях Российской научно-социальной программы для молодёжи и школьников «Шаг в будущее» в 2023/24 учебном году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 - 3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о состоянии системы дополнительного образования технической направленности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, июн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 - 3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о состоянии системы дополнительного образования естественнонаучной направленности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о реализации программы «Школьная лига» в Мурманской 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 - 37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о деятельности детского технопарка «Кванториум – 51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 - 3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тическая информация </w:t>
            </w:r>
            <w:r>
              <w:rPr>
                <w:sz w:val="24"/>
                <w:szCs w:val="24"/>
              </w:rPr>
              <w:t xml:space="preserve">о ходе выполнения мероприятий по достижению основных показателей реализации Концепции развития дополнительного образования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 -  41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чёт </w:t>
            </w:r>
            <w:r>
              <w:rPr>
                <w:sz w:val="24"/>
                <w:szCs w:val="24"/>
              </w:rPr>
              <w:t>о реализации национального проекта «Мобильный технопар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 - 4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 xml:space="preserve">реализации проекта «Юный поляр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 - 4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промежуточных результатов внедрения Целевой модели развития региональной системы дополнительного образования 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, июнь, август, октябр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 - 50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ниторинг рейтингования муниципальных опорных центров Мурманской области рейтинга </w:t>
            </w:r>
            <w:r>
              <w:rPr>
                <w:color w:val="000000"/>
                <w:sz w:val="24"/>
                <w:szCs w:val="24"/>
              </w:rPr>
              <w:t>муниципальных опорных центров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юн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7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 - 5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ониторинг</w:t>
            </w:r>
            <w:r>
              <w:rPr>
                <w:color w:val="000000"/>
                <w:sz w:val="24"/>
                <w:szCs w:val="24"/>
              </w:rPr>
              <w:t xml:space="preserve">  регионального проекта «Успех каждого ребёнка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ого проекта   «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Январь, апрель, июль, 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езависимая оценка </w:t>
            </w:r>
            <w:r>
              <w:rPr>
                <w:color w:val="000000"/>
                <w:sz w:val="24"/>
                <w:szCs w:val="24"/>
              </w:rPr>
              <w:t>качества образовательной деятельности по дополнительным общеобразовательным программ в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Январь – мар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 - 57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ониторинг</w:t>
            </w:r>
            <w:r>
              <w:rPr>
                <w:color w:val="000000"/>
                <w:sz w:val="24"/>
                <w:szCs w:val="24"/>
              </w:rPr>
              <w:t xml:space="preserve"> участия муниципальных образований Мурманской области в формировании «Реестра одарённых детей» в АИС «Учёт мероприятий и достижения обучающихся»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Январь, 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ниторинг </w:t>
            </w:r>
            <w:r>
              <w:rPr>
                <w:color w:val="000000"/>
                <w:sz w:val="24"/>
                <w:szCs w:val="24"/>
              </w:rPr>
              <w:t>условий обеспечения доступности системы дополнительного образования детей Мурманской област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кабр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по созданию и развитию школьных теат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 – ию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тчёт</w:t>
            </w:r>
            <w:r>
              <w:rPr>
                <w:color w:val="000000"/>
                <w:sz w:val="24"/>
                <w:szCs w:val="24"/>
              </w:rPr>
              <w:t xml:space="preserve"> об общеобразовательных организациях Мурманской области - участниках Общероссийского проекта «Мини-футбол в школу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ай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ОУ МО «ЦО «Лапландия»</w:t>
            </w:r>
          </w:p>
        </w:tc>
      </w:tr>
      <w:tr>
        <w:trPr>
          <w:trHeight w:val="662" w:hRule="atLeast"/>
        </w:trPr>
        <w:tc>
          <w:tcPr>
            <w:tcW w:w="1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региональных методических мероприятий</w:t>
            </w:r>
          </w:p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еминары, вебинары, совещания, творческие лаборатории, конференции) – 76</w:t>
            </w:r>
          </w:p>
        </w:tc>
      </w:tr>
      <w:tr>
        <w:trPr>
          <w:trHeight w:val="5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для кураторов муниципальных этапов Всероссийского конкурса юных чтецов «Живая класси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Доступное дополнительное образование для детей с ограниченными возможностями здоровья и детей-инвалидов»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руководителей школьных музее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- 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«Технология организации локальных и муниципальных этапов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, ноябр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43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вещание</w:t>
            </w:r>
            <w:r>
              <w:rPr>
                <w:sz w:val="24"/>
                <w:szCs w:val="24"/>
              </w:rPr>
              <w:t xml:space="preserve"> по вопросам реализации областного сетевого образовательного проекта «Юный полярник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- 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овещание </w:t>
            </w:r>
            <w:r>
              <w:rPr>
                <w:sz w:val="24"/>
                <w:szCs w:val="24"/>
              </w:rPr>
              <w:t>по вопросам реализации Всероссийского конкурса «Большая переме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,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ебинар</w:t>
            </w:r>
            <w:r>
              <w:rPr>
                <w:sz w:val="24"/>
                <w:szCs w:val="24"/>
              </w:rPr>
              <w:t xml:space="preserve"> для руководителей творческих коллективов, носящих звание «Образцовый детский коллектив Мурманской области», и претендентов на получение з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Дополнительное образование для детей старшего школьного возраста: формы организации, технологии, содержание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 xml:space="preserve">«Большая перемена» – новые возможности формирования современной образовательной среды»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участников по организации регионального этапа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«Школьный спортивный клуб, как пространство для реализации дополнительных общеобразовательных общеразвивающих программ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овещание </w:t>
            </w:r>
            <w:r>
              <w:rPr>
                <w:sz w:val="24"/>
                <w:szCs w:val="24"/>
              </w:rPr>
              <w:t xml:space="preserve">для специалистов органов управления образованием по вопросам мониторинга развития научно-технического творчества и инженерного образования обучающихся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рганизация пешеходных туристских маршрутов Мурманской обла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гиональный форум </w:t>
            </w:r>
            <w:r>
              <w:rPr>
                <w:sz w:val="24"/>
                <w:szCs w:val="24"/>
              </w:rPr>
              <w:t xml:space="preserve">молодых педагогов дополнительного образования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Региональная методическая сессия </w:t>
            </w:r>
            <w:r>
              <w:rPr>
                <w:sz w:val="24"/>
                <w:szCs w:val="24"/>
              </w:rPr>
              <w:t>для руководителей школьных театров (в рамках спецноминации «Школьные театры» открытого регионального конкурса-фестиваля детского театрального творчества «Театральные веснушки»)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гиональная методическая сессия </w:t>
            </w:r>
            <w:r>
              <w:rPr>
                <w:sz w:val="24"/>
                <w:szCs w:val="24"/>
              </w:rPr>
              <w:t>для руководителей муниципальных центров ДДТТ и руководителей отрядов юных инспекторов движен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Современные аспекты дополнительного образования детей» в рамках учебно-тренировочных сборов участников регионального этапа Всероссийского конкурса профессионального мастерства в сфере дополнительного образования детей «Сердце отдаю детям»  и регионального этапа Всероссийского конкурса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» в 2024 году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- 2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педагогов дополнительного образования, реализующих дополнительные общеобразовательные программы технической направленност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в рамках подготовки к конкурсным мероприятия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, апрель, октя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>Семинар «</w:t>
            </w:r>
            <w:r>
              <w:rPr>
                <w:sz w:val="24"/>
                <w:szCs w:val="24"/>
              </w:rPr>
              <w:t>Развитие проектной деятельности обучающихся Мобильного технопарка «Кванториум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Семинар  </w:t>
            </w:r>
            <w:r>
              <w:rPr>
                <w:sz w:val="24"/>
                <w:szCs w:val="24"/>
              </w:rPr>
              <w:t>«Эффективные модели формирования технологической грамотности обучающихся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Обучающий вебинар</w:t>
            </w:r>
            <w:r>
              <w:rPr/>
              <w:t xml:space="preserve"> «Проектирование дополнительных общеобразовательных программ, предполагающих сетевую форму реализаци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Вебинар </w:t>
            </w:r>
            <w:r>
              <w:rPr/>
              <w:t>«Проектирование и реализация дополнительных общеобразовательных программ на базе профессиональных образовательных организаций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«Подготовка спортивных судей по виду спорта «спортивный туризм» (начальная подготовка)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для специалистов, работающих в сфере дополнительного естественнонаучного образования в общеобразовательных организациях, в том числе в центрах «Уникум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оздание условий вовлечения детей в дополнительное образование туристско-краеведческой направленно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 - 31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педагогических работников сферы дополнительного 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частию в федеральном этапе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 - 3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ческая сессия</w:t>
            </w:r>
            <w:r>
              <w:rPr>
                <w:sz w:val="24"/>
                <w:szCs w:val="24"/>
              </w:rPr>
              <w:t xml:space="preserve">   по вопросам   сертификации дополнительных общеразвивающих программ, внесённых в реестр сертифицированных образовательных программ, включённых в систему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нь, 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педагогических работников сферы дополнительного 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частию в федеральном этапе Всероссийского конкурса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Обучающий вебинар </w:t>
            </w:r>
            <w:r>
              <w:rPr/>
              <w:t>для образовательных организаций</w:t>
            </w:r>
            <w:r>
              <w:rPr>
                <w:b/>
              </w:rPr>
              <w:t xml:space="preserve"> </w:t>
            </w:r>
            <w:r>
              <w:rPr/>
              <w:t>по вопросам прохождения процедуры сертификации программ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 - 3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щание</w:t>
            </w:r>
            <w:r>
              <w:rPr>
                <w:sz w:val="24"/>
                <w:szCs w:val="24"/>
              </w:rPr>
              <w:t xml:space="preserve"> с руководителями муниципальных координационных центров по работе с одарёнными детьми и талантливой молодёжью, с кураторами муниципальных этапов Всероссийских конкурсных мероприятий, проводимых на территории Мурманской области в 202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, дека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5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 - 41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Совещание </w:t>
            </w:r>
            <w:r>
              <w:rPr>
                <w:sz w:val="24"/>
                <w:szCs w:val="24"/>
              </w:rPr>
              <w:t xml:space="preserve">с руководителями образовательных организаций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базовых площадок проекта «Мобильный технопар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, сентябрь, дека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 - 4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Совещание</w:t>
            </w:r>
            <w:r>
              <w:rPr>
                <w:rFonts w:eastAsia="Times New Roman"/>
                <w:lang w:eastAsia="ru-RU"/>
              </w:rPr>
              <w:t xml:space="preserve"> по вопросам внедрения Целевой модели развития региональной системы дополнительного образования муниципальными образованиями Мурма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, декабр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Развитие воспитательной системы современного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для руководителей образовательных организаций, реализующих проект «Школьный театр»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по подготовке туристских кадров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>Вебинар</w:t>
            </w:r>
            <w:r>
              <w:rPr>
                <w:sz w:val="24"/>
                <w:szCs w:val="24"/>
              </w:rPr>
              <w:t xml:space="preserve"> муниципальных для координаторов и кураторов программы «Школьная лига»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3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 - 53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Совещание</w:t>
            </w:r>
            <w:r>
              <w:rPr>
                <w:rFonts w:eastAsia="Times New Roman"/>
                <w:lang w:eastAsia="ru-RU"/>
              </w:rPr>
              <w:t xml:space="preserve"> с муниципальными рабочими группами по вопросам персонифицированного финансирования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ноябрь, декабрь, январь, февраль, 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16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 - 55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Совещание</w:t>
            </w:r>
            <w:r>
              <w:rPr>
                <w:rFonts w:eastAsia="Times New Roman"/>
                <w:lang w:eastAsia="ru-RU"/>
              </w:rPr>
              <w:t xml:space="preserve"> с муниципальными организаторами по вопросам работы в «АИС «Система учёта мероприятий и достижений обучающихся», https://events.pfdo.ru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янва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 - 58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овещание </w:t>
            </w:r>
            <w:r>
              <w:rPr>
                <w:sz w:val="24"/>
                <w:szCs w:val="24"/>
              </w:rPr>
              <w:t>по вопросам реализации Всероссийского проекта «Лаборатория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, декабрь, м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Развитие системы социального партнерства и сетевого взаимодействия в дополнительном образовани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2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 xml:space="preserve">для педагогов дополнительного образования, реализующих дополнительные общеобразовательные общеразвивающие программы туристско–краеведческой направлен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педагогов дополнительного образования, реализующих дополнительные общеобразовательные общеразвивающие программы естественнонаучной направл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для специалистов, осуществляющих деятельность в сфере выявления, сопровождения и поддержки одарённых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«Развитие дополнительного образования на базе школьного музея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 xml:space="preserve">для специалистов, работающих по программам художественной направленности (по направлению «Декоративно-прикладное творчество»)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«Социальное партнёрство в рамках организации туристско-краеведческой деятельно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«Развитие медиаобразования обучающихся: технологии, пространства, компетенции педагога»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нлайн-семинар </w:t>
            </w:r>
            <w:r>
              <w:rPr>
                <w:sz w:val="24"/>
                <w:szCs w:val="24"/>
              </w:rPr>
              <w:t>«Эффективные практики дистанционного обучения в дополнительном  образовании детей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специалистов органов управления образованием по вопросам мониторинга условий обеспечения доступности системы дополнительного образования детей Мурманской област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 - 76.</w:t>
            </w:r>
          </w:p>
        </w:tc>
        <w:tc>
          <w:tcPr>
            <w:tcW w:w="9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щание</w:t>
            </w:r>
            <w:r>
              <w:rPr>
                <w:sz w:val="24"/>
                <w:szCs w:val="24"/>
              </w:rPr>
              <w:t xml:space="preserve"> с руководителями и специалистами муниципальных опорных центров по вопросам реализации Целевой модели в Мурманской области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№ 3:</w:t>
      </w:r>
      <w:r>
        <w:rPr>
          <w:sz w:val="24"/>
          <w:szCs w:val="24"/>
        </w:rPr>
        <w:t xml:space="preserve"> Организация и проведение мероприятий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9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ятий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283"/>
        <w:gridCol w:w="3197"/>
        <w:gridCol w:w="2768"/>
      </w:tblGrid>
      <w:tr>
        <w:trPr>
          <w:tblHeader w:val="true"/>
          <w:trHeight w:val="6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года педагога и наставника в Мурманской обла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чемпионата профессионального мастерства среди людей с инвалидностью «Абилимпикс» в Мурманской област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регионального чемпионата профессионального мастерства среди людей с инвалидностью «Абилимпикс» в Мурманской обла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Чемпионата по профессиональному мастерству «Профессионалы» в Мурманской обла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6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регионального Чемпионата по профессиональному мастерству «Профессионалы» в Мурманской обла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этапа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регионального этапа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этапа Всероссийского конкурса «Учитель года России» – «Учитель года Мурманской област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регионального этапа Всероссийского конкурса «Учитель года России» – «Учитель года Мурманской област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09"/>
          <w:tab w:val="left" w:pos="8539" w:leader="none"/>
          <w:tab w:val="left" w:pos="9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  <w:r>
        <w:br w:type="page"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№ 4: </w:t>
      </w:r>
      <w:r>
        <w:rPr>
          <w:sz w:val="24"/>
          <w:szCs w:val="24"/>
        </w:rPr>
        <w:t>Информационно-технологическое обеспечение организации отдыха и оздоровления детей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4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работ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015"/>
        <w:gridCol w:w="2264"/>
        <w:gridCol w:w="1742"/>
      </w:tblGrid>
      <w:tr>
        <w:trPr>
          <w:tblHeader w:val="true"/>
          <w:trHeight w:val="6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обеспечения</w:t>
            </w:r>
          </w:p>
        </w:tc>
      </w:tr>
      <w:tr>
        <w:trPr>
          <w:tblHeader w:val="true"/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уществление сбора и обработки информации муниципальных органов, осуществляющих управление в сфере образования, государственных образовательных организаций Мурманской области, организаций отдыха детей и их оздоровления по организации отдыха и оздоровления детей и молодёжи Мурман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казание информационной и методической поддержки потребителей государственной работы по информационно-технологическому обеспечению организации отдыха и оздоровления детей и молодёжи Мурман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ездов детских групп в организации отдыха детей и их оздоровления, расположенные на территории Мурманской области и за ее предел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8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конкурентных процедур на право заключения договоров на оказание услуг по организации отдыха детей и их оздоровления с организациями отдыха детей и их оздоровления, расположенными на территории Мурманской области и за её предел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№ 5:</w:t>
      </w:r>
      <w:r>
        <w:rPr>
          <w:sz w:val="24"/>
          <w:szCs w:val="24"/>
        </w:rPr>
        <w:t xml:space="preserve"> Информационно-технологическое обеспечение образовательной деятельност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нформационных порталов, систем: 8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информационных порталов, систем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851"/>
        <w:gridCol w:w="2053"/>
        <w:gridCol w:w="3117"/>
      </w:tblGrid>
      <w:tr>
        <w:trPr>
          <w:tblHeader w:val="true"/>
          <w:trHeight w:val="6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обеспечения</w:t>
            </w:r>
          </w:p>
        </w:tc>
      </w:tr>
      <w:tr>
        <w:trPr>
          <w:tblHeader w:val="true"/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Информационно-образовательный портал Мурманской области «Одарённые дети», </w:t>
            </w:r>
            <w:r>
              <w:rPr>
                <w:sz w:val="24"/>
                <w:szCs w:val="24"/>
              </w:rPr>
              <w:t>http://talented51.ru/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профориентационный портал «Живи, учись, работай в Арктике!», http://профориентация51.рф/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сегмент Государственного информационного ресурса о детях, проявивших выдающиеся способности, https://талантыроссии.рф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 «Персонифицированное дополнительное образование Мурманской области», https://51pfdo.r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 «Система дистанционного образования», https://sdo.pfdo.r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 «Дополнительное образование», https://do.51.edu.o7.com/auth/login-pag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ИС «Система учёта мероприятий и достижений обучающихся», https://events.pfdo.r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гиональный информационный портал молодёжного научного сообщества школьников Мурманской области «АрктикУМ», https://арктикум.рф/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Работа № 6:</w:t>
      </w:r>
      <w:r>
        <w:rPr>
          <w:sz w:val="24"/>
        </w:rPr>
        <w:t xml:space="preserve"> Организация проведения общественно-значимых мероприятий в сфере образования, науки и молодёжной политик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bCs/>
          <w:sz w:val="24"/>
        </w:rPr>
      </w:pPr>
      <w:r>
        <w:rPr>
          <w:b/>
          <w:sz w:val="24"/>
        </w:rPr>
        <w:t>Количество мероприятий: 52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Перечень мероприятий: </w:t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968"/>
        <w:gridCol w:w="2714"/>
        <w:gridCol w:w="1691"/>
      </w:tblGrid>
      <w:tr>
        <w:trPr>
          <w:tblHeader w:val="true"/>
          <w:trHeight w:val="43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24"/>
              </w:rPr>
            </w:pPr>
            <w:r>
              <w:rPr>
                <w:rFonts w:eastAsia="Calibri"/>
                <w:b/>
                <w:bCs/>
                <w:sz w:val="18"/>
                <w:szCs w:val="24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«Регион–Профи» для обучающихся профессиональных образовательных организаций и высший учебных завед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апр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технологический диктант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Региональный конкурсный отбор для участия во Всероссийском экологическом слёте юных полярников «Наша планета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Учебно-тренировочные сборы победителей и призёров региональных соревнований «Школа безопасности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 - 6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Проведение региональных слётов юных полярников Мурманской области: открытие и закрытие сезона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Апре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манская область 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Учебно-тренировочные сборы победителей и призёров Региональный полевой лагерь «Юный спасатель», «Юный пожарный», «Юный водник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Фестиваль отрядов юных инспекторов движения «С днём рождения, ЮИД!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Образовательный форум, приуроченный открытию </w:t>
            </w:r>
            <w:r>
              <w:rPr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зона Всероссийского конкурса «Большая перемена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</w:rPr>
              <w:t>. - 13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е творческие конкурсы замещающих семей Мурманской области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окт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фориентационный форум «Моя профессиональная траектория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гиональная форсайт-сессия «Поколение Больших перемен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ахта Почётного караула на Посту № 1 у мемориала комплекса «Защитникам Советского Заполярья, погибшим в годы Великой Отечественной войны» города–героя Мурманска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добровольческий форум «Моя малая Родина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ая акция «Голубь мира», посвященная Дню солидарности в борьбе с терроризмом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-20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егиональный Осенний и Весенний Фестивали </w:t>
            </w:r>
            <w:r>
              <w:rPr>
                <w:sz w:val="24"/>
                <w:szCs w:val="24"/>
                <w:lang w:val="en-US"/>
              </w:rPr>
              <w:t>STA</w:t>
            </w:r>
            <w:r>
              <w:rPr>
                <w:sz w:val="24"/>
                <w:szCs w:val="24"/>
              </w:rPr>
              <w:t>–студий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, апр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rFonts w:eastAsia="Calibri"/>
                <w:sz w:val="24"/>
                <w:szCs w:val="24"/>
              </w:rPr>
              <w:t>.-24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нженерные каникулы в детском технопарке «Кванториум-51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 в каникулярный период, 4 раз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 лагерь–тренинг для активов детских и молодежных общественных объединений «Поколение Больших перемен»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.-29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ни научного отдыха «КвантоЛэнд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, 4 раз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слет ЮИД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фестиваль «Арктика – территория здоровья» с участием детских и молодёжных общественных объедин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ая тематическая каникулярная школа «Заполярный Техноград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ая школьная неделя высоких технологий и технопредпринимательств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ая тематическая каникулярная школа «Заполярный Техноград: начало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5.-39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ие встречи в рамках регионального профориентационного проекта «Молодые &amp; Успешные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рт, апрель, май, октябрь, ноябр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rFonts w:eastAsia="Calibri"/>
                <w:sz w:val="24"/>
                <w:szCs w:val="24"/>
              </w:rPr>
              <w:t>.-42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ориентационные экскурсии на предпприятия региона в рамках областного проекта «Полигон Про: День на производстве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ма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8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эколого–краеведческая экспедиция в Ловозерском районе (оз. Умбозер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юн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возерский район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праздник «Эколята – молодые защитники природ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ые экологические игры «Чистые игр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нтябр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учебного года по программе «Школьная лига», «Праздник НАНОвого год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географический диктан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экологический диктан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Новогодний праздник «Ёлка Эколят Заполярья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277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ворческий конкурс «Здоровый выходной в нашей семье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декабр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259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социальной рекламы «Здоровым быть модно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нтябрь – декабрь 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8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.</w:t>
            </w:r>
          </w:p>
        </w:tc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ероссийский Математический флешмоб MathCat 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sectPr>
      <w:footerReference w:type="default" r:id="rId3"/>
      <w:type w:val="nextPage"/>
      <w:pgSz w:orient="landscape" w:w="16838" w:h="11906"/>
      <w:pgMar w:left="993" w:right="851" w:gutter="0" w:header="0" w:top="993" w:footer="567" w:bottom="1126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нтон Сергеевич Дубовицкий" w:date="2023-12-25T12:43:00Z" w:initials="АСД">
    <w:p>
      <w:r>
        <w:rPr>
          <w:rFonts w:ascii="Times New Roman" w:hAnsi="Times New Roman" w:cs="Times New Roman" w:eastAsia="Calibri"/>
          <w:color w:val="auto"/>
          <w:sz w:val="20"/>
          <w:szCs w:val="20"/>
          <w:lang w:val="ru-RU" w:eastAsia="zh-CN" w:bidi="ar-SA"/>
        </w:rPr>
        <w:t>Новое из перечня</w:t>
      </w:r>
    </w:p>
  </w:comment>
  <w:comment w:id="1" w:author="Антон Сергеевич Дубовицкий" w:date="2023-12-25T12:43:00Z" w:initials="АСД">
    <w:p>
      <w:r>
        <w:rPr>
          <w:rFonts w:ascii="Times New Roman" w:hAnsi="Times New Roman" w:cs="Times New Roman" w:eastAsia="Calibri"/>
          <w:color w:val="auto"/>
          <w:sz w:val="20"/>
          <w:szCs w:val="20"/>
          <w:lang w:val="ru-RU" w:eastAsia="zh-CN" w:bidi="ar-SA"/>
        </w:rPr>
        <w:t>Новое из перечн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76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39" w:leader="none"/>
        <w:tab w:val="left" w:pos="9490" w:leader="none"/>
      </w:tabs>
      <w:ind w:left="-993" w:right="0" w:firstLine="993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39" w:leader="none"/>
        <w:tab w:val="left" w:pos="9490" w:leader="none"/>
      </w:tabs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39" w:leader="none"/>
        <w:tab w:val="left" w:pos="9490" w:leader="none"/>
      </w:tabs>
      <w:ind w:left="-993" w:right="0" w:firstLine="993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39" w:leader="none"/>
        <w:tab w:val="left" w:pos="9490" w:leader="none"/>
      </w:tabs>
      <w:ind w:left="-993" w:right="0" w:firstLine="993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39" w:leader="none"/>
        <w:tab w:val="left" w:pos="9490" w:leader="none"/>
      </w:tabs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en-US"/>
    </w:rPr>
  </w:style>
  <w:style w:type="character" w:styleId="WW8Num2z0">
    <w:name w:val="WW8Num2z0"/>
    <w:qFormat/>
    <w:rPr>
      <w:b w:val="false"/>
      <w:bCs w:val="false"/>
      <w:strike w:val="false"/>
      <w:dstrike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bCs w:val="false"/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b w:val="false"/>
      <w:bCs w:val="false"/>
      <w:strike w:val="false"/>
      <w:dstrike w:val="false"/>
      <w:color w:val="000000"/>
    </w:rPr>
  </w:style>
  <w:style w:type="character" w:styleId="WW8Num10z0">
    <w:name w:val="WW8Num10z0"/>
    <w:qFormat/>
    <w:rPr>
      <w:b w:val="false"/>
      <w:bCs w:val="false"/>
      <w:strike w:val="false"/>
      <w:dstrike w:val="false"/>
      <w:color w:val="000000"/>
    </w:rPr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1z0">
    <w:name w:val="WW8Num1z0"/>
    <w:qFormat/>
    <w:rPr>
      <w:strike w:val="false"/>
      <w:dstrike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</w:rPr>
  </w:style>
  <w:style w:type="character" w:styleId="31">
    <w:name w:val="Заголовок 3 Знак"/>
    <w:qFormat/>
    <w:rPr>
      <w:b/>
      <w:sz w:val="24"/>
    </w:rPr>
  </w:style>
  <w:style w:type="character" w:styleId="41">
    <w:name w:val="Заголовок 4 Знак"/>
    <w:qFormat/>
    <w:rPr>
      <w:b/>
    </w:rPr>
  </w:style>
  <w:style w:type="character" w:styleId="51">
    <w:name w:val="Заголовок 5 Знак"/>
    <w:qFormat/>
    <w:rPr>
      <w:b/>
    </w:rPr>
  </w:style>
  <w:style w:type="character" w:styleId="61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bCs/>
    </w:rPr>
  </w:style>
  <w:style w:type="character" w:styleId="Style6">
    <w:name w:val="Название Знак"/>
    <w:qFormat/>
    <w:rPr>
      <w:b/>
    </w:rPr>
  </w:style>
  <w:style w:type="character" w:styleId="Style7">
    <w:name w:val="Подзаголовок Знак"/>
    <w:qFormat/>
    <w:rPr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LineNumbering">
    <w:name w:val="Line Number"/>
    <w:rPr/>
  </w:style>
  <w:style w:type="character" w:styleId="23">
    <w:name w:val="Знак примечания2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3">
    <w:name w:val="Текст примечания Знак1"/>
    <w:qFormat/>
    <w:rPr>
      <w:rFonts w:eastAsia="Calibri"/>
    </w:rPr>
  </w:style>
  <w:style w:type="character" w:styleId="32">
    <w:name w:val="Знак примечания3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24">
    <w:name w:val="Текст примечания Знак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tabs>
        <w:tab w:val="clear" w:pos="709"/>
        <w:tab w:val="left" w:pos="8539" w:leader="none"/>
        <w:tab w:val="left" w:pos="9490" w:leader="none"/>
      </w:tabs>
      <w:ind w:left="-993" w:right="0" w:firstLine="993"/>
      <w:jc w:val="center"/>
    </w:pPr>
    <w:rPr>
      <w:b/>
      <w:lang w:val="en-US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6">
    <w:name w:val="Заголовок №3"/>
    <w:basedOn w:val="Normal"/>
    <w:qFormat/>
    <w:pPr>
      <w:numPr>
        <w:ilvl w:val="0"/>
        <w:numId w:val="0"/>
      </w:numPr>
      <w:shd w:fill="FFFFFF" w:val="clear"/>
      <w:spacing w:lineRule="exact" w:line="322" w:before="840" w:after="0"/>
      <w:ind w:left="0" w:right="0" w:hanging="0"/>
      <w:outlineLvl w:val="2"/>
    </w:pPr>
    <w:rPr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8">
    <w:name w:val="Обычный2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4"/>
      <w:lang w:val="ru-RU" w:eastAsia="zh-CN" w:bidi="ar-SA"/>
    </w:rPr>
  </w:style>
  <w:style w:type="paragraph" w:styleId="18">
    <w:name w:val="Текст примечания1"/>
    <w:basedOn w:val="Normal"/>
    <w:qFormat/>
    <w:pPr/>
    <w:rPr/>
  </w:style>
  <w:style w:type="paragraph" w:styleId="Style19">
    <w:name w:val="Тема примечания"/>
    <w:basedOn w:val="18"/>
    <w:next w:val="18"/>
    <w:qFormat/>
    <w:pPr/>
    <w:rPr>
      <w:b/>
      <w:bCs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eastAsia="zh-CN"/>
    </w:rPr>
  </w:style>
  <w:style w:type="paragraph" w:styleId="29">
    <w:name w:val="Текст примечания2"/>
    <w:basedOn w:val="Normal"/>
    <w:qFormat/>
    <w:pPr/>
    <w:rPr>
      <w:rFonts w:eastAsia="Calibri"/>
    </w:rPr>
  </w:style>
  <w:style w:type="paragraph" w:styleId="37">
    <w:name w:val="Текст примечания3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35:00Z</dcterms:created>
  <dc:creator>User</dc:creator>
  <dc:description/>
  <cp:keywords/>
  <dc:language>en-US</dc:language>
  <cp:lastModifiedBy>Катюшина О.М.</cp:lastModifiedBy>
  <cp:lastPrinted>2024-01-16T10:31:00Z</cp:lastPrinted>
  <dcterms:modified xsi:type="dcterms:W3CDTF">2024-01-26T06:35:00Z</dcterms:modified>
  <cp:revision>3</cp:revision>
  <dc:subject/>
  <dc:title>«УТВЕРЖДАЮ»</dc:title>
</cp:coreProperties>
</file>