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85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твержден приказ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а образования и нау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 28.03.2017 № 4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одготовке и  проведению национальных исследований качества образования по основам безопасности жизнедеятельност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в 6 классах обще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рмины и сокращ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ИКО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национальные исследования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Федеральный организатор НИКО – организация-координатор проведения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О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образовательные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ИВ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Министерство образования и науки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егиональный координатор ОИВ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пециалист, назначенный ОИВ для координации процедур исследований на регион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Центр сканирования – РЦО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ПИ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пункт проведения исследования на базе ОО, которая участвует в НИ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тветственный организатор ППИ - директор или назначенный им ответственный за взаимодействие между ГАУДПО МО «ИРО» и Министерством образования науки Мурманской области и общую координацию проведения диагностических работ в 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рганизатор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отрудник ОО, назначенный организатором в ауд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езависимый наблюдатель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отрудник ОО, ОИВ или общественный наблюдатель, направленный ОИВ наблюдателем на ПП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Ж – основы безопасности жизнедеятельности,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ейф-пакет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пециальный номерной пакет, защищенный от несанкционированного вскры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оставочный пакет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конверт для отправки материалов после проведения процедур исследования в центр ск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Информационная система НИКО (http://www.eduniko.ru/) – информационная система, предназначенная для обмена данными между ОО, участниками НИКО и Федеральным организатором НИКО. Состоит из нескольких модулей: Система СтатГрад www.statgrad.org – модуль регистрации ОО, получения  и обработки электронных отчетов от ОО, передачи информации в ОО от Федеральных организаторов; Система СГ-Коллектор – модуль приема и обработки ответов участников НИКО для объединения в комплекты и организации дальнейшей проверки; Система Эксперт (или СГ-Эксперт expert.statgrad.org) – система удаленной проверки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Система дистанционного обучения Курситет </w:t>
      </w:r>
      <w:hyperlink r:id="rId2">
        <w:r>
          <w:rPr>
            <w:rStyle w:val="InternetLink"/>
            <w:szCs w:val="24"/>
          </w:rPr>
          <w:t>https://kursitet.ru/project/niko/2017</w:t>
        </w:r>
        <w:r>
          <w:rPr>
            <w:rStyle w:val="InternetLink"/>
            <w:szCs w:val="24"/>
            <w:lang w:val="en-US"/>
          </w:rPr>
          <w:t>obz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- информационная система на базе проекта с открытым исходным кодом EDX, предназначенная для дистанционного обучения и содержащая курсы по подготовке и проведению НИКО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bookmarkStart w:id="0" w:name="h.rzwcc29y51tq"/>
      <w:bookmarkEnd w:id="0"/>
      <w:r>
        <w:rPr>
          <w:b/>
          <w:sz w:val="28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ИКО проводятся в целях развития единого образовательного пространства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Мероприятия НИКО проводятся на выборке образовательных организаций. Формирование выборки ОО осуществляет федеральный организатор проведения исследований на основании специально разработанной метод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Исследования проводятся анонимно, данные об участниках в рамках исследований собираются без привязки к ФИО. ОО может принять решение о фиксации и хранении у себя результатов участников в привязке к ФИО для использования результатов анкетирования в методической работ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езультаты исследований могут быть использованы ОО, муниципальными и региональными органами исполнительной власти, осуществляющими государственное управление в сфере образования, для анализа текущего состояния системы образования и формирования программ её развит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 предусмотрено использование результатов указанных исследований для оценки деятельности учителей, ОО, муниципальных и региональных органов исполнительной власти, осуществляющих государственное управление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бсуждение результатов и перспективных направлений развития системы оценки качества образования проводится ежегодно в рамках межрегиональных конференций по оценке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bookmarkStart w:id="1" w:name="h.7zfdrt88f1we"/>
      <w:bookmarkEnd w:id="1"/>
      <w:r>
        <w:rPr>
          <w:b/>
          <w:sz w:val="28"/>
          <w:szCs w:val="24"/>
        </w:rPr>
        <w:t>Организация процедур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Для координации мероприятий в рамках НИКО ОИВ назначает регионального координатора ОИ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ля проведения процедур исследования в каждом из ППИ, в котором проводится НИКО, должен быть назначен ответственный организатор ППИ (списки ответственных организаторов утверждаются ОИВ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егиональным координаторам НИКО и ответственным организаторам ППИ предоставляется доступ в персональный кабинет для обмена информацией с федеральным организатором НИКО. Учётная запись для входа в систему предоставляется на условиях сохранения конфиден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о время проведения процедур исследования в каждой аудитории, в которой находятся участники исследования, должны присутствовать организатор и независимый наблюдатель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езультаты исследований направляются ОИВ для использования в работе, ОО, участвовавшим в исследовании, а также обсуждаются на конференции по оценке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ехнология проведения процедур, порядок организации исследования в рамках НИКО определяется отдельным разделом настоящего Порядка. В рамках НИКО могут применяться технологии, основанные на использовании машиночитаемых бланков ответов, а также технологии компьютерного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bookmarkStart w:id="2" w:name="h.cseey8u148w3"/>
      <w:bookmarkEnd w:id="2"/>
      <w:r>
        <w:rPr>
          <w:b/>
          <w:sz w:val="28"/>
          <w:szCs w:val="24"/>
        </w:rPr>
        <w:t>Технология проведения НИКО по ОБЖ в 6 классах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бщее описание техн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Технология проведения НИКО по ОБЖ в 6 классах основана на использовании бланков ответов. Машиночитаемыми на бланках являются только служебные технические элемен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Бланки с анкетами для участников изготавливаются типографским способом и доставляются до ППИ в специальных защищённых от вскрытия номерных сейф-пакетах. В каждом сейф-пакете содержатся следующие материалы: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szCs w:val="24"/>
        </w:rPr>
        <w:t>- 16 индивидуальных конвертов (в том числе 1 запасной), каждый из которых содержит бланки с анке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- бланк протокола про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- доставочный пак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Кроме того, каждая ОО, участвующая в исследовании, предоставляет организаторам сведения о самой организации и обучающихся-участниках исследования (исключая персональные данные) путем заполнения и отправки электронных форм через информационную систему НИКО (http://www.eduniko.ru/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сследование проводится в форме расширенного анкетирования одновременно во всех общеобразовательных организациях, участвующих в проведении диагностических работ по основам безопасности жизнедеятельности в 6 классах в соответствии с приказом Министерства образования и науки Мурманской области от 23.03.2017 № 462. В исследовании принимают участие все обучающиеся паралл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Для сбора и обработки анкет участников используются бланки. Заполненные бланки с ответами на вопросы анкеты из каждой аудитории складываются в доставочный пакет. Заполненные доставочные пакеты из всех аудиторий ППИ отправляются в центр сканирования материалов. Материалы, не подлежащие дальнейшей централизованной обработке (пустые индивидуальные конверты), помещаются в ранее вскрытый сейф-пакет и сдаются ответственному организатору П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осле сканирования полученные цифровые изображения материалов исследования через систему СГ-Коллектор передаются федеральному организатору НИКО, который осуществляет обработку заполненных анк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а заключительном этапе все заинтересованные стороны обеспечиваются итоговыми статистическими отчетами по результатам исследования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4"/>
        </w:rPr>
      </w:pPr>
      <w:bookmarkStart w:id="3" w:name="h.y2psrax29efj"/>
      <w:bookmarkStart w:id="4" w:name="h.54rixof94wil"/>
      <w:bookmarkEnd w:id="3"/>
      <w:bookmarkEnd w:id="4"/>
      <w:r>
        <w:rPr>
          <w:b/>
          <w:sz w:val="28"/>
          <w:szCs w:val="24"/>
        </w:rPr>
        <w:t>Порядок подготовки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сновные этапы подготовки исследования:</w:t>
      </w:r>
    </w:p>
    <w:p>
      <w:pPr>
        <w:pStyle w:val="Style21"/>
        <w:spacing w:lineRule="auto" w:line="240" w:before="0" w:after="0"/>
        <w:ind w:left="0" w:firstLine="510"/>
        <w:contextualSpacing/>
        <w:jc w:val="both"/>
        <w:rPr>
          <w:szCs w:val="24"/>
        </w:rPr>
      </w:pPr>
      <w:r>
        <w:rPr>
          <w:szCs w:val="24"/>
        </w:rPr>
        <w:t xml:space="preserve">назначение ответственных за проведение процедур исследования на уровне ОИВ и на уровне ППИ; </w:t>
      </w:r>
    </w:p>
    <w:p>
      <w:pPr>
        <w:pStyle w:val="Style21"/>
        <w:spacing w:lineRule="auto" w:line="240" w:before="0" w:after="0"/>
        <w:ind w:left="0" w:firstLine="510"/>
        <w:contextualSpacing/>
        <w:jc w:val="both"/>
        <w:rPr>
          <w:szCs w:val="24"/>
        </w:rPr>
      </w:pPr>
      <w:r>
        <w:rPr>
          <w:szCs w:val="24"/>
        </w:rPr>
        <w:t>согласование выборки образовательных организаций, участвующих в исследовании;</w:t>
      </w:r>
    </w:p>
    <w:p>
      <w:pPr>
        <w:pStyle w:val="Style21"/>
        <w:spacing w:lineRule="auto" w:line="240" w:before="0" w:after="0"/>
        <w:ind w:left="0" w:firstLine="510"/>
        <w:contextualSpacing/>
        <w:jc w:val="both"/>
        <w:rPr>
          <w:szCs w:val="24"/>
        </w:rPr>
      </w:pPr>
      <w:r>
        <w:rPr>
          <w:szCs w:val="24"/>
        </w:rPr>
        <w:t>обучение ответственных за проведение процедур исследования на уровне ОИВ и на уровне ППИ;</w:t>
      </w:r>
    </w:p>
    <w:p>
      <w:pPr>
        <w:pStyle w:val="Style21"/>
        <w:spacing w:lineRule="auto" w:line="240" w:before="0" w:after="0"/>
        <w:ind w:left="0" w:firstLine="510"/>
        <w:contextualSpacing/>
        <w:jc w:val="both"/>
        <w:rPr>
          <w:szCs w:val="24"/>
        </w:rPr>
      </w:pPr>
      <w:r>
        <w:rPr>
          <w:szCs w:val="24"/>
        </w:rPr>
        <w:t>доставка материалов в ОИВ;</w:t>
      </w:r>
    </w:p>
    <w:p>
      <w:pPr>
        <w:pStyle w:val="Style21"/>
        <w:spacing w:lineRule="auto" w:line="240" w:before="0" w:after="0"/>
        <w:ind w:left="0" w:firstLine="510"/>
        <w:contextualSpacing/>
        <w:jc w:val="both"/>
        <w:rPr>
          <w:szCs w:val="24"/>
        </w:rPr>
      </w:pPr>
      <w:r>
        <w:rPr>
          <w:szCs w:val="24"/>
        </w:rPr>
        <w:t>доставка материалов из ОИВ в ПП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Назначение ответственных за проведение процедур исследов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Министерство образования и науки Мурманской области назначает для организации процедур исследования на территории Мурманской области ответственного организатора на уровне Министерства образования и науки (региональный координатор ОИВ - Сергеева И.А., начальник отдела контроля и надзора Министерства образования и науки Мурманской области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Кроме того, Министерство образования и науки должно обеспечить назначение в каждом ППИ, участвующем в исследовании, ответственного организатора ППИ, организаторов в аудиториях и независимых наблюдателей, которые будут отправлены в другие ППИ. Организатором в аудитории назначается учитель данной ОО, не являющийся учителем ОБЖ. В ППИ направляются наблюдатели, не работающие в данной ОО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4"/>
        </w:rPr>
        <w:t>Обучение ответственных за проведение процедуры исследования на уровне Министерства образования и науки Мурманской области и на уровне ПП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Обучение ответственных за проведение процедуры исследования проводится дистанционно. Для записи специалистов на обучение региональному координатору и ответственному организатору ППИ необходимо через информационную систему СтатГрад получить приглашения для самостоятельной регистрации в системе дистанционного обучения на курсах по подготовке к проведению Национальных исследований качества образования (НИКО ОБЖ-2017)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Региональному координатору необходим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–</w:t>
      </w:r>
      <w:r>
        <w:rPr>
          <w:szCs w:val="24"/>
        </w:rPr>
        <w:tab/>
        <w:t xml:space="preserve"> выдать приглашения для входа в систему дистанционного обучени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независимым наблюдателя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специалистам центра ск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 –</w:t>
      </w:r>
      <w:r>
        <w:rPr>
          <w:szCs w:val="24"/>
        </w:rPr>
        <w:tab/>
        <w:t xml:space="preserve">самому зарегистрироваться в системе дистанционного обучения. 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Ответственному организатору ППИ необходим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дать приглашения для входа в систему дистанционного обучени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рганизаторам в аудитория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техническим специалистам ПП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–</w:t>
      </w:r>
      <w:r>
        <w:rPr>
          <w:szCs w:val="24"/>
        </w:rPr>
        <w:tab/>
        <w:t xml:space="preserve">самому зарегистрироваться в системе дистанционного обучения. 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Каждый из указанных специалистов самостоятельно регистрируется в системе дистанционного обучения, следуя инструкции в приглашении. После этого он сможет приступить к обучению на соответствующем 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т Мурманской области должно быть заявлено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ветственный организатор ППИ – по количеству ППИ, участвующи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рганизатор в аудитории – по суммарному количеству аудиторий во всех ППИ, задействованны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зависимый наблюдатель – по суммарному количеству аудиторий во всех ППИ, задействованных в проекте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специалист центра сканирования – не менее 1 человек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ехнический специалист ППИ – по количеству ППИ, участвующих в проекте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24"/>
        </w:rPr>
        <w:t>Рекомендуется направить на обучение специалистов с учетом необходимого резер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 xml:space="preserve">Все специалисты ППИ, которым были выданы приглашения, получат доступ в систему дистанционного обучения Курситет </w:t>
      </w:r>
      <w:hyperlink r:id="rId3">
        <w:r>
          <w:rPr>
            <w:rStyle w:val="InternetLink"/>
            <w:szCs w:val="24"/>
          </w:rPr>
          <w:t>https://kursitet.ru/project/niko/2017</w:t>
        </w:r>
        <w:r>
          <w:rPr>
            <w:rStyle w:val="InternetLink"/>
            <w:szCs w:val="24"/>
            <w:lang w:val="en-US"/>
          </w:rPr>
          <w:t>obz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Доставка материалов в ОИ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Анкеты для участников изготавливаются централизованно типографским способом и доставляются до Министерства образования и науки Мурманской области в специальных защищённых от несанкционированного вскрытия номерных сейф-пакетах. В каждом сейф-пакете содержатся материалы: 16 (включая 1 запасной) индивидуальных конвертов, каждый из которых содержит бланки анкет, бланк протокола проведения, доставочный пак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аждому участнику предназначен один индивидуальный конверт, помеченный уникальным идентификаторо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Доставка материалов из ОИВ в ППИ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Материалы, предназначенные для проведения процедур исследования в конкретном ППИ, должны быть доставлены в этот ППИ с соблюдением условий конфиденциальности не позднее 10 апреля 2017 года для 6 класса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bookmarkStart w:id="5" w:name="h.adomhr28br63"/>
      <w:bookmarkEnd w:id="5"/>
      <w:r>
        <w:rPr>
          <w:b/>
          <w:sz w:val="28"/>
          <w:szCs w:val="24"/>
        </w:rPr>
        <w:t xml:space="preserve">Порядок проведения процедур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Этапы проведения процедур исследования: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bookmarkStart w:id="6" w:name="h.ox8ouqo1y1fy"/>
      <w:bookmarkEnd w:id="6"/>
      <w:r>
        <w:rPr>
          <w:szCs w:val="24"/>
        </w:rPr>
        <w:t>проведение расширенного анкетирования участников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аполнение форм с контекстными данными об участниках в ПП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бор материалов для отправки в центр ск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оведение расширенного анкетирования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Ответственный организатор ППИ формирует список сотрудников, которые будут назначены организаторами в аудиториях. Списки наблюдателей подаются в ОИВ региональному координатору. Все направленные сотрудники ОО проходят дистанционное обу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10 апреля назначенный ответственным организатором ППИ уполномоченный представитель ППИ получает в ОИВ материалы исследования для 6 класса. Также не позднее, чем за 12 часов до проведения процедур исследования ответственный организатор ППИ должен обеспечить организацию мест проведения исследования (аудиторий). Составляется распределение участвующих в проведении исследования обучающихся по аудиториям</w:t>
      </w:r>
      <w:r>
        <w:rPr/>
        <w:t>. Допускается произвольная рассадка участников (по 1 или 2 участника за партой)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Дата проведения процедур исследования: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11 апреля 2017 года</w:t>
      </w:r>
      <w:r>
        <w:rPr>
          <w:szCs w:val="24"/>
        </w:rPr>
        <w:t xml:space="preserve"> – 6 классы, расширенное анкетирова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 30 минут до начала исследования в ППИ прибывают направленные независимые наблюдатели. За 15-20 минут до начала исследования организаторам в аудиториях выдаются сейф-пакеты с материалами исследования. За 5 минут до начала исследования, после рассадки участников по аудиториям, в присутствии независимых наблюдателей организаторами вскрываются сейф-пакеты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ля обучающихся каждого класса анкетирование рассчитано на 20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аспорядок во время проведения ис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инструктаж, выдача материалов – 5 минут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полнение анкеты –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окончании процедуры исследования организатор в аудитории упаковывает все бланки с заполненными анкетами участников в доставочные пакеты для отправки материалов исследования в центр сканирования. Доставочные пакеты с материалами исследования сдаются ответственному организатору ПП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акже ответственному организатору передаются все остальные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невскрытые индивидуальные комплекты участников,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скрытые, но не использованные комплекты,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испорченные комплекты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устые конверты от индивидуальных комплектов бланков участников, упакованные в сейф-пакеты, в которых были получены материалы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полненные протоколы проведения, полученные вместе с материалами для проведения исследования, в которых установлено соответствие между ФИО обучающихся и номерами выданных им комплек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 окончании процедуры исследования, в тот же день ответственный организатор ППИ заполняет электронный протокол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оставочные пакеты отсылаются в региональный центр сканирования. Невскрытые индивидуальные комплекты участников, вскрытые, но не использованные комплекты, и испорченные комплекты передаются в центр сканирования или региональному координатору (по решению ОИВ). Оставшиеся в ППИ материалы хранятся до окончания всей процедуры исследования (до получения результатов ОО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Заполнение форм с контекстными данными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Форма для заполнения контекстных данных по ППИ передается в ППИ через систему СтатГрад. В форму заранее вставлены идентификаторы участников процедур исследования. Рядом с каждым идентификатором участника должны быть указ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- по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szCs w:val="24"/>
        </w:rPr>
        <w:t xml:space="preserve">- отметка по русскому языку за последнюю четверть (триместр) текущего </w:t>
        <w:br/>
        <w:t>учебного год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szCs w:val="24"/>
        </w:rPr>
        <w:t xml:space="preserve">- отметка по математике за последнюю четверть (триместр) текущего </w:t>
        <w:br/>
        <w:t>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отметка по физической культуре за последнюю четверть (триместр) текущего 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класс (буква)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Направление материалов в центр ск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bookmarkStart w:id="7" w:name="h.ve5ihnngd0kc"/>
      <w:bookmarkEnd w:id="7"/>
      <w:r>
        <w:rPr>
          <w:szCs w:val="24"/>
        </w:rPr>
        <w:t>Заполненные анкеты участников упаковываются в доставочные пакеты. Необходимо упаковывать материалы, полученные из одного сейф-пакета, в находящийся именно в нем доставочный пакет (если в аудитории были использованы материалы из 2-х сейф-пакетов, необходимо упаковать их в 2 доставочных пакета соответственно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Нарушение порядка упаковки приведёт к проблемам при сканировании и верификации бланков. Пакеты из одного ППИ доставляются в центр сканирования одновременно. Вместе с ними передается опись, формируемая автоматически из формы с контекстными данными. 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бработка материалов в центре ск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центре сканирования все материалы, доставленные из ОО внутри доставочных конвертов, должны быть отсканированы в соответствии с техническими требованиями (2 стороны, режим – ч/б (b/w), разрешение 200dpi). Отсканированные материалы передаются в систему СГ-Коллектор в соответствии с руководством пользователя. Транспортом для передачи данных является бесплатный сервис Яндекс.Диск. Каждый центр сканирования должен иметь аккаунт в Яндекс.Диск и стабильное подключение к сети Интернет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сле загрузки сканов в систему СГ-Коллектор и обработки оператор центра сканирования производит проверку комплектности отсканированных материалов в соответствии с информацией о напечатанных бланках, информацией из описи и информацией из протоколов проведения, переданной вместе с пакетами. При необходимости, в центре сканирования происходит пересканирование или досканирова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пециалисты центра сканирования проходят дистанционное обучение в системе Курситет </w:t>
      </w:r>
      <w:hyperlink r:id="rId4">
        <w:r>
          <w:rPr>
            <w:rStyle w:val="InternetLink"/>
            <w:szCs w:val="24"/>
          </w:rPr>
          <w:t>https://kursitet.ru/project/niko/2017</w:t>
        </w:r>
        <w:r>
          <w:rPr>
            <w:rStyle w:val="InternetLink"/>
            <w:szCs w:val="24"/>
            <w:lang w:val="en-US"/>
          </w:rPr>
          <w:t>obz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рядок подведения итогов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окончании процедур исследования проводится анализ результатов. Полученные статистические отчеты и аналитические материалы публикуются на сайте www.eduniko.ru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333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исунок Наименование"/>
    <w:basedOn w:val="Normal"/>
    <w:next w:val="Normal"/>
    <w:qFormat/>
    <w:pPr>
      <w:keepLines/>
      <w:numPr>
        <w:ilvl w:val="0"/>
        <w:numId w:val="3"/>
      </w:numPr>
      <w:spacing w:lineRule="auto" w:line="360" w:before="120" w:after="120"/>
      <w:jc w:val="center"/>
      <w:textAlignment w:val="baseline"/>
    </w:pPr>
    <w:rPr>
      <w:rFonts w:eastAsia="Times New Roman" w:cs="Times New Roman"/>
      <w:i/>
      <w:color w:val="000000"/>
      <w:szCs w:val="20"/>
    </w:rPr>
  </w:style>
  <w:style w:type="paragraph" w:styleId="Style19">
    <w:name w:val="Таблица Наименование"/>
    <w:basedOn w:val="Normal"/>
    <w:next w:val="Normal"/>
    <w:qFormat/>
    <w:pPr>
      <w:keepNext w:val="true"/>
      <w:numPr>
        <w:ilvl w:val="0"/>
        <w:numId w:val="2"/>
      </w:numPr>
      <w:spacing w:lineRule="auto" w:line="360" w:before="360" w:after="0"/>
      <w:jc w:val="right"/>
      <w:textAlignment w:val="baseline"/>
    </w:pPr>
    <w:rPr>
      <w:rFonts w:eastAsia="Times New Roman" w:cs="Times New Roman"/>
      <w:i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sitet.ru/project/niko/2017obzh/" TargetMode="External"/><Relationship Id="rId3" Type="http://schemas.openxmlformats.org/officeDocument/2006/relationships/hyperlink" Target="https://kursitet.ru/project/niko/2017obzh/" TargetMode="External"/><Relationship Id="rId4" Type="http://schemas.openxmlformats.org/officeDocument/2006/relationships/hyperlink" Target="https://kursitet.ru/project/niko/2017obz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1:00Z</dcterms:created>
  <dc:creator>Gorbunova-cpm</dc:creator>
  <dc:description/>
  <cp:keywords/>
  <dc:language>en-US</dc:language>
  <cp:lastModifiedBy>Абашкин</cp:lastModifiedBy>
  <cp:lastPrinted>2017-03-20T12:06:00Z</cp:lastPrinted>
  <dcterms:modified xsi:type="dcterms:W3CDTF">2017-03-30T15:13:00Z</dcterms:modified>
  <cp:revision>9</cp:revision>
  <dc:subject/>
  <dc:title/>
</cp:coreProperties>
</file>