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>
          <w:trHeight w:val="851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твержден приказом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инистерства образования и нау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урма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от 28.03.2017 № 48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по подготовке и  проведению национальных исследований качества образования по основам безопасности жизнедеятельности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8, 9 классах общеобразователь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Термины и сокращ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НИКО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национальные исследования качества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Федеральный организатор НИКО – организация-координатор проведения исслед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ОО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образовательные орган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ОИВ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Министерство образования и науки Мурман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Региональный координатор ОИВ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специалист, назначенный ОИВ для координации процедур исследований на региональ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Центр сканирования – РЦО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ППИ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пункт проведения исследования на базе ОО, которая участвует в НИК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Ответственный организатор ППИ - директор или назначенный им ответственный за взаимодействие между ГАУДПО МО «ИРО» и Министерством образования науки Мурманской области и общую координацию проведения диагностических работ в О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Организатор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сотрудник ОО, назначенный организатором в ауд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Независимый наблюдатель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сотрудник ОО, ОИВ или общественный наблюдатель, направленный ОИВ наблюдателем на ППИ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ОБЖ – основы безопасности жизнедеятельности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Сейф-пакет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специальный номерной пакет, защищенный от несанкционированного вскрыт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Доставочный пакет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конверт для отправки материалов после проведения процедур исследования в центр скан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Информационная система НИКО (http://www.eduniko.ru/) – информационная система, предназначенная для обмена данными между ОО, участниками НИКО и федеральным организатором НИКО. Состоит из нескольких модулей: Система СтатГрад www.statgrad.org – модуль регистрации ОО, получения  и обработки электронных отчетов от ОО, передачи информации в ОО от Федеральных организаторов; Система СГ-Коллектор – модуль приема и обработки ответов участников НИКО для объединения в комплекты и организации дальнейшей проверки; Система Эксперт (или СГ-Эксперт expert.statgrad.org) – система удаленной проверки зад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4"/>
        </w:rPr>
        <w:t xml:space="preserve">Система дистанционного обучения Курситет </w:t>
      </w:r>
      <w:hyperlink r:id="rId2">
        <w:r>
          <w:rPr>
            <w:rStyle w:val="InternetLink"/>
          </w:rPr>
          <w:t>https://kursitet.ru/project/niko/2017obzh/</w:t>
        </w:r>
      </w:hyperlink>
      <w:r>
        <w:rPr>
          <w:szCs w:val="24"/>
        </w:rPr>
        <w:t xml:space="preserve"> - информационная система на базе проекта с открытым исходным кодом EDX, предназначенная для дистанционного обучения и содержащая курсы по подготовке и проведению НИКО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4"/>
        </w:rPr>
      </w:pPr>
      <w:bookmarkStart w:id="0" w:name="h.rzwcc29y51tq"/>
      <w:bookmarkEnd w:id="0"/>
      <w:r>
        <w:rPr>
          <w:b/>
          <w:sz w:val="28"/>
          <w:szCs w:val="24"/>
        </w:rPr>
        <w:t>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НИКО проводятся в целях развития единого образовательного пространства в Российской Федерации, совершенствования общероссийской системы оценки качества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В рамках НИКО предусмотрено проведение в 2017 г. исследований качества образования по ОБЖ в 8 и 9 классах (13 апреля 2017 г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Мероприятия НИКО проводятся на выборке образовательных организаций. Формирование выборки ОО осуществляет федеральный организатор проведения исследований на основании специально разработанной методики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Исследования проводятся анонимно, данные об участниках в рамках исследований собираются без привязки к ФИО. ОО может принять решение о фиксации и хранении у себя результатов участников в привязке к ФИО для предоставления результатов родителям и выставления положительных отметок участникам, успешно справившимся с работой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Результаты исследований могут быть использованы ОО, муниципальными и региональными органами исполнительной власти, осуществляющими государственное управление в сфере образования, для анализа текущего состояния системы образования и формирования программ её развития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Не предусмотрено использование результатов указанных исследований для оценки деятельности учителей, ОО, муниципальных и региональных органов исполнительной власти, осуществляющих государственное управление в сфере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Обсуждение результатов и перспективных направлений развития системы оценки качества образования проводится ежегодно в рамках межрегиональных конференций по оценке качества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4"/>
        </w:rPr>
      </w:pPr>
      <w:bookmarkStart w:id="1" w:name="h.7zfdrt88f1we"/>
      <w:bookmarkEnd w:id="1"/>
      <w:r>
        <w:rPr>
          <w:b/>
          <w:sz w:val="28"/>
          <w:szCs w:val="24"/>
        </w:rPr>
        <w:t>Организация процедур исследований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Для координации мероприятий в рамках НИКО ОИВ назначает регионального координатора ОИВ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Для проведения процедур исследования в каждом из ППИ, в котором проводится НИКО, должен быть назначен ответственный организатор ППИ (списки ответственных организаторов утверждаются ОИВ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Региональным координаторам НИКО и ответственным организаторам ППИ предоставляется доступ в персональный кабинет для обмена информацией с федеральным организатором НИКО. Учётная запись для входа в систему предоставляется на условиях сохранения конфиденциа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Во время проведения процедур исследования в каждой аудитории, в которой находятся участники исследования, должны присутствовать организатор и независимый наблюдатель. Желательно присутствие общественных наблюд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Если в рамках мероприятий НИКО проводятся диагностические работы, предполагающие выполнение участниками заданий с развернутыми ответами, то к проверке развернутых ответов привлекаются специалисты по соответствующему учебному предмету, прошедшие необходимый инструктаж и соответствующую аттестацию. По согласованию с Министерством образования и науки Мурманской области к экспертному оцениванию развернутых ответов участников исследования могут быть привлечены специалисты Мурман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Результаты исследований направляются ОИВ для использования в работе, ОО, участвовавшим в исследовании, а также обсуждаются на конференции по оценке качества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Технология проведения процедур, порядок и план-график организации каждого исследования в рамках НИКО определяется отдельным разделом настоящего Порядка. В рамках НИКО могут применяться технологии, основанные на использовании машиночитаемых бланков ответов, а также технологии компьютерного тестирования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  <w:bookmarkStart w:id="2" w:name="h.cseey8u148w3"/>
      <w:bookmarkStart w:id="3" w:name="h.cseey8u148w3"/>
      <w:bookmarkEnd w:id="3"/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Технология проведения НИКО по ОБЖ в 8 и 9 классах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Общее описание технолог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Технология проведения НИКО по ОБЖ в 8 и 9 классах основана на использовании бланков ответов. Машиночитаемыми на бланках являются только служебные технические элементы. Все ответы на задания проверяются экспертами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Бланки с заданиями КИМ изготавливаются типографским способом и доставляются до ППИ в специальных защищённых от вскрытия номерных сейф-пакетах. В каждом сейф-пакете содержатся материалы, рассчитанные на одну аудиторию:</w:t>
      </w:r>
    </w:p>
    <w:p>
      <w:pPr>
        <w:pStyle w:val="Normal"/>
        <w:spacing w:lineRule="auto" w:line="240" w:before="0" w:after="0"/>
        <w:ind w:left="708" w:firstLine="1"/>
        <w:jc w:val="both"/>
        <w:rPr/>
      </w:pPr>
      <w:r>
        <w:rPr>
          <w:szCs w:val="24"/>
        </w:rPr>
        <w:t>- 16 индивидуальных конвертов (в том числе 1 запасной), каждый из которых содержит бланки с заданиями и анке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- бланк протокола прове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- доставочный пакет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Кроме того, каждая ОО, участвующая в исследовании, предоставляет организаторам сведения о самой организации и обучающихся-участниках исследования (исключая персональные данные) путем заполнения и отправки электронных форм через информационную систему НИКО (http://www.eduniko.ru/)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В рамках исследования его участники выполняют диагностическую работу по ОБЖ в 8 и 9 классах, а также отвечают на вопросы анкеты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Заполненные бланки с ответами на задания и с ответами на вопросы анкеты из каждой аудитории складываются в доставочный пакет. Заполненные доставочные пакеты из всех аудиторий ППИ отправляются в центр сканирования материалов. Материалы, не подлежащие дальнейшей централизованной обработке (пустые индивидуальные конверты, черновики), помещаются в ранее вскрытый сейф-пакет и сдаются ответственному организатору ППИ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После сканирования полученные цифровые изображения материалов исследования через систему СГ-Коллектор передаются Федеральному организатору НИКО, который осуществляет обработку результатов, организует проверку развернутых ответов участ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Проверка развернутых ответов участников исследования проводится дистанционно. В случае если по согласованию с ОИВ к проверке развернутых ответов участников привлекаются специалисты Мурманской области, организаторы исследования обеспечивают возможность подключения специалистов к системе проверки, прохождения инструктажа и аттестации для допуска к выполнению проверки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На заключительном этапе все заинтересованные стороны обеспечиваются итоговыми статистическими отчетами по результатам исследования.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4"/>
        </w:rPr>
      </w:pPr>
      <w:bookmarkStart w:id="4" w:name="h.y2psrax29efj"/>
      <w:bookmarkStart w:id="5" w:name="h.54rixof94wil"/>
      <w:bookmarkEnd w:id="4"/>
      <w:bookmarkEnd w:id="5"/>
      <w:r>
        <w:rPr>
          <w:b/>
          <w:sz w:val="28"/>
          <w:szCs w:val="24"/>
        </w:rPr>
        <w:t>Порядок подготовки исследования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Основные этапы подготовки исследования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Согласование выборки образовательных организаций, участвующих в исследовании;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назначение ответственных за проведение процедур исследования на уровне ОИВ и на уровне ППИ;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обучение ответственных за проведение процедур исследования на уровне ОИВ и на уровне ППИ;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доставка материалов в ОИВ;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доставка материалов из ОИВ в ППИ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 xml:space="preserve">Назначение ответственных за проведение процедур исследования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Министерство образования и науки Мурманской области назначает для организации процедур исследования на территории Мурманской области ответственного организатора на уровне Министерства образования и науки (региональный координатор ОИВ - Сергеева И.А., начальник отдела контроля и надзора Министерства образования и науки Мурманской области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Кроме того, Министерство образования и науки должно обеспечить назначение в каждом ППИ, участвующем в исследовании, ответственного организатора ППИ, организаторов в аудиториях и независимых наблюдателей, которые будут отправлены в другие ППИ. Организатором в аудитории назначается учитель данной ОО, не являющийся учителем ОБЖ. В ППИ направляются наблюдатели, не работающие в данной О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Министерство образования и науки Мурманской области также рекомендует федеральным организаторам экспертов по проверке развернутых ответов по ОБЖ из числа учителей, работающих в ОО Мурманской области, но не обязательно в ОО, участвующих в исследованиях. Для участия в проверке развернутых ответов эксперты проходят инструктаж и аттестацию по результатам инструктажа, успешное прохождение которой является допуском к проверке работ участников исслед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Эксперты по проверке заданий</w:t>
      </w:r>
      <w:r>
        <w:rPr/>
        <w:t xml:space="preserve"> </w:t>
      </w:r>
      <w:r>
        <w:rPr>
          <w:szCs w:val="24"/>
        </w:rPr>
        <w:t xml:space="preserve">с развернутыми ответами: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- по ОБЖ – преподаватели-организаторы ОБЖ, учителя биологии, имеющие опыт работы в данной сфере не менее 3-х лет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огласование выборки образователь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Согласование выборки проводится региональным координатором в следующей последовательности: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получение от федеральных организаторов НИКО предварительного списка ОО;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согласование региональным координатором с руководителями ОО возможности участия ОО в исследовании;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предоставление организаторам НИКО сведений о количестве обучающихся в 8 и 9 классах в ОО, согласившихся принять участие в исследован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окончательное формирование федеральными организаторами НИКО списка ОО из числа согласованных и направление списка региональному координатору Министерства образования и науки Мурма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Обучение ответственных за проведение процедуры исследования на уровне ОИВ и на уровне ПП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4"/>
        </w:rPr>
        <w:t xml:space="preserve">Обучение ответственных за проведение процедуры исследования проводится дистанционно. Для записи специалистов на обучение региональному координатору ОИВ и ответственному организатору ППИ необходимо через информационную систему СтатГрад получить приглашения для самостоятельной регистрации в системе дистанционного обучения на курсах по подготовке к проведению Национальных исследований качества образования (НИКО ОБЖ-2017). 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Региональному координатору необходим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–</w:t>
      </w:r>
      <w:r>
        <w:rPr>
          <w:szCs w:val="24"/>
        </w:rPr>
        <w:tab/>
        <w:t xml:space="preserve"> выдать приглашения для входа в систему дистанционного обучения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независимым наблюдателям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экспертам по проверке заданий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специалистам центра скан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 –</w:t>
      </w:r>
      <w:r>
        <w:rPr>
          <w:szCs w:val="24"/>
        </w:rPr>
        <w:tab/>
        <w:t xml:space="preserve">самому зарегистрироваться в системе дистанционного обучения. 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ветственному организатору ППИ необходим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выдать приглашения для входа в систему дистанционного обучения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организаторам в аудиториях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техническим специалистам ПП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–</w:t>
      </w:r>
      <w:r>
        <w:rPr>
          <w:szCs w:val="24"/>
        </w:rPr>
        <w:tab/>
        <w:t xml:space="preserve">самому зарегистрироваться в системе дистанционного обучения. 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Каждый из указанных специалистов самостоятельно регистрируется в системе дистанционного обучения, следуя инструкции в приглашении. После этого он сможет приступить к обучению на соответствующем курс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От Мурманской области должно быть заявлено: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ответственный организатор ППИ – по количеству ППИ, участвующих в проекте;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организатор в аудитории – по суммарному количеству аудиторий во всех ППИ, задействованных в проекте;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независимый наблюдатель – по суммарному количеству аудиторий во всех ППИ, задействованных в проекте;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пециалист центра сканирования – не менее 1 человека;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технический специалист ППИ – по количеству ППИ, участвующих в проекте;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эксперты по проверке развернутых ответов -2-3 человека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szCs w:val="24"/>
        </w:rPr>
        <w:t>Рекомендуется направить на обучение специалистов с учетом необходимого резер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4"/>
        </w:rPr>
        <w:t xml:space="preserve">Все специалисты ППИ, которым были выданы приглашения, получат доступ в систему дистанционного обучения Курситет </w:t>
      </w:r>
      <w:hyperlink r:id="rId3">
        <w:r>
          <w:rPr>
            <w:rStyle w:val="InternetLink"/>
            <w:szCs w:val="24"/>
          </w:rPr>
          <w:t>https://kursitet.ru/project/niko/2017</w:t>
        </w:r>
        <w:r>
          <w:rPr>
            <w:rStyle w:val="InternetLink"/>
            <w:szCs w:val="24"/>
            <w:lang w:val="en-US"/>
          </w:rPr>
          <w:t>obzh</w:t>
        </w:r>
        <w:r>
          <w:rPr>
            <w:rStyle w:val="InternetLink"/>
            <w:szCs w:val="24"/>
          </w:rPr>
          <w:t>/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Обучение экспертов по проверке зада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Для выполнения проверки развернутых ответов участников исследования набирается группа экспертов (2-3 человека от региона). Региональный координатор скачивает в личном кабинете системы СтатГрад приглашения для самостоятельной регистрации экспертов по проверке развернутых ответов участников НИКО в системе дистанционного обучения Курситет </w:t>
      </w:r>
      <w:hyperlink r:id="rId4">
        <w:r>
          <w:rPr>
            <w:rStyle w:val="InternetLink"/>
            <w:szCs w:val="24"/>
          </w:rPr>
          <w:t>https://kursitet.ru/project/niko/2017</w:t>
        </w:r>
        <w:r>
          <w:rPr>
            <w:rStyle w:val="InternetLink"/>
            <w:szCs w:val="24"/>
            <w:lang w:val="en-US"/>
          </w:rPr>
          <w:t>obzh</w:t>
        </w:r>
        <w:r>
          <w:rPr>
            <w:rStyle w:val="InternetLink"/>
            <w:szCs w:val="24"/>
          </w:rPr>
          <w:t>/</w:t>
        </w:r>
      </w:hyperlink>
      <w:r>
        <w:rPr>
          <w:szCs w:val="24"/>
        </w:rPr>
        <w:t xml:space="preserve"> и передает их экспертам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Обучение экспертов проверке развернутых ответов также будет происходить через систему дистанционного обучения Курсит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Обучение экспертов проводится с 13 по 20 апреля 2017 года. Курс включает модуль обучения работе с системой дистанционной проверки СГ-Эксперт, а также рекомендации по проверке заданий диагностических работ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Доставка материалов в ОИ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КИМ изготавливаются централизованно типографским способом и доставляются до Министерства образования и науки Мурманской области в специальных защищённых от несанкционированного вскрытия номерных сейф-пакетах. В каждом сейф-пакете содержатся материалы, рассчитанные на одну аудиторию: 16 (включая 1 запасной) индивидуальных конвертов, каждый из которых содержит бланки с заданиями и анкеты, бланк протокола проведения, доставочный пакет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Каждому участнику предназначен один индивидуальный конверт, помеченный уникальным идентификатором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Доставка материалов из ОИВ в ППИ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Материалы, предназначенные для проведения процедур исследования в конкретном ППИ, должны быть доставлены в этот ППИ с соблюдением условий конфиденциальности не позднее 12 апреля 2017 года для 8 и 9 классов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4"/>
        </w:rPr>
      </w:pPr>
      <w:bookmarkStart w:id="6" w:name="h.adomhr28br63"/>
      <w:bookmarkEnd w:id="6"/>
      <w:r>
        <w:rPr>
          <w:b/>
          <w:sz w:val="28"/>
          <w:szCs w:val="24"/>
        </w:rPr>
        <w:t xml:space="preserve">Порядок проведения процедур исследования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Этапы проведения процедур исследования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szCs w:val="24"/>
        </w:rPr>
      </w:pPr>
      <w:bookmarkStart w:id="7" w:name="h.ox8ouqo1y1fy"/>
      <w:bookmarkEnd w:id="7"/>
      <w:r>
        <w:rPr>
          <w:szCs w:val="24"/>
        </w:rPr>
        <w:t>проведение диагностической работы и анкетирования участников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заполнение форм с контекстными данными об участниках в ПП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сбор материалов для отправки в центр сканирования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Проведение диагностических работ и анкетирования участник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Ответственный организатор ППИ формирует список сотрудников, которые будут назначены организаторами в аудиториях. Списки наблюдателей подаются в ОИВ региональному координатору. Все направленные сотрудники ОО проходят дистанционное обуч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13 апреля назначенный ответственным организатором ППИ уполномоченный представитель ППИ получает в ОИВ материалы исследования для 8 и 9 классов. Также не позднее, чем за 12 часов до проведения процедур исследования ответственный организатор ППИ должен обеспечить организацию мест проведения исследования (аудиторий). Составляется распределение участвующих в проведении исследования обучающихся по аудиториям: участники распределяются по аудиториям из расчёта по 15 человек (по одному за партой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Дата проведения процедур исследования: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b/>
          <w:szCs w:val="24"/>
        </w:rPr>
        <w:t>13 апреля 2017 года</w:t>
      </w:r>
      <w:r>
        <w:rPr>
          <w:szCs w:val="24"/>
        </w:rPr>
        <w:t xml:space="preserve"> – 8 и 9 классы, диагностическая работа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За 30 минут до начала исследования в ППИ прибывают направленные ОИВ независимые наблюдатели. За 15-20 минут до начала исследования организаторам в аудиториях выдаются сейф-пакеты с материалами исследования. За 5 минут до начала исследования, после рассадки участников по аудиториям, в присутствии независимых наблюдателей организаторами вскрываются сейф-паке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Диагностическая работа в 8 и 9 классах рассчитана на 45 минут. Рекомендованное время для проведения процедуры исследования: на 2-3 или 3-4 уроках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Распорядок во время проведения исследования: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инструктаж, выдача материалов –5 мину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выполнение диагностической работы – 35 мину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анкетирование участников – 5 минут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По окончании процедуры исследования организатор в аудитории упаковывает все бланки с работами и анкеты участников в доставочные пакеты для отправки материалов исследования в центр сканирования. Доставочные пакеты с материалами исследования сдаются ответственному организатору ППИ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Также ответственному организатору передаются все остальные материалы: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невскрытые индивидуальные комплекты участников,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вскрытые, но не использованные комплекты,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испорченные комплекты;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пустые конверты от индивидуальных комплектов бланков и черновики участников, упакованные в сейф-пакеты, в которых были получены материалы;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заполненные протоколы проведения, полученные вместе с материалами для проведения исследования, в которых установлено соответствие между ФИО обучающихся и номерами выданных им комплектов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По окончании процедуры исследования, в тот же день ответственный организатор ППИ заполняет электронный протокол проведения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Доставочные пакеты отсылаются в региональный центр сканирования. Невскрытые индивидуальные комплекты участников, вскрытые, но не использованные комплекты, и испорченные комплекты передаются в центр сканирования или региональному координатору (по решению ОИВ). Оставшиеся в ППИ материалы хранятся до окончания всей процедуры исследования (до получения результатов ОО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Заполнение форм с контекстными данными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Форма для заполнения контекстных данных по ППИ передается в ППИ через систему СтатГрад. В форму заранее вставлены идентификаторы участников процедур исследования. Рядом с каждым идентификатором участника должны быть указа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- пол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szCs w:val="24"/>
        </w:rPr>
        <w:t xml:space="preserve">- отметка по русскому языку за последнюю четверть (триместр) текущего </w:t>
        <w:br/>
        <w:t>учебного года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szCs w:val="24"/>
        </w:rPr>
        <w:t xml:space="preserve">- отметка по математике за последнюю четверть (триместр) текущего </w:t>
        <w:br/>
        <w:t>учебного года;</w:t>
      </w:r>
    </w:p>
    <w:p>
      <w:pPr>
        <w:pStyle w:val="Normal"/>
        <w:spacing w:lineRule="auto" w:line="240" w:before="0" w:after="0"/>
        <w:ind w:left="708" w:firstLine="1"/>
        <w:jc w:val="both"/>
        <w:rPr/>
      </w:pPr>
      <w:r>
        <w:rPr>
          <w:szCs w:val="24"/>
        </w:rPr>
        <w:t>- отметка по ОБЖ за последнюю четверть (триместр) текущего учебного года;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- отметка по физической культуре за последнюю четверть (триместр) текущего учебного года;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- класс (буква).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Направление материалов в центр сканирования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bookmarkStart w:id="8" w:name="h.ve5ihnngd0kc"/>
      <w:bookmarkEnd w:id="8"/>
      <w:r>
        <w:rPr>
          <w:szCs w:val="24"/>
        </w:rPr>
        <w:t>Заполненные бланки ответов и анкеты участников упаковываются в доставочные пакеты. Все предназначенные к отправке материалы из одной аудитории должны находиться в одном пакете. Недопустимо упаковывать материалы из разных аудиторий в один пакет. Недопустимо упаковывать материалы из одной аудитории в два и более пакетов. Нарушение порядка упаковки приведёт к проблемам при сканировании и верификации бланков. Пакеты из одного ППИ доставляются в центр сканирования одновременно. Вместе с ними передается опись, формируемая автоматически из формы с контекстными данными.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Обработка материалов в центре сканирования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В центре сканирования все материалы, доставленные из ОО внутри доставочных конвертов, должны быть отсканированы в соответствии с техническими требованиями (2 стороны, режим – ч/б (b/w), разрешение 200dpi). Отсканированные материалы передаются в систему СГ-Коллектор в соответствии с руководством пользователя. Транспортом для передачи данных является бесплатный сервис Яндекс.Диск. Каждый центр сканирования должен иметь аккаунт в Яндекс.Диск и стабильное подключение к сети Интернет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После загрузки сканов в систему СГ-Коллектор и обработки оператор центра сканирования производит проверку комплектности отсканированных материалов в соответствии с информацией о напечатанных бланках, информацией из описи и информацией из протоколов проведения, переданной вместе с пакетами. При необходимости, в центре сканирования происходит пересканирование или досканирование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Верифицированные комплекты участников исследования поступают на проверку в систему СГ-Эксперт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Специалисты центра сканирования проходят дистанционное обучение в системе Курситет </w:t>
      </w:r>
      <w:hyperlink r:id="rId5">
        <w:r>
          <w:rPr>
            <w:rStyle w:val="InternetLink"/>
            <w:szCs w:val="24"/>
          </w:rPr>
          <w:t>https://kursitet.ru/project/niko/2017</w:t>
        </w:r>
        <w:r>
          <w:rPr>
            <w:rStyle w:val="InternetLink"/>
            <w:szCs w:val="24"/>
            <w:lang w:val="en-US"/>
          </w:rPr>
          <w:t>obzh</w:t>
        </w:r>
        <w:r>
          <w:rPr>
            <w:rStyle w:val="InternetLink"/>
            <w:szCs w:val="24"/>
          </w:rPr>
          <w:t>/</w:t>
        </w:r>
      </w:hyperlink>
      <w:r>
        <w:rPr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Проверка заданий экспертам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Проверка заданий осуществляется удаленно через систему СГ-Эксперт в период c 20 апреля.</w:t>
      </w:r>
      <w:r>
        <w:rPr/>
        <w:t xml:space="preserve"> </w:t>
      </w:r>
      <w:r>
        <w:rPr>
          <w:szCs w:val="24"/>
        </w:rPr>
        <w:t>Сроки проверки представлены в Плане-графике проведения НИКО. Назначенные региональным координатором эксперты по проверке заданий направляются на дистанционное обучение работе с системой СГ-Эксперт (в системе Курситет). По окончании проведения процедур исследования происходит разбор всех заданий диагностических работ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Прошедшие обучение эксперты получают доступ в систему СГ-Эксперт. Каждый эксперт проходит аттестацию на допуск к проверке развернутых ответов. Процедура аттестации заключается в том, что эксперт оценивает некоторое количество образцов ответов, заранее оцененных организаторами исследования (то есть получившими эталонные оценки). Если расхождение оценок эксперта с эталонными оценками находится в допустимых пределах (менее 10%), то эксперт получает доступ к проверке всех работ. 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Проверка заданий осуществляется удаленно через систему СГ-Эксперт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Порядок подведения итогов исследования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По окончании процедур исследования проводится анализ результатов. Полученные статистические отчеты и аналитические материалы публикуются на сайте www.eduniko.ru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suff w:val="space"/>
      <w:lvlText w:val="Таблица %1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suff w:val="space"/>
      <w:lvlText w:val="Рисунок %1"/>
      <w:lvlJc w:val="left"/>
      <w:pPr>
        <w:tabs>
          <w:tab w:val="num" w:pos="0"/>
        </w:tabs>
        <w:ind w:left="333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kern w:val="0"/>
        <w:szCs w:val="28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исунок Наименование"/>
    <w:basedOn w:val="Normal"/>
    <w:next w:val="Normal"/>
    <w:qFormat/>
    <w:pPr>
      <w:keepLines/>
      <w:numPr>
        <w:ilvl w:val="0"/>
        <w:numId w:val="3"/>
      </w:numPr>
      <w:spacing w:lineRule="auto" w:line="360" w:before="120" w:after="120"/>
      <w:jc w:val="center"/>
      <w:textAlignment w:val="baseline"/>
    </w:pPr>
    <w:rPr>
      <w:rFonts w:eastAsia="Times New Roman" w:cs="Times New Roman"/>
      <w:i/>
      <w:color w:val="000000"/>
      <w:szCs w:val="20"/>
    </w:rPr>
  </w:style>
  <w:style w:type="paragraph" w:styleId="Style17">
    <w:name w:val="Таблица Наименование"/>
    <w:basedOn w:val="Normal"/>
    <w:next w:val="Normal"/>
    <w:qFormat/>
    <w:pPr>
      <w:keepNext w:val="true"/>
      <w:numPr>
        <w:ilvl w:val="0"/>
        <w:numId w:val="2"/>
      </w:numPr>
      <w:spacing w:lineRule="auto" w:line="360" w:before="360" w:after="0"/>
      <w:jc w:val="right"/>
      <w:textAlignment w:val="baseline"/>
    </w:pPr>
    <w:rPr>
      <w:rFonts w:eastAsia="Times New Roman" w:cs="Times New Roman"/>
      <w:i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ursitet.ru/project/niko/2017obzh/" TargetMode="External"/><Relationship Id="rId3" Type="http://schemas.openxmlformats.org/officeDocument/2006/relationships/hyperlink" Target="https://kursitet.ru/project/niko/2017obzh/" TargetMode="External"/><Relationship Id="rId4" Type="http://schemas.openxmlformats.org/officeDocument/2006/relationships/hyperlink" Target="https://kursitet.ru/project/niko/2017obzh/" TargetMode="External"/><Relationship Id="rId5" Type="http://schemas.openxmlformats.org/officeDocument/2006/relationships/hyperlink" Target="https://kursitet.ru/project/niko/2017obzh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42:00Z</dcterms:created>
  <dc:creator>Gorbunova-cpm</dc:creator>
  <dc:description/>
  <cp:keywords/>
  <dc:language>en-US</dc:language>
  <cp:lastModifiedBy>Абашкин</cp:lastModifiedBy>
  <cp:lastPrinted>2017-03-20T12:06:00Z</cp:lastPrinted>
  <dcterms:modified xsi:type="dcterms:W3CDTF">2017-03-30T15:13:00Z</dcterms:modified>
  <cp:revision>7</cp:revision>
  <dc:subject/>
  <dc:title/>
</cp:coreProperties>
</file>