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>
          <w:trHeight w:val="851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твержден приказом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инистерства образования и нау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урман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от 28.03.2017 № 48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 xml:space="preserve">План-график проведения национальных исследований качества образования по основам безопасности жизнедеятельно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>в 8, 9 классах общеобразовательных организац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90"/>
        <w:gridCol w:w="5122"/>
        <w:gridCol w:w="1559"/>
        <w:gridCol w:w="1985"/>
      </w:tblGrid>
      <w:tr>
        <w:trPr>
          <w:trHeight w:val="13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С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тветственные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Обучение специалистов, участвующих в проведении исследования качества образовани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Cs w:val="24"/>
              </w:rPr>
              <w:t>по основам безопасности жизнедеятельности (дистанцион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8.03.2017-10.04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тор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2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оставка материалов в О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6.04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тор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3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Обучение экспертов по проверке заданий с развернутыми отве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.04.2017-20.04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тор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4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оставка материалов из ОИВ в образовате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.04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ые координаторы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5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ведение диагностической работы по основам безопасности жизнедеятельности в 8 и 9 клас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.04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ИВ, ОО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6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Заполнение форм с контекстной информацией об О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.04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ИВ, ОО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оставка материалов из образовательных организаций в ОИВ, сканирование и отправка материалов на провер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.04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ые координатор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ИВ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8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ведение анкетирования организаторов процедур исследования в ОО, учителей, специалистов по проверке заданий с развернутым отве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.04.2017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12.05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ИВ, ОО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верка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.04.2017-20.05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тор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Обработка резуль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5.05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тор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1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  <w:highlight w:val="yellow"/>
              </w:rPr>
            </w:pPr>
            <w:r>
              <w:rPr>
                <w:szCs w:val="24"/>
              </w:rPr>
              <w:t>Направление результатов исследования в субъекты Российской Федерации для использования в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6.05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организатор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Анализ результатов</w:t>
            </w:r>
            <w:r>
              <w:rPr>
                <w:szCs w:val="24"/>
                <w:lang w:eastAsia="en-US"/>
              </w:rPr>
              <w:t xml:space="preserve"> иссле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.07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организатор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42:00Z</dcterms:created>
  <dc:creator>Елизавета Федорова</dc:creator>
  <dc:description/>
  <cp:keywords/>
  <dc:language>en-US</dc:language>
  <cp:lastModifiedBy>Абашкин</cp:lastModifiedBy>
  <dcterms:modified xsi:type="dcterms:W3CDTF">2017-03-30T15:13:00Z</dcterms:modified>
  <cp:revision>7</cp:revision>
  <dc:subject/>
  <dc:title/>
</cp:coreProperties>
</file>