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85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твержден приказ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а образования и нау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т 28.03.2017 № 48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лан-график проведения национальных исследований качества образования по основам безопасности жизне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6 классах общеобразовательных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5"/>
          <w:szCs w:val="24"/>
        </w:rPr>
      </w:pPr>
      <w:r>
        <w:rPr>
          <w:b/>
          <w:spacing w:val="5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90"/>
        <w:gridCol w:w="5122"/>
        <w:gridCol w:w="1559"/>
        <w:gridCol w:w="1985"/>
      </w:tblGrid>
      <w:tr>
        <w:trPr>
          <w:trHeight w:val="1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Обучение специалистов, участвующих в проведении исследования качества образовани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по основам безопасности жизнедеятельности (дистанцио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.03.2017-10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ставка материалов в О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6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ставка материалов из ОИВ в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Муниципальные координаторы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дение анкетирования по основам безопасности жизнедеятельности в 6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ИВ, ОО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полнение форм с контекстной информацией об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ИВ, ОО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ставка материалов из образовательных организаций в ОИВ, сканирование и отправка материалов на обрабо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.04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е координато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ИВ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бработка ан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.05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тор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  <w:highlight w:val="yellow"/>
              </w:rPr>
            </w:pPr>
            <w:r>
              <w:rPr>
                <w:szCs w:val="24"/>
              </w:rPr>
              <w:t>Направление результатов исследования в субъекты Российской Федерации для использования в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.05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то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2:00Z</dcterms:created>
  <dc:creator>Елизавета Федорова</dc:creator>
  <dc:description/>
  <cp:keywords/>
  <dc:language>en-US</dc:language>
  <cp:lastModifiedBy>Абашкин</cp:lastModifiedBy>
  <dcterms:modified xsi:type="dcterms:W3CDTF">2017-03-30T15:13:00Z</dcterms:modified>
  <cp:revision>5</cp:revision>
  <dc:subject/>
  <dc:title/>
</cp:coreProperties>
</file>