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63"/>
        <w:gridCol w:w="5220"/>
      </w:tblGrid>
      <w:tr>
        <w:trPr/>
        <w:tc>
          <w:tcPr>
            <w:tcW w:w="105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мониторинга деятельности органов опеки и попечительства  в отношении несовершеннолетних по профилактике социального сиротства и жестокого обращения с деть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езда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ниципалит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провер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Александров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Заозер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Видяе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Островн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г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Северомор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лакш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зер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Ловозерский райо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Мурм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рай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пати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Оленегор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нчегор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дор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Н 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10.201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лярные Зор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Полярные Зо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47:00Z</dcterms:created>
  <dc:creator>pochueva</dc:creator>
  <dc:description/>
  <cp:keywords/>
  <dc:language>en-US</dc:language>
  <cp:lastModifiedBy>kudryashova</cp:lastModifiedBy>
  <cp:lastPrinted>2012-09-21T10:53:00Z</cp:lastPrinted>
  <dcterms:modified xsi:type="dcterms:W3CDTF">2012-09-21T07:53:00Z</dcterms:modified>
  <cp:revision>9</cp:revision>
  <dc:subject/>
  <dc:title>График мониторинга деятельности органов опеки и попечительства  в отношении несовершеннолетних по профилактике социального сиротства и жестокого обращения с детьми</dc:title>
</cp:coreProperties>
</file>