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МУРМАНСКОЙ ОБЛАСТИ</w:t>
      </w:r>
    </w:p>
    <w:p>
      <w:pPr>
        <w:pStyle w:val="Subtitl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П Р И К А З</w:t>
      </w:r>
    </w:p>
    <w:p>
      <w:pPr>
        <w:pStyle w:val="Subtitle"/>
        <w:rPr>
          <w:sz w:val="24"/>
          <w:szCs w:val="40"/>
        </w:rPr>
      </w:pPr>
      <w:r>
        <w:rPr>
          <w:sz w:val="24"/>
          <w:szCs w:val="4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043"/>
      </w:tblGrid>
      <w:tr>
        <w:trPr/>
        <w:tc>
          <w:tcPr>
            <w:tcW w:w="4677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.10.2013</w:t>
            </w:r>
          </w:p>
        </w:tc>
        <w:tc>
          <w:tcPr>
            <w:tcW w:w="5043" w:type="dxa"/>
            <w:tcBorders/>
          </w:tcPr>
          <w:p>
            <w:pPr>
              <w:pStyle w:val="Subtitle"/>
              <w:jc w:val="righ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 </w:t>
            </w:r>
            <w:r>
              <w:rPr>
                <w:b w:val="false"/>
                <w:sz w:val="28"/>
                <w:szCs w:val="28"/>
              </w:rPr>
              <w:t>2105</w:t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регионального конкурса профессионального масте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крупненной группе специальностей «Тран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, студентов учреждений среднего профессионального образования Мурманской области в 2013/2014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40"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Министерстве образования и науки Мурманской области, утвержденным постановлением Правительства Мурманской области от 15.12.2008 № 622-ПП, в целях реализации мероприятий подпрограммы «Модернизация образования Мурманской области» на 2012-2015 годы долгосрочной целевой программы «Развитие образования Мурманской области» на 2012-2015 годы, утвержденной постановлением Правительства Мурманской области от 30.09.2011 № 481-ПП, повышения уровня профессиональной подготовки обучающихся, студентов, престижа рабочих профессий </w:t>
      </w:r>
      <w:r>
        <w:rPr>
          <w:b/>
          <w:spacing w:val="40"/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тделу профессионального образования и науки провести 29 ноября 2013 года региональный конкурс профессионального мастерства по укрупненной группе специальностей «Транспорт» для обучающихся, студентов учреждений среднего профессионального образования Мурманской области в 2013/2014 учебном году на базе государственного автономного образовательного учреждения Мурманской области среднего профессионального образования «Полярнозоринский энергетический колледж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ложение о региональном конкурсе профессионального мастерства по укрупненной группе специальностей «Транспорт» для обучающихся, студентов учреждений среднего профессионального образования Мурманской области в 2013/2014 учеб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став оргкомитета регионального конкурса профессионального мастерства по укрупненной группе специальностей «Транспорт» для обучающихся, студентов учреждений среднего профессионального образования Мурманской области в 2013/2014 учеб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организации бюджетного процесса и экономического анализа (Панченко М.В.) осуществить финансирование регионального конкурса профессионального мастерства по укрупненной группе специальностей «Транспорт» для обучающихся, студентов учреждений среднего профессионального образования Мурманской области в 2013/2014 учебном году (далее – конкурс) за счёт средств, предусмотренных на 2013 год в п. 4.6. подпрограммы «Модернизация образования Мурманской области» на 2012-2015 годы долгосрочной целевой программы «Развитие образования Мурманской области» на 2012-2015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ГАОУ МО СПО «Полярнозоринский энергетический колледж» </w:t>
        <w:br/>
        <w:t>(Сергеева Д.Р.) обеспечить целевое использование полученных денежных средств, создать необходимые условия для проведения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Руководителям учреждений среднего профессионального образования Мурма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править для участия в конкурсе представителей образовательных учреждений – победителей первого этапа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озложить ответственность за жизнь и здоровье обучающихся, студентов в пути следования и на период проведения конкурса на работников, сопровождающих кома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оизвести расходы по проезду и питанию обучающихся, студентов и сопровождающих за счёт средст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риказа возложить на начальника отдела профессионального образования и науки Доронину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Министр</w:t>
        <w:tab/>
        <w:t xml:space="preserve">                                                                 </w:t>
        <w:tab/>
        <w:tab/>
        <w:t xml:space="preserve">          Н.Н. Карп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2240" w:h="17010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23:00Z</dcterms:created>
  <dc:creator>gabaina</dc:creator>
  <dc:description/>
  <cp:keywords/>
  <dc:language>en-US</dc:language>
  <cp:lastModifiedBy>gabaina</cp:lastModifiedBy>
  <cp:lastPrinted>2013-10-25T09:19:00Z</cp:lastPrinted>
  <dcterms:modified xsi:type="dcterms:W3CDTF">2013-10-30T12:21:00Z</dcterms:modified>
  <cp:revision>6</cp:revision>
  <dc:subject/>
  <dc:title/>
</cp:coreProperties>
</file>