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и науки Мурманской области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  <w:szCs w:val="24"/>
        </w:rPr>
        <w:t>от 30.10.2013 № 2105</w:t>
      </w:r>
    </w:p>
    <w:p>
      <w:pPr>
        <w:pStyle w:val="Normal"/>
        <w:widowControl/>
        <w:ind w:right="-21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Style41"/>
        <w:widowControl/>
        <w:spacing w:lineRule="auto" w:line="240"/>
        <w:rPr/>
      </w:pPr>
      <w:r>
        <w:rPr>
          <w:b/>
          <w:sz w:val="28"/>
          <w:szCs w:val="28"/>
        </w:rPr>
        <w:t xml:space="preserve">оргкомитета регионального конкурса </w:t>
      </w:r>
      <w:r>
        <w:rPr>
          <w:rStyle w:val="FontStyle20"/>
          <w:b/>
          <w:sz w:val="28"/>
          <w:szCs w:val="28"/>
        </w:rPr>
        <w:t xml:space="preserve"> профессионального мастерства по укрупненной группе специальностей «Транспорт» для обучающихся, студентов учреждений среднего профессионального образования Мурманской области в 2013/2014 учебном году</w:t>
      </w:r>
    </w:p>
    <w:p>
      <w:pPr>
        <w:pStyle w:val="Normal"/>
        <w:widowControl/>
        <w:jc w:val="center"/>
        <w:rPr>
          <w:rStyle w:val="FontStyle20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а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жда Николаевна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-главный специалист отдела профессионального образования и науки Министерства образования и науки Мурманской области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>председатель оргкомитета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иана Ростиславо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ГАОУ МО СПО «Полярнозоринский энергетический колледж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 председателя оргкомитета) 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Члены оргкомитета: 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директора ГАОУ МО СПО «Полярнозоринский энергетический колледж» (по согласованию)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аш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Ивано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заместитель директора ГАОУ МО СПО «Полярнозоринский энергетический колледж» 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и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Вячеславо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учебно-воспитательным отделом ГАОУ МО СПО «Полярнозоринский энергетический колледж» 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р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седатель методобъединения дисциплин профессионального цикла ГАОУ МО СПО «Полярнозоринский энергетический колледж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ен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Михайловн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подаватель спецдисциплин ГАОУ МО СПО «Полярнозоринский энергетический колледж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тя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Дмитриевич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астер производственного обучения ГАОУ МО СПО «Полярнозоринский энергетический колледж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7010"/>
      <w:pgMar w:left="1418" w:right="1134" w:gutter="0" w:header="0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1:00Z</dcterms:created>
  <dc:creator>gabaina</dc:creator>
  <dc:description/>
  <cp:keywords/>
  <dc:language>en-US</dc:language>
  <cp:lastModifiedBy>gabaina</cp:lastModifiedBy>
  <cp:lastPrinted>2013-10-28T12:37:00Z</cp:lastPrinted>
  <dcterms:modified xsi:type="dcterms:W3CDTF">2013-10-30T12:22:00Z</dcterms:modified>
  <cp:revision>6</cp:revision>
  <dc:subject/>
  <dc:title/>
</cp:coreProperties>
</file>