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3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И НАУКИ МУРМ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</w:t>
            </w:r>
            <w:r>
              <w:rPr/>
              <w:t xml:space="preserve"> </w:t>
            </w:r>
            <w:r>
              <w:rPr/>
              <w:t>Трудовые Резервы ул., 4, г.Мурманск, 183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. (815-2) 44-63-77; факс (815-2) 44-03-20</w:t>
            </w:r>
          </w:p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edco@gov-murman.ru</w:t>
              </w:r>
            </w:hyperlink>
          </w:p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 xml:space="preserve">       </w:t>
            </w:r>
            <w:r>
              <w:rPr/>
              <w:t>08.02.2016  № 17-09/976-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№ ______________ от ________________</w:t>
            </w:r>
          </w:p>
          <w:p>
            <w:pPr>
              <w:pStyle w:val="Heading2"/>
              <w:keepNext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2245</wp:posOffset>
                      </wp:positionV>
                      <wp:extent cx="3200400" cy="557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О зачислении в общеобразовательное учреждение в электронном вид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43.9pt;mso-wrap-distance-left:9.05pt;mso-wrap-distance-right:9.05pt;mso-wrap-distance-top:0pt;mso-wrap-distance-bottom:0pt;margin-top:14.3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 зачислении в общеобразовательное учреждение в электронном вид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9" w:type="dxa"/>
            <w:tcBorders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муниципальных органов, осуществляющих управление в сфере образования</w:t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ям </w:t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сударственных областных общеобразовательных организаций </w:t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общаем, что в адрес Министерства образования и науки Мурманской области стали поступать обращения граждан, что при подаче с Единого портала государственных и муниципальных услуг (далее – ЕПГУ) заявлений на зачисление в общеобразовательную организацию в электронном виде не поступают ответы от общеобразовательных организаций о ходе рассмотрения зая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инистерством образования и науки Мурманской области установлено, что в общеобразовательных организациях не налажена системная работа по заявлениям, поступившим с ЕПГ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нформируем, что при подаче гражданином заявления на зачисление в общеобразовательную организацию в электронном виде с ЕПГУ, заявление поступает  в АИС «Электронная школа» (далее – АИС) в соответствующую общеобразовательную организацию, а гражданину в личный кабинет направляется сообщение «Отправлено в ведомство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ИС заявление, поступившее с ЕПГУ, находится в реестре заявлений со статусом «Подтверждение документов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сим проинформировать общеобразовательные организации о необходимости оперативного принятия мер по рассмотрению заявлений от граждан, поступающих с ЕПГУ в АИС «Электронная школ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этого необходим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жедневно просматривать в АИС реестр заявлений (Пуск – Зачисление – Реестр заявлени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рассмотрении заявления своевременно менять в АИС ему статусы: «Зарегистрировано», «Зачислен», «Направлен в класс», «Отказано»; при смене статуса заявления в личный кабинет гражданина поступает следующая информация: «Принято ведомством», «Исполнено», «Отменено» (при отказе услуг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министра                                                                              Е.И. Пань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оваченко Н.Н., 426145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7"/>
      <w:szCs w:val="27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o@gov-murm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42:00Z</dcterms:created>
  <dc:creator>Качалова Галина Сергеевна</dc:creator>
  <dc:description/>
  <cp:keywords/>
  <dc:language>en-US</dc:language>
  <cp:lastModifiedBy>Пустоваченко Н.Н.</cp:lastModifiedBy>
  <cp:lastPrinted>2016-02-03T17:47:00Z</cp:lastPrinted>
  <dcterms:modified xsi:type="dcterms:W3CDTF">2016-02-09T06:21:00Z</dcterms:modified>
  <cp:revision>16</cp:revision>
  <dc:subject/>
  <dc:title>МИНИСТЕРСТВО ОБРАЗОВАНИЯ</dc:title>
</cp:coreProperties>
</file>