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рм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7.03.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 №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0-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ординационном совете по кадровому обеспечению отраслей экономики и социальной сферы Мурм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6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егламентирует деятельность Координационного совета по кадровому обеспечению отраслей экономики и социальной сферы Мурманской области (далее – Совет), являющегося экспертным, консультатив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овет создан в целях выработки рекомендаций исполнительным органам государственной власти Мурманской области по обеспечению отраслей экономики и социальной сферы Мурманской области квалифицированными специалистами и рабочими кадрами в соответствии с потребностями рынка труда, повышения эффективности реализации потенциала системы профессионального образования Мурманской области и для принятия ключевых решений и контроля работ по кадровому обеспечению промышленности (экономики) региона в рамках внедрения регионального стандарта кадрового обеспечения промышленного роста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своей деятельности Совет руководствуется законодательством Российской Федерации и Мурманской области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рганизационно-техническое обеспечение деятельности Совета осуществляют Комитет по труду и занятости населения Мурманской области и Министерство образования и науки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245"/>
      <w:bookmarkEnd w:id="1"/>
      <w:r>
        <w:rPr>
          <w:rFonts w:cs="Times New Roman" w:ascii="Times New Roman" w:hAnsi="Times New Roman"/>
          <w:sz w:val="28"/>
          <w:szCs w:val="28"/>
        </w:rPr>
        <w:t>2. Задачи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Выработка рекомендаций по определению масштаба и направлений подготовки, профессиональной переподготовки и повышения квалификации специалистов и рабочих кадров, отвечающих настоящим и прогнозируемым потребностям отраслей экономики и социальной сферы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Выработка рекомендаций по определению направлений модернизации и развития системы профессионального образования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Координация и согласование действий отраслевых координационных советов по кадровому обеспечению, образовательных организаций, работодателей, общественных организаций, служб занятости, органов управления образованием и других региональных и муниципальных органов исполнительной власти при планировании и организации подготовки кадров с учетом потребностей рынка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252"/>
      <w:bookmarkEnd w:id="2"/>
      <w:r>
        <w:rPr>
          <w:rFonts w:cs="Times New Roman" w:ascii="Times New Roman" w:hAnsi="Times New Roman"/>
          <w:sz w:val="28"/>
          <w:szCs w:val="28"/>
        </w:rPr>
        <w:t>3. Функции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становленных задач Совет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Анализирует состояние рынка труда и профессионально-образовательных услуг в Мурманской области, выявляет диспропорции между масштабами, структурой подготовки специалистов и рабочих кадров и их реальной потре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Организует проведение исследований по разработке среднесрочных и долгосрочных прогнозов развития рынка труда и изменению тенденций спроса на профессионально-образовате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Оценивает степень укомплектованности рабочих мест кадрами по отраслям экономики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носит предложения по началу подготовки по новым специальностям и профессиям, прекращению подготовки по невостребованным рынком труда специальностям и профессиям в государственных образовательных организациях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Анализирует плановые показатели приема (контрольные цифры) по специальностям и профессиям в государственные образовательные организации, вносит предложения по приведению плановых показателей приема в соответствие с потребностью отраслей экономики Мурманской области в рабочих кадрах и специали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Изучает запросы рынка труда на реализацию образовательных программ профессиональной переподготовки и повышения квалификации, вносит предложения по реализации соответствующих образовате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ует разработку и последующее утверждение региональной стратегии кадрового обеспечения, программ, концепций, стратегий, направленных на развитие кадрового потенциала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Готовит предложения по распределению финансовых средств на реализацию программ и мероприятий подготовки кадров для последующего их утверждения в установленном в Мурманской област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ассматривает спорные ситуации и вопросы, возникающие в процесс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ценивает эффективность системы кадрового обеспечения Мурманской области, в том числе эффективность вложенных денежных средств из регионального бюджета в систему образования, на основании оценки качества подготовки кадров, принимая в качестве критериев оценки результаты участия в чемпионатах «Молодые профессионалы» (WorldSkills Russia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63"/>
      <w:bookmarkEnd w:id="3"/>
      <w:r>
        <w:rPr>
          <w:rFonts w:cs="Times New Roman" w:ascii="Times New Roman" w:hAnsi="Times New Roman"/>
          <w:sz w:val="28"/>
          <w:szCs w:val="28"/>
        </w:rPr>
        <w:t>4. Полномочия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Совет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Вносить в установленном порядке на рассмотрение Губернатора Мурманской области и Правительства Мурманской области рекомендации и предложения по вопросам обеспечения отраслей экономики Мурманской области квалифицированными специалистами и рабочими кад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носить предложения о разработке проектов правовых актов по вопросам, относящимся к компетенции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Запрашивать и получать в установленном порядке от органов управления образованием, отраслевых исполнительных органов государственной власти Мурманской области необходимые для работы материалы и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Заслушивать доклады и отчеты членов Совета о результатах выполнения возложенных на них задач в рамках деятельности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Привлекать в случае необходимости к работе Совета специалистов-экспертов по вопросам, относящимся к компетенции Совет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Создавать рабочие группы по вопросам, касающимся реализации основных функций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Осуществлять иные полномочия, необходимые для деятельности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274"/>
      <w:bookmarkEnd w:id="4"/>
      <w:r>
        <w:rPr>
          <w:rFonts w:cs="Times New Roman" w:ascii="Times New Roman" w:hAnsi="Times New Roman"/>
          <w:sz w:val="28"/>
          <w:szCs w:val="28"/>
        </w:rPr>
        <w:t>5. Порядок работы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Количественный и персональный состав Совета утверждается Правительством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Совет проводит свои заседания по мере необходимости, но не реже двух раз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Заседания Совета считаются правомочными, если на них присутствует более половины членов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Ответственный секретарь Совета формирует повестку дня, обеспечивает подготовку и проведение заседаний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Ответственный секретарь извещает членов Совета о времени и месте проведения заседания не позднее чем за неделю до планируемой даты проведения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е невозможности присутствовать на заседании член Совета обязан заблаговременно уведомить об этом ответственного секрет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вестка дня заседания Совета доводится до сведения членов Совета за неделю до заседания и утверждается непосредственно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о решению Совета для рассмотрения отдельных вопросов на заседание могут быть приглашены представители заинтересова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Решения Совета принимаются простым большинством голосов присутствующих на заседании членов Совета. При равенстве голосов мнение председателя Совета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На заседаниях Совета ведется протокол, который подписывается председателем и ответственным секретарем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Решение Совета носит рекомендательный характер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4:00Z</dcterms:created>
  <dc:creator>Доронина</dc:creator>
  <dc:description/>
  <cp:keywords/>
  <dc:language>en-US</dc:language>
  <cp:lastModifiedBy>Доронина Е.Н.</cp:lastModifiedBy>
  <cp:lastPrinted>2017-02-27T15:08:00Z</cp:lastPrinted>
  <dcterms:modified xsi:type="dcterms:W3CDTF">2017-04-05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ложение о Координационном совете.doc</vt:lpwstr>
  </property>
  <property fmtid="{D5CDD505-2E9C-101B-9397-08002B2CF9AE}" pid="3" name="#RegDocId">
    <vt:lpwstr>Вн. Постановление Правительства № 110-ПП от 07.03.2017</vt:lpwstr>
  </property>
  <property fmtid="{D5CDD505-2E9C-101B-9397-08002B2CF9AE}" pid="4" name="FileDocId">
    <vt:lpwstr>{7D0D62B0-E8FF-E611-ABFF-002481ACEEB4}</vt:lpwstr>
  </property>
  <property fmtid="{D5CDD505-2E9C-101B-9397-08002B2CF9AE}" pid="5" name="RegDocId">
    <vt:lpwstr>{7A54050F-4EF4-E611-ABFF-002481ACEEB4}</vt:lpwstr>
  </property>
</Properties>
</file>