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ом Министерства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 и науки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ман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_21 марта_2014_  № _295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имерная фор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/>
      </w:pPr>
      <w:r>
        <w:rPr>
          <w:b/>
          <w:sz w:val="28"/>
          <w:szCs w:val="28"/>
        </w:rPr>
        <w:t>о предоставлении с</w:t>
      </w:r>
      <w:r>
        <w:rPr>
          <w:b/>
          <w:color w:val="000000"/>
          <w:sz w:val="28"/>
          <w:szCs w:val="28"/>
        </w:rPr>
        <w:t xml:space="preserve">убсидий из областного бюджета частным дошкольным </w:t>
      </w:r>
      <w:r>
        <w:rPr>
          <w:b/>
          <w:sz w:val="28"/>
          <w:szCs w:val="28"/>
        </w:rPr>
        <w:t xml:space="preserve">образовательным организациям, частным общеобразовательным организациям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возмещение затрат, связанных с предоставлением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образовательным программа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Мурманск                                                                «______» ___________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Мурманской области, именуемое</w:t>
        <w:br/>
        <w:t>в дальнейшем «Министерство», в лице министра Карпенко Наталии Николаевны, действующего на основании Положения о Министерстве образования и науки Мурманской области, с одной стороны, и частная дошкольная образовательная организация / или частная общеобразовательная организац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именуем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в дальнейшем </w:t>
      </w:r>
      <w:r>
        <w:rPr>
          <w:bCs/>
          <w:sz w:val="28"/>
          <w:szCs w:val="28"/>
          <w:lang w:val="en-US"/>
        </w:rPr>
        <w:t>«</w:t>
      </w:r>
      <w:r>
        <w:rPr>
          <w:bCs/>
          <w:sz w:val="28"/>
          <w:szCs w:val="28"/>
        </w:rPr>
        <w:t>Получатель</w:t>
      </w:r>
      <w:r>
        <w:rPr>
          <w:bCs/>
          <w:sz w:val="28"/>
          <w:szCs w:val="28"/>
          <w:lang w:val="en-US"/>
        </w:rPr>
        <w:t xml:space="preserve">», </w:t>
      </w:r>
      <w:r>
        <w:rPr>
          <w:sz w:val="28"/>
          <w:szCs w:val="28"/>
          <w:lang w:val="en-US"/>
        </w:rPr>
        <w:t>в лице</w:t>
      </w:r>
      <w:r>
        <w:rPr>
          <w:sz w:val="28"/>
          <w:szCs w:val="28"/>
        </w:rPr>
        <w:t>__________________</w:t>
      </w:r>
      <w:r>
        <w:rPr>
          <w:i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действующего на основании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en-US"/>
        </w:rPr>
        <w:t xml:space="preserve">, с другой стороны, именуемые в дальнейшем «Стороны», </w:t>
      </w:r>
      <w:r>
        <w:rPr>
          <w:sz w:val="28"/>
          <w:szCs w:val="28"/>
        </w:rPr>
        <w:t xml:space="preserve">в соответствии с Бюджетным кодексом Российской Федерации, Законом Мурманской области от 28.06.2013 № 1649-01-ЗМО «Об образовании в Мурманской области» </w:t>
      </w:r>
      <w:r>
        <w:rPr>
          <w:sz w:val="28"/>
          <w:szCs w:val="28"/>
          <w:lang w:val="en-US"/>
        </w:rPr>
        <w:t xml:space="preserve">заключили настоящ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оглашение о нижеследующем: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предоставления и расходования в _____ году субсидии из областного бюджета на финансовое обеспечение получения дошкольного образования в частной дошкольной образовательной организации / или дошкольного, начального общего, основного общего, среднего общего образования в частной общеобразовательной организации, осуществляющей образовательную деятельность по имеющим государственную аккредитацию основным общеобразовательным программам (далее - субсиди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2. В соответствии с настоящим соглашением Министерство обязуется предоставить в ____ году субсидию из областного бюджета на возмещение затрат, связанных с предоставле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школьного образования в частных дошкольных образовательных организациях, имеющих лицензии на право осуществления образовательной деятельности, включая расходы на оплату труда педагогических работников, младших воспитателей, помощников воспитателей, расходы на приобретение учебных пособий, средств обучения, игр и игрушек (за исключением расходов на содержание зданий и оплату коммунальных услуг) в соответствии с региональными нормативами финансового обеспечения образовательной деятельности муниципальных дошкольных образовательных организаций, установленными Законом Мурманской области от 10.12.2013 № 1684-01-ЗМО «О региональных нормативах финансового обеспечения образовательной деятельности муниципальных дошкольных образовательных организаций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 работников, расходы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  <w:r>
        <w:rPr/>
        <w:t xml:space="preserve">, </w:t>
      </w:r>
      <w:r>
        <w:rPr>
          <w:sz w:val="28"/>
          <w:szCs w:val="28"/>
        </w:rPr>
        <w:t xml:space="preserve">а также расходы на прохождение обязательных медицинских осмотров педагогических работников в соответствии с региональными нормативами финансового обеспечения образовательной </w:t>
      </w:r>
      <w:r>
        <w:rPr>
          <w:bCs/>
          <w:sz w:val="28"/>
          <w:szCs w:val="28"/>
        </w:rPr>
        <w:t>деятельности в Мурманской области</w:t>
      </w:r>
      <w:r>
        <w:rPr>
          <w:sz w:val="28"/>
          <w:szCs w:val="28"/>
        </w:rPr>
        <w:t xml:space="preserve">, установленными Законом Мурманской области от 19.12.2005 № 706-01-ЗМО «О региональных нормативах финансового обеспечения образовательной деятельности в Мурманской области»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и порядок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Субсидия предоставляется при соблюдении Получателем условий предоставления субсидии, установленных законодательством Российской Федерации, а также настоящим соглашение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2. Субсидия предоставляется в объеме, исчисленном исходя из абсолютных значений региональных нормативов финансового обеспечения образовательной деятельности, утвержденных Правительством Мурманской области, и среднегодовой численности воспитанник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Субсидия предоставляется в соответствии со сводной бюджетной росписью, кассовым планом областного бюджета, в пределах лимитов бюджетных обязательств, предусмотренных на указанные цели Министерств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4. Получатель в срок до 10 числа месяца, следующего за отчетным (до 15 декабря за последний месяц текущего года), предоставляет отчет о произведенных затратах на финансовое обеспечение получения дошкольного образования в частной дошкольной образовательной организации / или дошкольного, начального общего, основного общего, среднего общего образования в частной общеобразовательной организации, осуществляющей образовательную деятельность по имеющим государственную аккредитацию основным общеобразовательным программам, (далее - отчет о произведенных затратах), по формам, приведенным в Приложениях № 1, № 2 к настоящему Соглаш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естр документов, подтверждающих произведенные затраты, с приложением их копий, заверенных подписью руководителя и печатью организ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5. По итогам рассмотрения представленного Получателем отчета о произведенных затратах и реестра документов, подтверждающих произведенные затраты, с приложением их копий, заверенных подписью руководителя и печатью организации, Министерство направляет в Министерство финансов Мурманской области заявку на финансирование в сроки, установленные Порядком составления и ведения кассового плана областного бюджета, формирования предельных объемов финансирования, утвержденным приказом Министерства финансов Мурманской области от 28.05.2012 № 89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6. Министерство производит перечисление денежных средств получателю субсидии в течение 5 дней со дня зачисления соответствующих денежных средств на лицевой счет Министерств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7. Получатель принимает от Министерства указанную субсидию и использует ее по целевому назначению, определенному настоящим соглашение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Предоставляемая субсидия носит целевой характер и не может быть использована в целях, не предусмотренных настоящим соглашение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9. Министерство и органы государственного финансового контроля Мурманской области осуществляют проверку соблюдения получателями субсидий условий, целей и порядка их предоставления и расход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.1. Министерство обязано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both"/>
        <w:rPr/>
      </w:pPr>
      <w:r>
        <w:rPr>
          <w:sz w:val="28"/>
          <w:szCs w:val="28"/>
        </w:rPr>
        <w:tab/>
        <w:t>3.1.1. Предоставить субсидию на условиях настоящего соглашения и в соответствии с Порядком определения объема и</w:t>
      </w:r>
      <w:r>
        <w:rPr>
          <w:color w:val="000000"/>
          <w:sz w:val="28"/>
          <w:szCs w:val="28"/>
        </w:rPr>
        <w:t xml:space="preserve"> предоставления субсидий из областного бюджета частным дошкольным </w:t>
      </w:r>
      <w:r>
        <w:rPr>
          <w:sz w:val="28"/>
          <w:szCs w:val="28"/>
        </w:rPr>
        <w:t xml:space="preserve">образовательным организациям, частным общеобразовательным организациям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возмещение затрат, связанных с предоставлением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both"/>
        <w:rPr/>
      </w:pPr>
      <w:r>
        <w:rPr>
          <w:sz w:val="28"/>
          <w:szCs w:val="28"/>
        </w:rPr>
        <w:tab/>
        <w:t>3.1.2. Перечислять средства субсидии на счет Получателя, открытый в учреждении банка, в соответствии с реквизитами, указанными в п. 8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3. Рассматривать предложения Получател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2. Министерство впра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Уточнять и дополнять соглашение, в том числе сроки и объемы предоставления субсид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Изменять размер предоставляемой по настоящему соглашению субсидии в случа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я или уменьшения объема бюджетных ассигнований предусмотренных на указанные цели Министерству в областном бюджет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невозможности осуществления расходов на цели, предусмотренные соглашением, в полном объем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установления факта нецелевого использования субсидии.</w:t>
      </w:r>
    </w:p>
    <w:p>
      <w:pPr>
        <w:pStyle w:val="Normal"/>
        <w:widowControl w:val="false"/>
        <w:autoSpaceDE w:val="fals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3. Получатель обяза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1. Использовать субсидию на цели, предусмотренные настоящим соглашение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3.2. В случае изменения платежных реквизитов незамедлительно уведомить Министерство путем направления соответствующего письменного извещения, подписанного уполномоченным лиц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3.3. Нести ответственность за недостоверность данных, представляемых в Министерств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3.4. Обеспечить целевое использование субсид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</w:t>
      </w:r>
      <w:r>
        <w:rPr>
          <w:bCs/>
          <w:sz w:val="28"/>
          <w:szCs w:val="28"/>
        </w:rPr>
        <w:t xml:space="preserve">Представлять по запросу Министерства уточненную информацию о среднегодовой численности воспитанников (обучающихся) для уточнения объема субсид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3.3.6. Осуществлять возврат в доход областного бюджета </w:t>
      </w:r>
      <w:r>
        <w:rPr>
          <w:sz w:val="28"/>
          <w:szCs w:val="28"/>
        </w:rPr>
        <w:t xml:space="preserve">не использованный на 1 января очередного финансового года остаток субсидии в соответствии с требованиями, установленными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3.7. Выполнять иные обязательства, установленные законодательством и настоящим соглашением.</w:t>
      </w:r>
    </w:p>
    <w:p>
      <w:pPr>
        <w:pStyle w:val="Normal"/>
        <w:widowControl w:val="false"/>
        <w:autoSpaceDE w:val="fals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4. Получатель вправ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4.1. Обращаться в Министерство за разъяснениями по вопросам исполнения настоящего соглаш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4.2. Осуществлять иные права, установленные законодательством Российской Федерации и настоящим соглашение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я приостановления или прекращения перечисления субсидии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или прекращение перечисления субсидии  осуществляется в случаях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я требований, предусмотренных Порядком и настоящим соглашение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я Получателем отчетности по утвержденным формам, в порядке и в установленные сро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фактов недостоверной отчетности или иных сведений, предоставляемых в соответствии с Порядком и настоящим соглашением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1. Нарушение Сторонами целей, условий и порядка предоставления субсидии влечет ответственность в соответствии с административным и уголовным законодательство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выявления уполномоченными контролирующими органами нарушения условий предоставления субсидии Получатель в течение 10 дней с момента получения от Министерства требования о возврате субсидии в добровольном порядке обязан вернуть средства субсидии в областной бюдже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 действия Согла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даты подписания обеими Сторонами и действует до окончания финансового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4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латежные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инистерст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лучатель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025, г. Мурманск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овые резервы, д. 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 (8152) 44 63 7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овские реквизиты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19150124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Мурманской области (Министерство образования и науки Мурманской области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л/с 034920002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ГУ Банка России по Мурманской области г. Мурманск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>р/с 4020181040000010003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47050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190010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ПФ 7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009966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75.11.2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</w:rPr>
        <w:t>9. Подписи Сторон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учате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образования и науки Мурманской области </w:t>
            </w:r>
          </w:p>
          <w:p>
            <w:pPr>
              <w:pStyle w:val="Normal"/>
              <w:shd w:fill="FFFFFF" w:val="clear"/>
              <w:ind w:right="-10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10"/>
              <w:rPr/>
            </w:pPr>
            <w:r>
              <w:rPr>
                <w:sz w:val="28"/>
                <w:szCs w:val="28"/>
              </w:rPr>
              <w:t>___________________/ Карпенко Н.Н./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 xml:space="preserve">           </w:t>
            </w:r>
            <w:r>
              <w:rPr/>
              <w:t xml:space="preserve">Подпись                              Ф.И.О.  </w:t>
            </w:r>
          </w:p>
          <w:p>
            <w:pPr>
              <w:pStyle w:val="Normal"/>
              <w:shd w:fill="FFFFFF" w:val="clear"/>
              <w:ind w:right="-10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/______________ /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 xml:space="preserve">           </w:t>
            </w:r>
            <w:r>
              <w:rPr/>
              <w:t xml:space="preserve">Подпись                              Ф.И.О.  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_______ от ____________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мерная форм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изведенных затратах на финансовое обеспечение получения дошкольного образования в частной дошкольной образовательной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наименование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                            20     года</w:t>
      </w:r>
    </w:p>
    <w:p>
      <w:pPr>
        <w:pStyle w:val="Normal"/>
        <w:rPr/>
      </w:pPr>
      <w:r>
        <w:rPr/>
        <w:t>Информация о воспитанниках ДОО за отчетный месяц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 груп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численность воспитанни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276"/>
        <w:gridCol w:w="1417"/>
        <w:gridCol w:w="15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субсидии, утвержденные на год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трат за текущий месяц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атрат с начала текущего год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убсидии, предоставленной с начала текущего года,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атрат, подлежащий возмещению в текущем месяце,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педагогических работников, младших воспитателей, помощников воспит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учебных пособий, средств обучения, игр и игруш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копии документов на __________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уководитель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П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_______ от ____________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мерная 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изведенных затратах на финансовое обеспечение получения дошкольного, начального общего, основного общего, среднего общего образования в частной общеобразовательной организации, осуществляющей образовательную деятельность по имеющим государственную аккредитацию основным общеобразовательным программ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                            20     года</w:t>
      </w:r>
    </w:p>
    <w:p>
      <w:pPr>
        <w:pStyle w:val="Normal"/>
        <w:rPr/>
      </w:pPr>
      <w:r>
        <w:rPr/>
        <w:t>Информация об обучающихся ООО за отчетный месяц:</w:t>
      </w:r>
    </w:p>
    <w:tbl>
      <w:tblPr>
        <w:tblW w:w="5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ень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численность обучающихс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455"/>
        <w:gridCol w:w="1328"/>
        <w:gridCol w:w="147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субсидии, утвержденные на год,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затрат за текущий месяц, руб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атрат с начала текущего года,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убсидии, предоставленной с начала текущего года,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атрат, подлежащий возмещению в текущем месяце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педагогически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учебников и учебных пособий, средств обучения, игр, игрушек, расходы на прохождение обязательных медицинских осмо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копии документов на __________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918DCC7A3A9FD3AA3A5A9AAF0894E73CD7495B5E7701971318F8836C7Ff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25:00Z</dcterms:created>
  <dc:creator>Пользователь</dc:creator>
  <dc:description/>
  <cp:keywords/>
  <dc:language>en-US</dc:language>
  <cp:lastModifiedBy>panchenko</cp:lastModifiedBy>
  <cp:lastPrinted>2014-02-14T16:30:00Z</cp:lastPrinted>
  <dcterms:modified xsi:type="dcterms:W3CDTF">2014-04-03T10:19:00Z</dcterms:modified>
  <cp:revision>6</cp:revision>
  <dc:subject/>
  <dc:title>ПРОЕКТ</dc:title>
</cp:coreProperties>
</file>