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63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</w:t>
      </w:r>
    </w:p>
    <w:p>
      <w:pPr>
        <w:pStyle w:val="Normal"/>
        <w:spacing w:lineRule="auto" w:line="276"/>
        <w:ind w:left="9639" w:hanging="0"/>
        <w:rPr/>
      </w:pPr>
      <w:r>
        <w:rPr>
          <w:color w:val="000000"/>
          <w:sz w:val="24"/>
          <w:szCs w:val="24"/>
        </w:rPr>
        <w:t>Первый заместитель министра образования и науки Мурманской области</w:t>
      </w:r>
    </w:p>
    <w:p>
      <w:pPr>
        <w:pStyle w:val="Normal"/>
        <w:spacing w:lineRule="auto" w:line="276"/>
        <w:ind w:left="96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 / Т.М. Ларина /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ind w:left="9639" w:hanging="0"/>
        <w:rPr/>
      </w:pPr>
      <w:r>
        <w:rPr>
          <w:b/>
          <w:color w:val="000000"/>
          <w:sz w:val="24"/>
          <w:szCs w:val="24"/>
        </w:rPr>
        <w:tab/>
        <w:t xml:space="preserve"> </w:t>
        <w:tab/>
      </w:r>
      <w:r>
        <w:rPr>
          <w:color w:val="000000"/>
          <w:sz w:val="24"/>
          <w:szCs w:val="24"/>
        </w:rPr>
        <w:t>М.П.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к государственному заданию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ударственного автономного учреждения дополнительного образования Мурманской области «Мурманский областной центр дополнительного образования «Лапландия»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плановый период 2021 года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sz w:val="24"/>
        </w:rPr>
      </w:pPr>
      <w:r>
        <w:rPr>
          <w:b/>
          <w:sz w:val="24"/>
        </w:rPr>
        <w:t>Работа № 1:</w:t>
      </w:r>
      <w:r>
        <w:rPr>
          <w:sz w:val="24"/>
        </w:rPr>
        <w:t xml:space="preserve"> 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Количество мероприятий: 135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Перечень мероприятий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3"/>
        <w:gridCol w:w="2441"/>
        <w:gridCol w:w="2263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прове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 проведения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бластные соревнования обучающихся «Первая помощь»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иональный отбор программы «Робототехника» –  «РОБОФЕСТ –  Мурманск 2021» </w:t>
            </w:r>
            <w:r>
              <w:rPr>
                <w:sz w:val="24"/>
              </w:rPr>
              <w:t xml:space="preserve">(Профест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й олимпиады школьников по общеобразовательным предметам в 2020/2021 учебном году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Январь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Calibri"/>
                <w:sz w:val="24"/>
                <w:szCs w:val="24"/>
              </w:rPr>
              <w:t>ф</w:t>
            </w:r>
            <w:r>
              <w:rPr>
                <w:rFonts w:eastAsia="Calibri"/>
                <w:sz w:val="24"/>
                <w:szCs w:val="24"/>
                <w:lang w:val="en-US"/>
              </w:rPr>
              <w:t>e</w:t>
            </w:r>
            <w:r>
              <w:rPr>
                <w:rFonts w:eastAsia="Calibri"/>
                <w:sz w:val="24"/>
                <w:szCs w:val="24"/>
              </w:rPr>
              <w:t>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й олимпиады школьников по физике имени Дж.К. Максвел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музеев образовательных организаций и экскурсовод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 – 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конкурсов Всероссийского фестиваля детского и юношеского творчества «Хоровод традиций – 2021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нкурс юных вокалистов «Звонкие голоса России»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нкурс изобразительного искусства, декоративно-прикладного и технического творчества «Палитра Ремёсел»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сероссийский конкурс литературно-художественного творчества «Шедевры из чернильницы»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льклорный конкурс «Живая традиция»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нкурс детских театральных коллективов «Театральная юность России»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нкурс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детских хореографических коллективов «Здравствуй, мир!»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 – 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детского фестиваля народной культуры «Наследники традиций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Январь – мар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туристских походов и экспедиций обучающихс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 – 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е этапы конкурсов Всероссийской программы «Разговор о правильном питани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 – 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конкурс проектов и творческих работ учащихся «Здоровье Север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интернет-конкурс «Про-life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 – 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конкурс путешествий в рамках патриотической туристско-краеведческой экспедиции «Моя Родина – Россия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варь – 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ьная шахматная смена для обучающихся с повышенными образовательными потребностями на базе Регионального образовательного центра поддержки одарённых детей (г. Апатиты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ежрегиональный фотоконкурс «Профессия в лицах» для студентов, педагогических работников профессиональных образовательных организац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Январь – 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открытой общероссийской интеллектуальной олимпиады школьников «Наше наследие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общероссийской олимпиады школьников «Основы православной культуры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туристско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– этнографический слё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гт. Умб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иональный кадетский бал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ластной вокальный конкурс – фестиваль «Северная мозаика»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их соревнований «Инженерные кадры России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их соревнований для дошкольников «ИКаРёнок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ворческие конкурсы в рамках Фестиваля замещающих семей Мурманской области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егиональный конкурс рукописной книги «Искусство жить вместе»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егиональный конкурс художественного творчества «Творческая семейная мастерская»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бластной конкурс медиатворчества «Семья-продакшн представляет…»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евраль </w:t>
            </w:r>
            <w:r>
              <w:rPr>
                <w:rFonts w:eastAsia="Calibri"/>
                <w:sz w:val="24"/>
                <w:szCs w:val="24"/>
              </w:rPr>
              <w:t xml:space="preserve">– </w:t>
            </w: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альный чемпионат по интеллектуальной игре «Что? Где? Когда?»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 – март,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 –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й акции «Я – гражданин Росси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 – 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фильная проектная смена для победителей и призёров регионального этапа Всероссийского конкурса научно-технологических проектов «Большие вызовы» на базе Регионального образовательного центра поддержки одарённых детей (г. Апатиты)</w:t>
              <w:tab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лючительный очный этап Олимпиады школьников Санкт-Петербургского государственного университе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ластные соревнования среди обучающихся по спортивному ориентированию на лыжах 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ые соревнования обучающихся по спортивному туризму (спортивная дисциплина «Дистанция – лыжная»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ластной спортивно – туристский слёт обучающихс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ндалакшский район, п.г.т. Зеленоборск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региональный конкурс-фестиваль детского театрального творчества «Театральные веснушки – 2021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российская олимпиада школьников «Турнир имени М.В. Ломоносова» в Мурманской обла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, 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заочный этап Всероссийского фестиваля творчества кадет «Юные таланты Отчизны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т – 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ай этап Всероссийского слета юных турист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рт – ию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курсный отбор в летнюю школу Специализированного учебно-научного центра имени А.Н. Колмогорова Московского государственного университета имени М.В. Ломоносов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ьная смена естественнонаучной направленности для учащихся с повышенными образовательными потребностями на базе Регионального образовательного центра поддержки одарённых детей (г. Апатиты)</w:t>
              <w:tab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лимпиада Эколят – Молодых защитников природ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чтецов «Живая классик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рт – 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Конкурсные мероприятия фестиваля научно-технического творчества «Юные инженеры Арктик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эколого-туристский слёт «Хибиниад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– 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юных инспекторов движения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Безопасное колесо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– авгу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й олимпиады по школьному краеведению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– 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го конкурса «Юннат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 – ок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Большого Всероссийского фестиваля детского и юношеского творчества, в том числе для детей с ограниченными возможностями здоровь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 –  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ая военно–историческая игра «Защитник Отечества»</w:t>
            </w:r>
            <w:r>
              <w:rPr>
                <w:rFonts w:eastAsia="Calibri"/>
                <w:sz w:val="24"/>
                <w:szCs w:val="24"/>
              </w:rPr>
              <w:t xml:space="preserve"> в рамках проекта «Живая история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бластные соревнования обучающихся по спортивному ориентированию бегом, посвящённые 76–ой годовщине Победы в Великой Отечественной войне 19411 – 1945 годов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4"/>
                <w:szCs w:val="24"/>
              </w:rPr>
              <w:t>Областной литературно–художественный конкурс «Добрые каникулы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ай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праздник Эколят – Молодых защитников природ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ю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ая смена технической направленности для учащихся с повышенными образовательными потребностями на базе Регионального образовательного центра поддержки одарённых детей (г. Апатиты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Апати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ьная смена туристско-краеведческой направленности для учащихся с повышенными образовательными потребностями на базе Регионального образовательного центра поддержки одарённых детей (г. Апатиты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Апати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ая туристско-краеведческая экспедиция в район горного масива Хибины в рамках летнего оздоровительного отдых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гу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Киров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туристско-краеведческий слёт обучающихс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е соревнования обучающихся «Школа безопасност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ластные соревнования среди обучающихся по спортивному ориентированию бегом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й военно–спортивной игры «Зарниц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отбор Всероссийской военно–спортивной игры «Орлёнок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российский экологический дикт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на знание государственной символики Российской Федерации и Мурманской области среди обучающихся общеобразовательных организац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конкурс детского художественного творчества «Дорога и дет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курс социальной рекламы «Здоровым быть модно»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творческий конкурс «Здоровый выходной в нашей семь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заочный этап Всероссийского конкурса юных исследователей окружающей сред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 –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го юниорского лесного конкурса «Подрост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 –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заочный этап Всероссийского конкурса «Моя малая родина: природа, культура, этнос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 –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конкурс медиатворчества обучающихся «МедиаАрктик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заочный этап Всероссийской олимпиады научно – исследовательских и учебно-исследовательских проектов детей и молодёжи по проблемам защиты окружающей среды «Человек – Земля – Космос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 –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этап Всероссийского конкурса исследовательских краеведческих работ обучающихся «Отечество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 –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творческих работ учащихся «Я и Россия: мечты о будущем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- 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конкурс детских социальных проектов «Успешная Молодая Креативная Арктика – У.М.К.А.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 – 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ьная смена социально-гуманитарной направленности для учащихся с повышенными образовательными потребностями на базе Регионального образовательного центра поддержки одарённых детей (г. Апатиты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Осенний и Весенний Фестивали </w:t>
            </w:r>
            <w:r>
              <w:rPr>
                <w:sz w:val="24"/>
                <w:szCs w:val="24"/>
                <w:lang w:val="en-US"/>
              </w:rPr>
              <w:t>STA</w:t>
            </w:r>
            <w:r>
              <w:rPr>
                <w:sz w:val="24"/>
                <w:szCs w:val="24"/>
              </w:rPr>
              <w:t>-студ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, 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ые соревнования обучающихся по спортивному туризму (спортивная дисциплина «Дистанция – пешеходная»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й военно–патриотической игры «Побед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Конкурсные мероприятия фестиваля научно–технического творчества «Юные инженеры Арктик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фотоконкурс «Моё туристическое лето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ьная смена физико-математической направленности для учащихся с повышенными образовательными потребностями на базе Регионального образовательного центра поддержки одарённых детей (г. Апатиты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лодёжный научный форум Северо – Запада России «Шаг в будущее»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й программы «Арт-Профи Форум» для образовательных организаци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 – 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иональный этап всероссийского конкурса детского и юношеского творчества «Базовые национальные ценнности»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 – 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V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егиональный чемпионат «Юниор-профи» (JuniorSkills) Мурманской област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 – 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и проведение регионального открытого отборочного этапа VI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сероссийской олимпиады по 3D технологиям (уровень 3Д-фишки и 3Д-ПРО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научно-технологических проектов «Большие вызовы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Ноябрь – мар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полевой лагерь «Юный спасатель», «Юный пожарный», «Юный водник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нтябрь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ластной слёт кадетских классов Мурманской области – «Арктический щит России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фильная смена информационно-технологической направлен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учащихся с повышенными образовательными потребностями на базе Регионального образовательного центра поддержки одарённых детей (г. Апатиты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Новогодний праздник «Ёлка Эколят Заполярья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Физкультурно-спортивные мероприятия</w:t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"/>
        <w:gridCol w:w="6093"/>
        <w:gridCol w:w="3"/>
        <w:gridCol w:w="1638"/>
        <w:gridCol w:w="1"/>
        <w:gridCol w:w="1760"/>
        <w:gridCol w:w="3"/>
        <w:gridCol w:w="2265"/>
        <w:gridCol w:w="3"/>
        <w:gridCol w:w="2878"/>
        <w:gridCol w:w="7"/>
      </w:tblGrid>
      <w:tr>
        <w:trPr>
          <w:tblHeader w:val="true"/>
          <w:trHeight w:val="4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ов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год рождения)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вующие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анды</w:t>
            </w:r>
          </w:p>
        </w:tc>
      </w:tr>
      <w:tr>
        <w:trPr>
          <w:tblHeader w:val="true"/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5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ые соревнования среди обучающихся 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го фестиваля «Веселые старты» среди обучающихся общеобразовательных организаци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зиональный этап Чемпионата Школьной баскетбольной лиги «КЭС – БАСКЕТ» (3 и 4 дивизионы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егиональный этап Чемпионат Школьной баскетбольной лиги «КЭС–БАСКЕТ» (финал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4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егкой атлетике «Шиповка юных»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</w:t>
            </w:r>
          </w:p>
        </w:tc>
      </w:tr>
      <w:tr>
        <w:trPr>
          <w:trHeight w:val="63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по плаванию среди детей с ограниченными возможностями здоровья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98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оревнований по футболу среди команд детских домов и школ-интернатов «Будущее зависит от тебя»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69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турнир по мини–футболу «Кубок Победы»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68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этап Всероссийских соревнований по лыжным гонкам на призы газеты «Пионерская правда»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ндалакш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1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Зимнего фестиваля ВФСК ГТО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</w:t>
            </w:r>
          </w:p>
        </w:tc>
      </w:tr>
      <w:tr>
        <w:trPr>
          <w:trHeight w:val="41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ыжным гонкам среди детей с ограниченными возможностями здоровь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нчегор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«Фитнес в школу»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11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оревнований по волейболу «Серебряный мяч» (юноши, девушки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этап Всероссийских соревнований по шахматам «Белая ладья»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егиональный этап Всероссийских спортивных игр школьных спортивных клубов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турнир «Волейбол Заполярья»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оревнований по шашкам «Чудо – шашки»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69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портивных игр школьников «Президентские спортивные игры»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</w:t>
            </w:r>
          </w:p>
        </w:tc>
      </w:tr>
      <w:tr>
        <w:trPr>
          <w:trHeight w:val="59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я по плаванию среди учреждений дополнительного образования «Северная волна-2021»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69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турнир по танцевальному спорту «Юность Заполярья»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егиональный этап Всероссийских спортивных соревнований школьников «Президентские состязания» (городские классы-команды,  сельские классы–команды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39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Летнего фестиваля ВФСК ГТО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образований</w:t>
            </w:r>
          </w:p>
        </w:tc>
      </w:tr>
      <w:tr>
        <w:trPr>
          <w:trHeight w:val="626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егкой атлетике среди детей с ограниченными возможностями здоровья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536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турнир по танцевальному спорту «Осенний бал»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36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Региональный этап Всероссийских соревнований общероссийского проекта «Мини – футбол в школу» (юноши, девушки, 8 возрастных групп)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2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по многоборью ВФСК ГТО                                     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нчегор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5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зиональный этап Чемпионата Школьной баскетбольной лиги «КЭС – БАСКЕТ» (1 и 2 дивизионы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оябр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лярные Зор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39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их соревнований по конькобежному спорту «Серебряные коньки»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ленегор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5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Региональный этап Всероссийской Олимпиада по истории авиации и воздухоплавания имени А.Ф. Можайского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5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этап Всероссийской научно-технической олимпиады по судомодельному спорту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62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napToGrid w:val="false"/>
              <w:spacing w:lineRule="auto" w:line="276" w:before="0" w:after="0"/>
              <w:ind w:left="719" w:hanging="577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е соревнования по авиамодельному спорту в классе моделей S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пати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509" w:hRule="atLeast"/>
        </w:trPr>
        <w:tc>
          <w:tcPr>
            <w:tcW w:w="15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артакиада студентов профессиональных образовательных организаций (1 группа)</w:t>
            </w:r>
          </w:p>
        </w:tc>
      </w:tr>
      <w:tr>
        <w:trPr>
          <w:trHeight w:val="38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баскетболу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39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left="11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ыжным гонкам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ский район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2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left="11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волейболу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2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left="11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плаванию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настольному теннису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0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многоборью ГТО и легкоатлетическому двоеборью в рамках проведения Арктических студенческих игр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519" w:hRule="atLeast"/>
        </w:trPr>
        <w:tc>
          <w:tcPr>
            <w:tcW w:w="15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артакиада студентов профессиональных образовательных организаций (2 группа)</w:t>
            </w:r>
          </w:p>
        </w:tc>
      </w:tr>
      <w:tr>
        <w:trPr>
          <w:trHeight w:val="41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волейболу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Феврал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нчегор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2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ыжным гонкам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ндалакш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2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по плаванию (юноши, девушки)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36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настольному теннису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пати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88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соревнования по многоборью ГТО и легкоатлетическому двоеборью в рамках проведения Арктических студенческих игр (юноши, девушки)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60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баскетболу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лярные Зор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60" w:hRule="atLeast"/>
        </w:trPr>
        <w:tc>
          <w:tcPr>
            <w:tcW w:w="15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ревнования по видам спорта среди студентов профессиональных образовательных организаций</w:t>
            </w:r>
          </w:p>
        </w:tc>
      </w:tr>
      <w:tr>
        <w:trPr>
          <w:trHeight w:val="25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егиональный этап Всероссийских соревнований по мини-футболу среди профессиональных образовательных организаций «Бронзовая лига» в рамках Общероссийского проекта «Мини-футбол в вузы» 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врал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разовательных организаций</w:t>
            </w:r>
          </w:p>
        </w:tc>
      </w:tr>
      <w:tr>
        <w:trPr>
          <w:trHeight w:val="498" w:hRule="atLeast"/>
        </w:trPr>
        <w:tc>
          <w:tcPr>
            <w:tcW w:w="15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артакиада студентов образовательных организаций высшего образования</w:t>
            </w:r>
          </w:p>
        </w:tc>
      </w:tr>
      <w:tr>
        <w:trPr>
          <w:trHeight w:val="48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шахматам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Февраль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39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лыжным гонкам (юноши, девушки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ский район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2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волейболу (юноши, девушки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нчегор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21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плаванию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703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многоборью ГТО и легкоатлетическому двоеборью в рамках проведения Арктических студенческих игр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9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настольному теннису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41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ые соревнования по баскетболу (юноши, девушки)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л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  <w:tr>
        <w:trPr>
          <w:trHeight w:val="392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0"/>
              <w:ind w:left="0" w:firstLine="1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Региональный этап Всероссийских соревнований по мини-футболу среди команд организаций высшего образования «Серебряная лига» в рамках Общероссийского проекта «Мини–футбол в вузы»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ожению</w:t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</w:t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Работа № 2: </w:t>
      </w:r>
      <w:r>
        <w:rPr>
          <w:sz w:val="24"/>
          <w:szCs w:val="24"/>
        </w:rPr>
        <w:t>Методическое обеспечение образовательной деятельности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мероприятий: 205</w:t>
      </w:r>
    </w:p>
    <w:p>
      <w:pPr>
        <w:pStyle w:val="Normal"/>
        <w:spacing w:lineRule="auto" w:line="276"/>
        <w:rPr/>
      </w:pPr>
      <w:r>
        <w:rPr/>
        <w:t>Перечень мероприятий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742"/>
        <w:gridCol w:w="1781"/>
        <w:gridCol w:w="2856"/>
      </w:tblGrid>
      <w:tr>
        <w:trPr>
          <w:tblHeader w:val="true"/>
          <w:trHeight w:val="6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о проведения</w:t>
            </w:r>
          </w:p>
        </w:tc>
      </w:tr>
      <w:tr>
        <w:trPr>
          <w:tblHeader w:val="true"/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4"/>
              </w:rPr>
              <w:t>1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4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4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24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1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конкурсных мероприятий, направленных на выявление и распространение эффективных педагогических практик образовательных организаций Мурманской области – 25</w:t>
            </w:r>
          </w:p>
        </w:tc>
      </w:tr>
      <w:tr>
        <w:trPr>
          <w:trHeight w:val="9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нкурс образовательных проектов, направленных на создание модели выравнивания доступности дополнительных общеобразовательных программ для детей с различными образовательными возможностями и потребностями, в том числе для одаренных детей из сельской местности, детей, оказавшихся в трудной жизненной ситу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апре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4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ональный конкурс инновационных дополнительных общеобразовательных общеразвивающих програм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й – 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439" w:hRule="atLeast"/>
        </w:trPr>
        <w:tc>
          <w:tcPr>
            <w:tcW w:w="1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уристско-краеведческое направление</w:t>
            </w:r>
          </w:p>
        </w:tc>
      </w:tr>
      <w:tr>
        <w:trPr>
          <w:trHeight w:val="6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ональный конкурс «Лучшие муниципальные практики развития детского туризм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враль – ноябрь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9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ональный этап Всероссийского конкурса методических материалов в помощь организаторам туристско-краеведческой и экскурсионной работы с обучающимися, воспитанник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 – ма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511" w:hRule="atLeast"/>
        </w:trPr>
        <w:tc>
          <w:tcPr>
            <w:tcW w:w="1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культурно-спортивное направление</w:t>
            </w:r>
          </w:p>
        </w:tc>
      </w:tr>
      <w:tr>
        <w:trPr>
          <w:trHeight w:val="83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ональный этап открытого заочного Всероссийского смотра–конкурса на лучшую постановку физкультурной работы и развитие массового спорта среди школьных спортивных клуб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ма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33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открытого публичного Всероссийского смотра-конкурса профессиональных образовательных организаций и образовательных организаций высшего образования на лучшую организацию физкультурно-спортивной работы среди студен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авгус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10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гиональный этап открытого публичного Всероссийского конкурса на лучшую организацию физкультурно-спортивной деятельности среди организаций дополнительного образования физкультурно-спортивной направл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– 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9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этап открытого публичного Всероссийского конкурса на лучшую общеобразовательную организацию, развивающую физическую культуру и спорт, «Олимпиада начинается в школе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филактических мероприятий в рамках региональной акции «Моё здоровье – основа будущего!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–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50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этап Всероссийской акции «Спорт – альтернатива пагубным привычкам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– 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393" w:hRule="atLeast"/>
        </w:trPr>
        <w:tc>
          <w:tcPr>
            <w:tcW w:w="1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ско-патриотическое, духовно-нравственное направление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гиональный этап Всероссийского конкурса методических разработок «Ежедневно с РДШ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 – апре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6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методических материалов по организации патриотического воспитания в образовательных организациях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 – но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4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иональный этап Всероссийского конкурса «Лучший краеведческий музей образовательной организаци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 – но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495" w:hRule="atLeast"/>
        </w:trPr>
        <w:tc>
          <w:tcPr>
            <w:tcW w:w="1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  <w:t>Социально-педагогическое и профилактическое направление, формирование здорового образа жизни</w:t>
            </w:r>
          </w:p>
        </w:tc>
      </w:tr>
      <w:tr>
        <w:trPr>
          <w:trHeight w:val="6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иональный этап Всероссийского конкурса методик программы «Разговор о правильном питании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Январь – апре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54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конкурс методических материалов на лучшую организацию профилактической работы среди образовательных организ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– сен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4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ластной конкурс оздоровительных учреждений Мурманской области «Мы за здоровый образ жизн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– сен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53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гиональный этап Всероссийского конкурса «Лучшая программа организации детского отдых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– авгус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5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ластной конкурс образовательных проектов по профилактике детского дорожно-транспортного травматизм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 – но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459" w:hRule="atLeast"/>
        </w:trPr>
        <w:tc>
          <w:tcPr>
            <w:tcW w:w="1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ориентационное направление</w:t>
            </w:r>
          </w:p>
        </w:tc>
      </w:tr>
      <w:tr>
        <w:trPr>
          <w:trHeight w:val="6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конкурс на лучшую организацию профориентационной работы среди обучающихся и воспитанник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 – ма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490" w:hRule="atLeast"/>
        </w:trPr>
        <w:tc>
          <w:tcPr>
            <w:tcW w:w="1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удожественная направленность</w:t>
            </w:r>
          </w:p>
        </w:tc>
      </w:tr>
      <w:tr>
        <w:trPr>
          <w:trHeight w:val="4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гиональный конкурс лучших образовательных практик в области художественного творчества де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нварь – март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2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конкурс балетмейстерских работ «ХореоГрафи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6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конкурс по присвоению звания «Образцовый коллектив Мурман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й – июнь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6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авторской современной детской песн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Январь –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475" w:hRule="atLeast"/>
        </w:trPr>
        <w:tc>
          <w:tcPr>
            <w:tcW w:w="1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стественнонаучное направление</w:t>
            </w:r>
          </w:p>
        </w:tc>
      </w:tr>
      <w:tr>
        <w:trPr>
          <w:trHeight w:val="6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ональный этап Всероссийского конкурса программ и методических материалов по дополнительному естественнонаучному образованию детей «БиоТОП ПРОФ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враль – ноябрь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УДО МО «МОЦДО «Лапландия» </w:t>
            </w:r>
          </w:p>
        </w:tc>
      </w:tr>
      <w:tr>
        <w:trPr>
          <w:trHeight w:val="4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конкурс на создание в образовательных организациях региона стендов (уголков) «Эколята-дошколята», «Эколята» и «Молодые защитники природ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 – 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УДО МО «МОЦДО «Лапландия»</w:t>
            </w:r>
          </w:p>
        </w:tc>
      </w:tr>
      <w:tr>
        <w:trPr>
          <w:trHeight w:val="457" w:hRule="atLeast"/>
        </w:trPr>
        <w:tc>
          <w:tcPr>
            <w:tcW w:w="1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информационно-аналитических материалов – 58</w:t>
            </w:r>
          </w:p>
        </w:tc>
      </w:tr>
      <w:tr>
        <w:trPr>
          <w:trHeight w:val="6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  <w:r>
              <w:rPr>
                <w:bCs/>
                <w:sz w:val="24"/>
                <w:szCs w:val="24"/>
              </w:rPr>
              <w:t xml:space="preserve"> по итогам проведения муниципального этапа всероссийской олимпиады школьников в муниципальных образованиях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6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алитическая информация </w:t>
            </w:r>
            <w:r>
              <w:rPr>
                <w:sz w:val="24"/>
                <w:szCs w:val="24"/>
              </w:rPr>
              <w:t>о развитии региональной системы образования в сфере художественного творчества де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6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 xml:space="preserve">Мониторинг </w:t>
            </w:r>
            <w:r>
              <w:rPr>
                <w:sz w:val="24"/>
                <w:szCs w:val="24"/>
              </w:rPr>
              <w:t>участия обучающихся Мурманской области во Всероссийском конкурсе чтецов «Живая класси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9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тчет</w:t>
            </w:r>
            <w:r>
              <w:rPr>
                <w:sz w:val="24"/>
                <w:szCs w:val="24"/>
              </w:rPr>
              <w:t xml:space="preserve"> по итогам мониторинга результатов проведения регионального этапа Всероссийской акции «Спорт  альтернатива пагубным привычкам» в ДОО, ООДО, ООО, ГООО, ПОО, ООВО Мурманской обла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1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  <w:r>
              <w:rPr>
                <w:bCs/>
                <w:sz w:val="24"/>
                <w:szCs w:val="24"/>
              </w:rPr>
              <w:t xml:space="preserve"> по итогам проведения регионального этапа всероссийской олимпиады школьников в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9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тчет</w:t>
            </w:r>
            <w:r>
              <w:rPr>
                <w:sz w:val="24"/>
                <w:szCs w:val="24"/>
              </w:rPr>
              <w:t xml:space="preserve"> по итогам мониторинга результатов проведения школьных этапов Всероссийских спортивных соревнований (игр) школьников «Президентские состязания» (городские классы-команды, сельские классы–команды) и «Президентские спортивные игры» в общеобразовательных организациях муниципальных образований Мурманской обла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9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тчет</w:t>
            </w:r>
            <w:r>
              <w:rPr>
                <w:bCs/>
                <w:sz w:val="24"/>
                <w:szCs w:val="24"/>
              </w:rPr>
              <w:t xml:space="preserve"> по итогам мониторинга результатов проведения муниципальных этапов Всероссийских спортивных соревнований (игр) школьников «Президентские состязания» (городские классы-команды, сельские классы–команды) и «Президентские спортивные игры» в муниципальных образованиях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Мурманск</w:t>
            </w:r>
          </w:p>
        </w:tc>
      </w:tr>
      <w:tr>
        <w:trPr>
          <w:trHeight w:val="7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  <w:r>
              <w:rPr>
                <w:bCs/>
                <w:sz w:val="24"/>
                <w:szCs w:val="24"/>
              </w:rPr>
              <w:t xml:space="preserve"> по итогам проведения муниципального этапа Всероссийских спортивных игр школьных спортивных клубов в муниципальных образованиях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Мурманск</w:t>
            </w:r>
          </w:p>
        </w:tc>
      </w:tr>
      <w:tr>
        <w:trPr>
          <w:trHeight w:val="7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состоянии сети школьных и спортивных клубов в образовательных организациях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состоянии школьного и студенческого спорта в образовательных организациях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9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6-37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ходе выполнения Комплекса мер, направленных на совершенствование физкультурно–оздоровительной и спортивной работы в образовательных организациях Мурманской области, на 2020 – 2021 год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6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тчет</w:t>
            </w:r>
            <w:r>
              <w:rPr>
                <w:sz w:val="24"/>
                <w:szCs w:val="24"/>
              </w:rPr>
              <w:t xml:space="preserve"> об общеобразовательных организациях Мурманской области – участницах Общероссийского проекта «Мини-футбол в школу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6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ходе выполнения Плана физкультурно-спортивных мероприятий Министерства образования и науки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6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4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чет</w:t>
            </w:r>
            <w:r>
              <w:rPr>
                <w:color w:val="000000"/>
                <w:sz w:val="24"/>
                <w:szCs w:val="24"/>
              </w:rPr>
              <w:t xml:space="preserve"> о проведении Всероссийских акций: «День леса», «День птиц», День земли», День эколога в России», «День юннатского движения в России (в формате «День единых действий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апрель, ию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урманск</w:t>
            </w:r>
          </w:p>
        </w:tc>
      </w:tr>
      <w:tr>
        <w:trPr>
          <w:trHeight w:val="5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5-46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развитии детского туризма в системе дополнительного образования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6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7-4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состоянии системы дополнительного образования естественнонаучной направленности в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ind w:left="142" w:hanging="142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едеральный мониторинг</w:t>
            </w:r>
            <w:r>
              <w:rPr>
                <w:sz w:val="24"/>
                <w:szCs w:val="24"/>
              </w:rPr>
              <w:t xml:space="preserve"> состояния детско-юношеского туризма в субъектах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9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ind w:left="142" w:hanging="151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реализации программы «Школьная лига РОСНАНО» в Мурманской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ind w:left="142" w:hanging="142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вый отчет</w:t>
            </w:r>
            <w:r>
              <w:rPr>
                <w:sz w:val="24"/>
                <w:szCs w:val="24"/>
              </w:rPr>
              <w:t xml:space="preserve"> о работе регионального ресурсного центра программы «Школьная лига РОСНАНО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2-53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мероприятиях, направленных на профориентацию обучающихся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 2 раз в го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34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4-55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выполнении Комплекса мер, направленных на совершенствование работы по профилактике детского дорожно-транспортного травматизма среди обучающихся образовательных организаций Мурманской области, на 2020 – 2022 г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67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7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ниторинг </w:t>
            </w:r>
            <w:r>
              <w:rPr>
                <w:sz w:val="24"/>
                <w:szCs w:val="24"/>
              </w:rPr>
              <w:t>функционирования региональной сети центров профилактики детского дорожно-транспортного травматизм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9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8-59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о выполнении Комплекса мер, направленных на совершенствование работы по патриотическому воспитанию обучающихс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разовательных организациях Мурманской области на 2020 – 2021 г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63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-61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ониторинг</w:t>
            </w:r>
            <w:r>
              <w:rPr>
                <w:color w:val="000000"/>
                <w:sz w:val="24"/>
                <w:szCs w:val="24"/>
              </w:rPr>
              <w:t xml:space="preserve"> использования обучающимися световозвращающих элемен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 раз в го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9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-63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алитический отчёт</w:t>
            </w:r>
            <w:r>
              <w:rPr>
                <w:color w:val="000000"/>
                <w:sz w:val="24"/>
                <w:szCs w:val="24"/>
              </w:rPr>
              <w:t xml:space="preserve"> о ходе выполнения мероприятий Комплекса мер по реализации Концепции общенациональной системы выявления и развития молодых талантов в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нь, декабрь,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9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28" w:leader="none"/>
                <w:tab w:val="left" w:pos="412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64.</w:t>
            </w:r>
          </w:p>
          <w:p>
            <w:pPr>
              <w:pStyle w:val="Normal"/>
              <w:tabs>
                <w:tab w:val="clear" w:pos="709"/>
                <w:tab w:val="left" w:pos="128" w:leader="none"/>
                <w:tab w:val="left" w:pos="412" w:leader="none"/>
              </w:tabs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налитический отчёт </w:t>
            </w:r>
            <w:r>
              <w:rPr>
                <w:color w:val="000000"/>
                <w:sz w:val="24"/>
                <w:szCs w:val="24"/>
              </w:rPr>
              <w:t>о проведении на территории Мурманской области Всероссийской акции «СТОП ВИЧ/СПИД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5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5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налитическая информация</w:t>
            </w:r>
            <w:r>
              <w:rPr>
                <w:color w:val="000000"/>
                <w:sz w:val="24"/>
                <w:szCs w:val="24"/>
              </w:rPr>
              <w:t xml:space="preserve"> «Результаты </w:t>
            </w:r>
            <w:r>
              <w:rPr>
                <w:sz w:val="24"/>
                <w:szCs w:val="24"/>
              </w:rPr>
              <w:t xml:space="preserve">участия учащихся Мурманской области в </w:t>
            </w:r>
            <w:r>
              <w:rPr>
                <w:color w:val="000000"/>
                <w:sz w:val="24"/>
                <w:szCs w:val="24"/>
              </w:rPr>
              <w:t xml:space="preserve">муниципальном, региональном и заключительном этапах всероссийской олимпиады школьников </w:t>
            </w:r>
            <w:r>
              <w:rPr>
                <w:sz w:val="24"/>
                <w:szCs w:val="24"/>
              </w:rPr>
              <w:t>в период 20182 – 2021 гг.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9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6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тическая информация</w:t>
            </w:r>
            <w:r>
              <w:rPr>
                <w:sz w:val="24"/>
                <w:szCs w:val="24"/>
              </w:rPr>
              <w:t xml:space="preserve"> «Результаты участия учащихся Мурманской области в мероприятиях Российской научно-социальной программы для молодежи и школьников «Шаг в будущее» в период 2017 – 2021 гг.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7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Аналитическая информация </w:t>
            </w:r>
            <w:r>
              <w:rPr>
                <w:color w:val="000000"/>
                <w:sz w:val="24"/>
                <w:szCs w:val="24"/>
              </w:rPr>
              <w:t>о реализации регионального сетевого образовательного проекта «Юный полярни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5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налитическая информация </w:t>
            </w:r>
            <w:r>
              <w:rPr>
                <w:color w:val="000000"/>
                <w:sz w:val="24"/>
                <w:szCs w:val="24"/>
              </w:rPr>
              <w:t>о реализации областного профориентационного проекта «Учись и Работай в Арктике!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5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9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ая информация</w:t>
            </w:r>
            <w:r>
              <w:rPr>
                <w:sz w:val="22"/>
                <w:szCs w:val="22"/>
              </w:rPr>
              <w:t xml:space="preserve"> о состоянии системы дополнительного образования технической направленности в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</w:t>
            </w:r>
          </w:p>
        </w:tc>
      </w:tr>
      <w:tr>
        <w:trPr>
          <w:trHeight w:val="5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06" w:leader="none"/>
                <w:tab w:val="left" w:pos="510" w:leader="none"/>
              </w:tabs>
              <w:ind w:hanging="13"/>
              <w:jc w:val="center"/>
              <w:rPr/>
            </w:pPr>
            <w:r>
              <w:rPr>
                <w:sz w:val="24"/>
                <w:szCs w:val="24"/>
              </w:rPr>
              <w:t>70-73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тическая информация </w:t>
            </w:r>
            <w:r>
              <w:rPr>
                <w:sz w:val="22"/>
                <w:szCs w:val="22"/>
              </w:rPr>
              <w:t>о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ого технопарка «Кванториум-51» и мобильного технопар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, но не менее 4 раз в го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урманск</w:t>
            </w:r>
          </w:p>
        </w:tc>
      </w:tr>
      <w:tr>
        <w:trPr>
          <w:trHeight w:val="5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4-75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ниторинг </w:t>
            </w:r>
            <w:r>
              <w:rPr>
                <w:sz w:val="24"/>
                <w:szCs w:val="24"/>
              </w:rPr>
              <w:t>промежуточных результатов внедрения Целевой модели развития региональной системы дополнительного образования в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вгуст,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6-77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ринг</w:t>
            </w:r>
            <w:r>
              <w:rPr>
                <w:sz w:val="24"/>
                <w:szCs w:val="24"/>
              </w:rPr>
              <w:t xml:space="preserve"> внедрения в мунициципалитетах Мурманской области моделей доступности дополнительного образования для детей с различными образовательными потребностями и индивидуальными возможностя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юнь,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8-79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онитринг</w:t>
            </w:r>
            <w:r>
              <w:rPr>
                <w:sz w:val="24"/>
                <w:szCs w:val="24"/>
              </w:rPr>
              <w:t xml:space="preserve"> доступности допонительного образов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урман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Январь, июнь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0-81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</w:t>
            </w:r>
            <w:r>
              <w:rPr>
                <w:sz w:val="24"/>
                <w:szCs w:val="24"/>
              </w:rPr>
              <w:t xml:space="preserve"> реализции инновационных федеральных образовательных проекто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нварь, ию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езависимая оценка </w:t>
            </w:r>
            <w:r>
              <w:rPr>
                <w:sz w:val="24"/>
                <w:szCs w:val="24"/>
              </w:rPr>
              <w:t>качества образовательной деятельности по дополнительным общеобразовательным программ в образовательных организация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ведение оценки рейтинга</w:t>
            </w:r>
            <w:r>
              <w:rPr>
                <w:sz w:val="24"/>
                <w:szCs w:val="24"/>
              </w:rPr>
              <w:t xml:space="preserve"> поставщиков образовательных услуг (образовательных программ) в рамках персонифицированного дополните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356" w:hRule="atLeast"/>
        </w:trPr>
        <w:tc>
          <w:tcPr>
            <w:tcW w:w="1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региональных методических мероприятий</w:t>
            </w:r>
          </w:p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еминары, вебинары, совещания, творческие лаборатории, конференции) – 122</w:t>
            </w:r>
          </w:p>
        </w:tc>
      </w:tr>
      <w:tr>
        <w:trPr>
          <w:trHeight w:val="5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4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«Живая классика»: реализация региональных инициатив по поддержке и сопровождению участников конкурс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– дека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1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2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-86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ебинар </w:t>
            </w:r>
            <w:r>
              <w:rPr>
                <w:sz w:val="24"/>
                <w:szCs w:val="24"/>
              </w:rPr>
              <w:t>для специалистов, работающих по программам художественной направл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пре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7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 xml:space="preserve">для специалистов, работающих по программам художественной направлен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>для специалистов, работающих по программам в области хоре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бинар</w:t>
            </w:r>
            <w:r>
              <w:rPr>
                <w:sz w:val="24"/>
                <w:szCs w:val="24"/>
              </w:rPr>
              <w:t xml:space="preserve"> для руководителей творческих коллективов, носящих звание «Образцовый детский коллектив Мурманской области», и претендентов на получение з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еминар</w:t>
            </w:r>
            <w:r>
              <w:rPr>
                <w:sz w:val="24"/>
                <w:szCs w:val="24"/>
              </w:rPr>
              <w:t xml:space="preserve"> для педагогов дополнительного образования, реализующих дополнительные общеобразовательные общеразвивающие программы физкультурно–спортивной направлен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58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7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Семинар</w:t>
            </w:r>
            <w:r>
              <w:rPr>
                <w:color w:val="000000"/>
                <w:sz w:val="24"/>
                <w:szCs w:val="24"/>
              </w:rPr>
              <w:t xml:space="preserve"> для специалистов, работающих в сфере научно-технического творче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7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Семинар</w:t>
            </w:r>
            <w:r>
              <w:rPr>
                <w:color w:val="000000"/>
                <w:sz w:val="24"/>
                <w:szCs w:val="24"/>
              </w:rPr>
              <w:t xml:space="preserve"> «Актуальные вопросы совершенствования физкультурно–спортивной работы в спортивных клубах образовательных организаций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Семинар</w:t>
            </w:r>
            <w:r>
              <w:rPr>
                <w:color w:val="000000"/>
                <w:sz w:val="24"/>
                <w:szCs w:val="24"/>
              </w:rPr>
              <w:t xml:space="preserve"> «Подготовка спортивных судей по виду спорта «спортивный туризм» (начальная подготовка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5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еминар </w:t>
            </w:r>
            <w:r>
              <w:rPr>
                <w:color w:val="000000"/>
                <w:sz w:val="24"/>
                <w:szCs w:val="24"/>
              </w:rPr>
              <w:t xml:space="preserve">«Подготовка туристских кадров по организации и проведению похода выходного дня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2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Семинар</w:t>
            </w:r>
            <w:r>
              <w:rPr>
                <w:color w:val="000000"/>
                <w:sz w:val="24"/>
                <w:szCs w:val="24"/>
              </w:rPr>
              <w:t xml:space="preserve"> «Подготовка туристских кадров по организации и проведению детских лыжных походов 1 – 2 категории сложности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2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Вебинар для руководителей школьных музее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еминар </w:t>
            </w:r>
            <w:r>
              <w:rPr>
                <w:color w:val="000000"/>
                <w:sz w:val="24"/>
                <w:szCs w:val="24"/>
              </w:rPr>
              <w:t xml:space="preserve">«Подготовка туристских кадров по организации и проведению детских пеших походов 2 – 3 категории сложности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Вебинар</w:t>
            </w:r>
            <w:r>
              <w:rPr>
                <w:color w:val="000000"/>
                <w:sz w:val="24"/>
                <w:szCs w:val="24"/>
              </w:rPr>
              <w:t xml:space="preserve"> муниципальных координаторов и кураторов программы «Школьная лига РОСНАНО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ебинар </w:t>
            </w:r>
            <w:r>
              <w:rPr>
                <w:color w:val="000000"/>
                <w:sz w:val="24"/>
                <w:szCs w:val="24"/>
              </w:rPr>
              <w:t>для педагогов дополнительного образования, реализующих дополнительные общеобразовательные общеразвивающие программы естественнонаучной направл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ебинар </w:t>
            </w:r>
            <w:r>
              <w:rPr>
                <w:color w:val="000000"/>
                <w:sz w:val="24"/>
                <w:szCs w:val="24"/>
              </w:rPr>
              <w:t>для педагогов дополнительного образования, реализующих дополнительные общеобразовательные программы технической направленност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1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ебинар </w:t>
            </w:r>
            <w:r>
              <w:rPr>
                <w:color w:val="000000"/>
                <w:sz w:val="24"/>
                <w:szCs w:val="24"/>
              </w:rPr>
              <w:t xml:space="preserve">для педагогов дополнительного образования, реализующих дополнительные общеобразовательные общеразвивающие программы туристско-краеведческой направлен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3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еминар </w:t>
            </w:r>
            <w:r>
              <w:rPr>
                <w:color w:val="000000"/>
                <w:sz w:val="24"/>
                <w:szCs w:val="24"/>
              </w:rPr>
              <w:t>для педагогов дополнительного образования, реализующих дополнительные общеобразовательные общеразвивающие программы естественнонаучной направленности, в рамках проекта «Экопатруль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Региональная научно-практическая конференция</w:t>
            </w:r>
            <w:r>
              <w:rPr>
                <w:color w:val="000000"/>
                <w:sz w:val="24"/>
                <w:szCs w:val="24"/>
              </w:rPr>
              <w:t xml:space="preserve"> «Детско-юношеский туризм: образовательные технологи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4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еминар </w:t>
            </w:r>
            <w:r>
              <w:rPr>
                <w:color w:val="000000"/>
                <w:sz w:val="24"/>
                <w:szCs w:val="24"/>
              </w:rPr>
              <w:t xml:space="preserve"> «Современные подходы к организации системы профориентационной работы в образовательных организациях Мурман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7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Семинар</w:t>
            </w:r>
            <w:r>
              <w:rPr>
                <w:color w:val="000000"/>
                <w:sz w:val="24"/>
                <w:szCs w:val="24"/>
              </w:rPr>
              <w:t xml:space="preserve"> «Реализация стратегии развития РДШ в образовательных организациях Мурманской области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5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Семинар</w:t>
            </w:r>
            <w:r>
              <w:rPr>
                <w:color w:val="000000"/>
                <w:sz w:val="24"/>
                <w:szCs w:val="24"/>
              </w:rPr>
              <w:t xml:space="preserve"> «Развитие социального взаимодействия и партнерства в системе патриотического воспитания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3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щание</w:t>
            </w:r>
            <w:r>
              <w:rPr>
                <w:color w:val="000000"/>
                <w:sz w:val="24"/>
                <w:szCs w:val="24"/>
              </w:rPr>
              <w:t xml:space="preserve"> Мурманского регионального отделения Российского движения школьнико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5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минар</w:t>
            </w:r>
            <w:r>
              <w:rPr>
                <w:color w:val="000000"/>
                <w:sz w:val="24"/>
                <w:szCs w:val="24"/>
              </w:rPr>
              <w:t xml:space="preserve"> «Поддержка и сопровождение деятельности ОО по профилактике ДДТТ в рамках движения ЮИД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урманск</w:t>
            </w:r>
          </w:p>
        </w:tc>
      </w:tr>
      <w:tr>
        <w:trPr>
          <w:trHeight w:val="5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Совещание</w:t>
            </w:r>
            <w:r>
              <w:rPr>
                <w:color w:val="000000"/>
                <w:sz w:val="24"/>
                <w:szCs w:val="24"/>
              </w:rPr>
              <w:t xml:space="preserve"> муниципальных координаторов реализации регионального сетевого образовательного проекта «Юный полярни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5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овещание </w:t>
            </w:r>
            <w:r>
              <w:rPr>
                <w:color w:val="000000"/>
                <w:sz w:val="24"/>
                <w:szCs w:val="24"/>
              </w:rPr>
              <w:t>для специалистов, реализующих областной профориентационный проект «Полигон PRO: день на производстве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55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Координационное совещание</w:t>
            </w:r>
            <w:r>
              <w:rPr>
                <w:color w:val="000000"/>
                <w:sz w:val="24"/>
                <w:szCs w:val="24"/>
              </w:rPr>
              <w:t xml:space="preserve"> для специалистов, реализующих областной профориентационный проект «Учись и Работай в Арктике!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Семинар</w:t>
            </w:r>
            <w:r>
              <w:rPr>
                <w:color w:val="000000"/>
                <w:sz w:val="24"/>
                <w:szCs w:val="24"/>
              </w:rPr>
              <w:t xml:space="preserve"> «Организация научно-исследовательской и проектной деятельности одаренных детей и талантливой молодёжи «Наука в школе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34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Семинар</w:t>
            </w:r>
            <w:r>
              <w:rPr>
                <w:color w:val="000000"/>
                <w:sz w:val="24"/>
                <w:szCs w:val="24"/>
              </w:rPr>
              <w:t xml:space="preserve"> для специалистов, работающих в сфере научно-технического творчества</w:t>
              <w:tab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3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минар</w:t>
            </w:r>
            <w:r>
              <w:rPr>
                <w:color w:val="000000"/>
                <w:sz w:val="24"/>
                <w:szCs w:val="24"/>
              </w:rPr>
              <w:t xml:space="preserve"> «Формирование образовательных траекторий одаренных обучающихся. Современные подходы к управлению интеллектуальным и инновационным потенциалом региона»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5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5-116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ебинар</w:t>
            </w:r>
            <w:r>
              <w:rPr>
                <w:sz w:val="24"/>
                <w:szCs w:val="24"/>
              </w:rPr>
              <w:t xml:space="preserve"> для руководителей и исполнительных директоров муниципальных координационных центров программы «Шаг в будущее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сен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7-11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вещание</w:t>
            </w:r>
            <w:r>
              <w:rPr>
                <w:sz w:val="24"/>
                <w:szCs w:val="24"/>
              </w:rPr>
              <w:t xml:space="preserve"> представителей муниципальных координационных центров по работе с одарёнными детьми и талантливой молодёжь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октябр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ind w:hanging="13"/>
              <w:jc w:val="center"/>
              <w:rPr/>
            </w:pPr>
            <w:r>
              <w:rPr>
                <w:sz w:val="24"/>
                <w:szCs w:val="24"/>
              </w:rPr>
              <w:t>119-16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щание </w:t>
            </w:r>
            <w:r>
              <w:rPr>
                <w:sz w:val="24"/>
                <w:szCs w:val="24"/>
              </w:rPr>
              <w:t>по вденрению системы персонифицированного финансирования дополнительного образования детей в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ind w:hanging="13"/>
              <w:jc w:val="center"/>
              <w:rPr/>
            </w:pPr>
            <w:r>
              <w:rPr>
                <w:sz w:val="24"/>
                <w:szCs w:val="24"/>
              </w:rPr>
              <w:t>169-18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вещание</w:t>
            </w:r>
            <w:r>
              <w:rPr>
                <w:sz w:val="24"/>
                <w:szCs w:val="24"/>
              </w:rPr>
              <w:t xml:space="preserve"> с руководителями и специалистами муниципальных опорных центров по вопросам реализации Целевой модели в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ind w:hanging="13"/>
              <w:jc w:val="center"/>
              <w:rPr/>
            </w:pPr>
            <w:r>
              <w:rPr>
                <w:sz w:val="24"/>
                <w:szCs w:val="24"/>
              </w:rPr>
              <w:t>189-198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чая встреча </w:t>
            </w:r>
            <w:r>
              <w:rPr>
                <w:sz w:val="24"/>
                <w:szCs w:val="24"/>
              </w:rPr>
              <w:t>по организации деятельности педагогической лаборатории по внедрению лучших практик реализации современных, вариативных и востребованных дополнительных общеобразовательных програм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4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ind w:hanging="13"/>
              <w:jc w:val="center"/>
              <w:rPr/>
            </w:pPr>
            <w:r>
              <w:rPr>
                <w:sz w:val="24"/>
                <w:szCs w:val="24"/>
              </w:rPr>
              <w:t>199-202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инар </w:t>
            </w:r>
            <w:r>
              <w:rPr>
                <w:sz w:val="24"/>
                <w:szCs w:val="24"/>
              </w:rPr>
              <w:t>по вопросам реализации Целевой модели в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ind w:hanging="13"/>
              <w:jc w:val="center"/>
              <w:rPr/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ференция </w:t>
            </w:r>
            <w:r>
              <w:rPr>
                <w:sz w:val="24"/>
                <w:szCs w:val="24"/>
              </w:rPr>
              <w:t>о промежуточных итогах реализации Целевой модели в Мурм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ind w:hanging="13"/>
              <w:jc w:val="center"/>
              <w:rPr/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спертиза </w:t>
            </w:r>
            <w:r>
              <w:rPr>
                <w:sz w:val="24"/>
                <w:szCs w:val="24"/>
              </w:rPr>
              <w:t>дополнительных общеразвивающих программ, внесённых в реестр сертифицированных образовательных программ, включённых в систему персонифицированного финансир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6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ind w:hanging="13"/>
              <w:jc w:val="center"/>
              <w:rPr/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кспертиза </w:t>
            </w:r>
            <w:r>
              <w:rPr>
                <w:sz w:val="24"/>
                <w:szCs w:val="24"/>
              </w:rPr>
              <w:t>дополнительных общеразвивающих программ, внесённых в реестр платных образовательных програм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рманская область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______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бота № 3:</w:t>
      </w:r>
      <w:r>
        <w:rPr>
          <w:sz w:val="24"/>
          <w:szCs w:val="24"/>
        </w:rPr>
        <w:t xml:space="preserve"> Организация и проведение мероприятий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мероприятий: 10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ероприятий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702"/>
        <w:gridCol w:w="3625"/>
        <w:gridCol w:w="1926"/>
      </w:tblGrid>
      <w:tr>
        <w:trPr>
          <w:tblHeader w:val="true"/>
          <w:trHeight w:val="61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/п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роведения</w:t>
            </w:r>
          </w:p>
        </w:tc>
      </w:tr>
      <w:tr>
        <w:trPr>
          <w:tblHeader w:val="true"/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регионального отборочного этапа Национального чемпионата профессионального мастерства среди людей с инвалидностью «Абилимпикс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рытие регионального отборочного этапа Национального чемпионата профессионального мастерства среди людей с инвалидностью «Абилимпикс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рытие финального этапа конкурса среди обучающихся общеобразовательных организаций Мурманской области «Интеллектуальное шоу «Холодные игры. Киновселенные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крытие межрегионального конкурса профессионального мастерства «Мастер года»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рытие межрегионального конкурса профессионального мастерства «Мастер года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ржественная церемония подведения итогов конкурсов профессионального мастерства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ткрытие регионального Чемпионата «Молодые профессионалы» (WorldSkills Russia) в Мурманской облас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рытие регионального Чемпионата «Молодые профессионалы» (WorldSkills Russia) в Мурманской облас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рганизация Церемонии награждения победителей Регионального этапа Всероссийского конкурса сочинений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регионального форума замещающих родителей Мурманской облас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приказу Министерства образования и науки 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__________</w:t>
      </w:r>
      <w:r>
        <w:br w:type="page"/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№ 4: </w:t>
      </w:r>
      <w:r>
        <w:rPr>
          <w:sz w:val="24"/>
          <w:szCs w:val="24"/>
        </w:rPr>
        <w:t>Информационно-технологическое обеспечение организации отдыха и оздоровления детей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мероприятий: 4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707"/>
        <w:gridCol w:w="2363"/>
        <w:gridCol w:w="2348"/>
      </w:tblGrid>
      <w:tr>
        <w:trPr>
          <w:tblHeader w:val="true"/>
          <w:trHeight w:val="6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/п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обеспечения</w:t>
            </w:r>
          </w:p>
        </w:tc>
      </w:tr>
      <w:tr>
        <w:trPr>
          <w:tblHeader w:val="true"/>
          <w:trHeight w:val="1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сбора и обработки информации муниципальных органов, осуществляющих управление в сфере образования, государственных образовательных организаций Мурманской области, организаций отдыха детей и их оздоровления по организации отдыха и оздоровления детей и молодежи Мурманской облас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 год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информационной и методической поддержки потребителей государственной работы по информационно-технологическому обеспечению организации отдыха и оздоровления детей и молодежи Мурманской облас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выездов детских групп в организации отдыха детей и их оздоровления, расположенные на территории Мурманской области и за ее пределам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ведения конкурентных процедур на право заключения договоров на оказание услуг по организации отдыха детей и их оздоровления с организациями отдыха детей и их оздоровления, расположенными на территории Мурманской области и за ее пределам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</w:t>
      </w:r>
      <w:r>
        <w:br w:type="page"/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Работа № 5:</w:t>
      </w:r>
      <w:r>
        <w:rPr>
          <w:sz w:val="24"/>
          <w:szCs w:val="24"/>
        </w:rPr>
        <w:t xml:space="preserve"> Информационно-технологическое обеспечение образовательной деятельности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нформационных систем: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491"/>
        <w:gridCol w:w="2402"/>
        <w:gridCol w:w="2385"/>
      </w:tblGrid>
      <w:tr>
        <w:trPr>
          <w:tblHeader w:val="true"/>
          <w:trHeight w:val="61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/п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обеспечения</w:t>
            </w:r>
          </w:p>
        </w:tc>
      </w:tr>
      <w:tr>
        <w:trPr>
          <w:tblHeader w:val="true"/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1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о-образовательный портал Мурманской области «Одаренные дети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профориентационный портал «Живи, учись, работай в Арктике!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ональный информационный портал «Патриоты Заполярья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ональный сегмент Государственного информационного ресурса о детях, проявивших выдающиеся способности, https://талантыроссии.рф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ИС «Персонифицированного дополнительного образования Мурманской области»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ИС «Реестр сертификатов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общедоступного навигатора, наполнение информационным контентом, https://51pfdo.r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С «Дополнительное образование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___________________________________________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sz w:val="24"/>
        </w:rPr>
      </w:pPr>
      <w:r>
        <w:rPr>
          <w:b/>
          <w:sz w:val="24"/>
        </w:rPr>
        <w:t>Работа № 6:</w:t>
      </w:r>
      <w:r>
        <w:rPr>
          <w:sz w:val="24"/>
        </w:rPr>
        <w:t xml:space="preserve"> Организация проведения общественно-значимых мероприятий в сфере образования, науки и молодежной политики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Количество мероприятий: 19</w:t>
      </w:r>
    </w:p>
    <w:p>
      <w:pPr>
        <w:pStyle w:val="Normal"/>
        <w:tabs>
          <w:tab w:val="clear" w:pos="709"/>
          <w:tab w:val="left" w:pos="8539" w:leader="none"/>
          <w:tab w:val="left" w:pos="9490" w:leader="none"/>
        </w:tabs>
        <w:spacing w:lineRule="auto" w:line="276"/>
        <w:jc w:val="both"/>
        <w:rPr/>
      </w:pPr>
      <w:r>
        <w:rPr>
          <w:b/>
          <w:sz w:val="24"/>
        </w:rPr>
        <w:t>Перечень мероприятий: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740"/>
        <w:gridCol w:w="2138"/>
        <w:gridCol w:w="2376"/>
      </w:tblGrid>
      <w:tr>
        <w:trPr>
          <w:tblHeader w:val="true"/>
          <w:trHeight w:val="61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/п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сто проведения</w:t>
            </w:r>
          </w:p>
        </w:tc>
      </w:tr>
      <w:tr>
        <w:trPr>
          <w:tblHeader w:val="true"/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24"/>
              </w:rPr>
            </w:pPr>
            <w:r>
              <w:rPr>
                <w:rFonts w:eastAsia="Calibri"/>
                <w:bCs/>
                <w:sz w:val="18"/>
                <w:szCs w:val="24"/>
              </w:rPr>
              <w:t>1</w:t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24"/>
              </w:rPr>
            </w:pPr>
            <w:r>
              <w:rPr>
                <w:rFonts w:eastAsia="Calibri"/>
                <w:bCs/>
                <w:sz w:val="18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24"/>
              </w:rPr>
            </w:pPr>
            <w:r>
              <w:rPr>
                <w:rFonts w:eastAsia="Calibri"/>
                <w:bCs/>
                <w:sz w:val="18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24"/>
              </w:rPr>
            </w:pPr>
            <w:r>
              <w:rPr>
                <w:rFonts w:eastAsia="Calibri"/>
                <w:bCs/>
                <w:sz w:val="18"/>
                <w:szCs w:val="24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фестиваль «В ритме РДШ»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бластной конкурс «Лучшая команда РДШ»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ма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егиональный слет юных полярников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Январь - февра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Региональный профориентационный форум «Моя профессиональная траектория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хта Почетного караула на Посту №1 у мемориала комплекса «Защитникам Советского Заполярья, погибшим в годы Великой Отечественной войны» города-героя Мурманс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добровольческий форум «Моя малая Родин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ая акция «Голубь мира», посвященная Дню солидарности в борьбе с терроризмо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форум Мурманского регионального отделения Общероссийской общественно-государственной детско-юношеской организации «Российское движение школьников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Организация и проведение фестиваля научно–технического творчества «Юные инженеры Арктики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, окт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й лагерь-тренинг для активов детских и молодежных общественных объединений «Поколение РДШ»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Октябрь </w:t>
            </w: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</w:rPr>
              <w:t xml:space="preserve"> но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фестиваль детского и молодёжного творчества «Ритмы России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фестиваль «Арктика – территория здоровья» с участием детских и молодёжных общественных объедине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ка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ая тематическая каникулярная школа «Заполярный Наноград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X</w:t>
            </w:r>
            <w:r>
              <w:rPr>
                <w:rFonts w:eastAsia="Calibri"/>
                <w:sz w:val="24"/>
                <w:szCs w:val="24"/>
              </w:rPr>
              <w:t> Всероссийская школьная неделя высоких технологий и технопредприниматель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ая тематическая каникулярная школа «Заполярный Наноград: начало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highlight w:val="green"/>
              </w:rPr>
            </w:pPr>
            <w:r>
              <w:rPr>
                <w:rFonts w:eastAsia="Calibri"/>
                <w:sz w:val="24"/>
                <w:szCs w:val="24"/>
              </w:rPr>
              <w:t>Областной спортивный праздник в рамках фестиваля замещающих семей Мурман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39" w:leader="none"/>
                <w:tab w:val="left" w:pos="9490" w:leader="none"/>
              </w:tabs>
              <w:spacing w:lineRule="auto" w:line="276"/>
              <w:jc w:val="both"/>
              <w:rPr/>
            </w:pPr>
            <w:r>
              <w:rPr>
                <w:sz w:val="24"/>
              </w:rPr>
              <w:t>Региональный научно-технологический форум «Молодёжный вектор Арктики – 2021: Большие вызовы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ые экологические игры «Чистые игры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  <w:tr>
        <w:trPr>
          <w:trHeight w:val="4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ткрытие учебного года по программе «Школьная лига РОСНАНО»,</w:t>
            </w:r>
          </w:p>
          <w:p>
            <w:pPr>
              <w:pStyle w:val="Normal"/>
              <w:tabs>
                <w:tab w:val="clear" w:pos="709"/>
                <w:tab w:val="left" w:pos="5835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здник НАНОвого год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851" w:gutter="0" w:header="567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19" w:hanging="360"/>
      </w:pPr>
      <w:rPr>
        <w:b w:val="false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2" w:hanging="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39" w:leader="none"/>
        <w:tab w:val="left" w:pos="9490" w:leader="none"/>
      </w:tabs>
      <w:ind w:left="-993" w:firstLine="993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39" w:leader="none"/>
        <w:tab w:val="left" w:pos="9490" w:leader="none"/>
      </w:tabs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39" w:leader="none"/>
        <w:tab w:val="left" w:pos="9490" w:leader="none"/>
      </w:tabs>
      <w:ind w:left="-993" w:firstLine="993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39" w:leader="none"/>
        <w:tab w:val="left" w:pos="9490" w:leader="none"/>
      </w:tabs>
      <w:ind w:left="-993" w:firstLine="993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39" w:leader="none"/>
        <w:tab w:val="left" w:pos="9490" w:leader="none"/>
      </w:tabs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bCs/>
    </w:rPr>
  </w:style>
  <w:style w:type="character" w:styleId="Style6">
    <w:name w:val="Название Знак"/>
    <w:qFormat/>
    <w:rPr>
      <w:b/>
    </w:rPr>
  </w:style>
  <w:style w:type="character" w:styleId="Style7">
    <w:name w:val="Подзаголовок Знак"/>
    <w:qFormat/>
    <w:rPr>
      <w:sz w:val="28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39" w:leader="none"/>
        <w:tab w:val="left" w:pos="9490" w:leader="none"/>
      </w:tabs>
      <w:ind w:left="-993" w:firstLine="993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120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Заголовок №3"/>
    <w:basedOn w:val="Normal"/>
    <w:qFormat/>
    <w:pPr>
      <w:shd w:fill="FFFFFF" w:val="clear"/>
      <w:spacing w:lineRule="exact" w:line="322" w:before="840" w:after="0"/>
      <w:outlineLvl w:val="2"/>
    </w:pPr>
    <w:rPr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57:00Z</dcterms:created>
  <dc:creator>User</dc:creator>
  <dc:description/>
  <cp:keywords/>
  <dc:language>en-US</dc:language>
  <cp:lastModifiedBy>Бугрова М.В.</cp:lastModifiedBy>
  <cp:lastPrinted>2020-12-16T12:32:00Z</cp:lastPrinted>
  <dcterms:modified xsi:type="dcterms:W3CDTF">2021-02-09T09:13:00Z</dcterms:modified>
  <cp:revision>10</cp:revision>
  <dc:subject/>
  <dc:title>«УТВЕРЖДАЮ»</dc:title>
</cp:coreProperties>
</file>