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395"/>
        <w:gridCol w:w="30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 и качества выполнения государственной услуг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и доступности выполняемой услуг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заявителей, удовлетворенных графиком работы Министерства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заявителей, ожидающих консультации по исполнению государственной функции в очереди не более 15 мину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и качества выполняемой услуг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достоверности информации об исполнении государственной функ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алов получения информации по вопросам исполнения государственной функ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лучаев исполнения функции в установленный срок с момента приема докумен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обоснованных жалоб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заявителей, удовлетворенных культурой обслужи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заявителей, удовлетворенных качеством результатов труда сотрудников (профессиональное мастерство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по исполнению государственно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«Назначение и выплата единовременного пособия при передаче ребенка на воспитание в семью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right"/>
        <w:rPr>
          <w:bCs w:val="false"/>
          <w:color w:val="0070C0"/>
          <w:sz w:val="28"/>
          <w:szCs w:val="28"/>
        </w:rPr>
      </w:pPr>
      <w:r>
        <w:rPr>
          <w:bCs w:val="false"/>
          <w:color w:val="0070C0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3:00Z</dcterms:created>
  <dc:creator>Костичева</dc:creator>
  <dc:description/>
  <cp:keywords/>
  <dc:language>en-US</dc:language>
  <cp:lastModifiedBy>Кудряшова М.А.</cp:lastModifiedBy>
  <cp:lastPrinted>2014-02-25T08:15:00Z</cp:lastPrinted>
  <dcterms:modified xsi:type="dcterms:W3CDTF">2014-02-25T05:15:00Z</dcterms:modified>
  <cp:revision>12</cp:revision>
  <dc:subject/>
  <dc:title>№ </dc:title>
</cp:coreProperties>
</file>