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образования и наук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рманской области по исполнению государственной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слуги «Назначение и выплата единовременного пособия при передаче ребенка на воспитание в семью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реса многофункциональных центров: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осударственное бюджетное областное учреждение «Многофункциональный центр предоставления государственных и муниципальных услуг Мурманской области»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(ГОБУ «МФЦ МО»)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Ленинский административный округ: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83034, г.Мурманск, ул. Хлобыстова, д. 2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815-2) 22-60-36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ктябрьский административный округ: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83038, г. Мурманск, пр. Ленина, д. 45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815-2)-44-34-58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ервомайский административный округ: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83052, г. Мурманск, ул. Щербакова, д. 26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815-2)-52-12-89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2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53:00Z</dcterms:created>
  <dc:creator>Костичева</dc:creator>
  <dc:description/>
  <cp:keywords/>
  <dc:language>en-US</dc:language>
  <cp:lastModifiedBy>Кудряшова М.А.</cp:lastModifiedBy>
  <cp:lastPrinted>2014-02-25T08:16:00Z</cp:lastPrinted>
  <dcterms:modified xsi:type="dcterms:W3CDTF">2014-02-25T05:16:00Z</dcterms:modified>
  <cp:revision>14</cp:revision>
  <dc:subject/>
  <dc:title>№ </dc:title>
</cp:coreProperties>
</file>