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нистерства образования и наук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рманской области по исполнению государственной </w:t>
      </w:r>
    </w:p>
    <w:p>
      <w:pPr>
        <w:pStyle w:val="Normal"/>
        <w:jc w:val="right"/>
        <w:rPr/>
      </w:pPr>
      <w:r>
        <w:rPr>
          <w:sz w:val="28"/>
          <w:szCs w:val="28"/>
        </w:rPr>
        <w:t>услуги «Назначение и выплата единовременного пособия при передаче ребенка на воспитание в семью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/>
      </w:pPr>
      <w:r>
        <w:rPr/>
        <w:t xml:space="preserve">последовательности действий при </w:t>
      </w:r>
      <w:r>
        <w:rPr>
          <w:bCs/>
        </w:rPr>
        <w:t>предоставлении</w:t>
      </w:r>
      <w:r>
        <w:rPr/>
        <w:t xml:space="preserve"> административной процедуры по назначению и выплате единовременного пособ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600700" cy="5867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586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заявлений и документов для назначения и выплаты единовременного пособ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.4pt;width:440.95pt;height:4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заявлений и документов для назначения и выплаты единовременного пособ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6510</wp:posOffset>
                </wp:positionV>
                <wp:extent cx="635" cy="22860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3pt" to="216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31115</wp:posOffset>
                </wp:positionV>
                <wp:extent cx="5734050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жностное лицо Отдела, ведет  прием  документов, предоставленных в Министерство,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ля назначения и выплаты единовременного пособ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46.5pt;mso-wrap-distance-left:9.05pt;mso-wrap-distance-right:9.05pt;mso-wrap-distance-top:0pt;mso-wrap-distance-bottom:0pt;margin-top:2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олжностное лицо Отдела, ведет  прием  документов, предоставленных в Министерство,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для назначения и выплаты единовременного пособ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-1270</wp:posOffset>
                </wp:positionV>
                <wp:extent cx="635" cy="34290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1pt" to="216pt,2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27635</wp:posOffset>
                </wp:positionV>
                <wp:extent cx="5734050" cy="590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6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жностное лицо Отдела, осуществляет проверку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ля назначения и выплаты единовременного пособия, направляет  уведомление о получен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46.5pt;mso-wrap-distance-left:9.05pt;mso-wrap-distance-right:9.05pt;mso-wrap-distance-top:0pt;mso-wrap-distance-bottom:0pt;margin-top:10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ind w:left="1416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олжностное лицо Отдела, осуществляет проверку документ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для назначения и выплаты единовременного пособия, направляет  уведомление о получен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216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19380</wp:posOffset>
                </wp:positionV>
                <wp:extent cx="2857500" cy="571500"/>
                <wp:effectExtent l="25400" t="5080" r="2476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57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наружены ошибки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8pt;margin-top:9.4pt;width:224.95pt;height:44.95pt;flip:x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наружены ошибки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143510</wp:posOffset>
                </wp:positionV>
                <wp:extent cx="0" cy="2400300"/>
                <wp:effectExtent l="5080" t="0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1.3pt" to="-27pt,20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143510</wp:posOffset>
                </wp:positionV>
                <wp:extent cx="1714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1.3pt" to="107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14351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.3pt" to="458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29300</wp:posOffset>
                </wp:positionH>
                <wp:positionV relativeFrom="paragraph">
                  <wp:posOffset>143510</wp:posOffset>
                </wp:positionV>
                <wp:extent cx="0" cy="1600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1.3pt" to="459pt,13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>нет                                                                                                            да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50495</wp:posOffset>
                </wp:positionV>
                <wp:extent cx="5734050" cy="5905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олжностное лицо Отдела, сообщает о причинах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которым единовременное пособие не может быть назначено и выплач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46.5pt;mso-wrap-distance-left:9.05pt;mso-wrap-distance-right:9.05pt;mso-wrap-distance-top:0pt;mso-wrap-distance-bottom:0pt;margin-top:11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Должностное лицо Отдела, сообщает о причинах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 которым единовременное пособие не может быть назначено и выплач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11811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3pt" to="333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3pt" to="117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42240</wp:posOffset>
                </wp:positionV>
                <wp:extent cx="2515235" cy="571500"/>
                <wp:effectExtent l="22225" t="5080" r="2159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5320" cy="57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Ошибки устранен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1.2pt;width:198pt;height:4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Ошибки устране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14600" cy="571500"/>
                <wp:effectExtent l="21590" t="5080" r="2222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Ошибки не устранен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1.2pt;width:197.95pt;height:4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Ошибки не устране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166370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.1pt" to="458.95pt,1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87960</wp:posOffset>
                </wp:positionV>
                <wp:extent cx="0" cy="19685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8pt" to="117pt,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187960</wp:posOffset>
                </wp:positionV>
                <wp:extent cx="0" cy="19685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.8pt" to="333pt,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66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2275</wp:posOffset>
                </wp:positionH>
                <wp:positionV relativeFrom="paragraph">
                  <wp:posOffset>-1905</wp:posOffset>
                </wp:positionV>
                <wp:extent cx="2762250" cy="7048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жностное лицо Отдела готовит проект решения  об отказе в назначении и выплате единовременного пособ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55.5pt;mso-wrap-distance-left:9.05pt;mso-wrap-distance-right:9.05pt;mso-wrap-distance-top:0pt;mso-wrap-distance-bottom:0pt;margin-top:-0.1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лжностное лицо Отдела готовит проект решения  об отказе в назначении и выплате единовременного пособи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525</wp:posOffset>
                </wp:positionH>
                <wp:positionV relativeFrom="paragraph">
                  <wp:posOffset>-1905</wp:posOffset>
                </wp:positionV>
                <wp:extent cx="2762250" cy="69024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жностное лицо Отдела готовит проект решения о назначении и выплате единовременного пособ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54.35pt;mso-wrap-distance-left:9.05pt;mso-wrap-distance-right:9.05pt;mso-wrap-distance-top:0pt;mso-wrap-distance-bottom:0pt;margin-top:-0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олжностное лицо Отдела готовит проект решения о назначении и выплате единовременного пособ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31750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.5pt" to="-0.05pt,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80645</wp:posOffset>
                </wp:positionV>
                <wp:extent cx="0" cy="19685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35pt" to="117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525</wp:posOffset>
                </wp:positionH>
                <wp:positionV relativeFrom="paragraph">
                  <wp:posOffset>95250</wp:posOffset>
                </wp:positionV>
                <wp:extent cx="2762250" cy="9334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жностное лицо Министерства, ответственное за делопроизводство регистрирует решение о назначении и выплате единовременного пособия в автоматизированной систе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73.5pt;mso-wrap-distance-left:9.05pt;mso-wrap-distance-right:9.05pt;mso-wrap-distance-top:0pt;mso-wrap-distance-bottom:0pt;margin-top:7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олжностное лицо Министерства, ответственное за делопроизводство регистрирует решение о назначении и выплате единовременного пособия в автоматизированной сист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2275</wp:posOffset>
                </wp:positionH>
                <wp:positionV relativeFrom="paragraph">
                  <wp:posOffset>95250</wp:posOffset>
                </wp:positionV>
                <wp:extent cx="2762250" cy="9334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жностное лицо отдела бюджетного учета и отчетности  готовит заявку на кассовый расход по перечислению единовременного пособия и перечисляет на счет(а) получателя(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73.5pt;mso-wrap-distance-left:9.05pt;mso-wrap-distance-right:9.05pt;mso-wrap-distance-top:0pt;mso-wrap-distance-bottom:0pt;margin-top:7.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олжностное лицо отдела бюджетного учета и отчетности  готовит заявку на кассовый расход по перечислению единовременного пособия и перечисляет на счет(а) получателя(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233.9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18:00Z</dcterms:created>
  <dc:creator>pochueva</dc:creator>
  <dc:description/>
  <cp:keywords/>
  <dc:language>en-US</dc:language>
  <cp:lastModifiedBy>Кудряшова М.А.</cp:lastModifiedBy>
  <cp:lastPrinted>2014-02-25T08:15:00Z</cp:lastPrinted>
  <dcterms:modified xsi:type="dcterms:W3CDTF">2014-02-25T05:15:00Z</dcterms:modified>
  <cp:revision>22</cp:revision>
  <dc:subject/>
  <dc:title>Приложение № 3</dc:title>
</cp:coreProperties>
</file>