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536" w:hanging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Мурманской област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4 № 307 (в редакции  приказа от 13.10.2015 № 1814)</w:t>
      </w:r>
    </w:p>
    <w:p>
      <w:pPr>
        <w:pStyle w:val="Heading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ТИВНЫЙ РЕГЛАМЕН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инистерства образования и науки Мурманской области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о предоставлению государственной УСЛУГИ «НАЗНАЧЕНИЕ И ВЫПЛАТА ЕДИНОВРЕМЕННОГО ПОСОБИЯ ПРИ ПЕРЕДАЧЕ РЕБЕНКА НА ВОСПИТАНИЕ В СЕМЬЮ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тивного регламент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rPr>
          <w:color w:val="000000"/>
        </w:rPr>
      </w:pPr>
      <w:r>
        <w:rPr>
          <w:color w:val="000000"/>
        </w:rPr>
        <w:t>Административный регламент регулирует порядок предоставления государственной услуги</w:t>
      </w:r>
      <w:r>
        <w:rPr>
          <w:bCs/>
          <w:color w:val="000000"/>
        </w:rPr>
        <w:t xml:space="preserve"> «Назначение и выплата</w:t>
      </w:r>
      <w:r>
        <w:rPr>
          <w:color w:val="000000"/>
        </w:rPr>
        <w:t xml:space="preserve"> единовременного пособия при передаче ребенка на воспитание в семью» (далее - государственная услуга и единовременное пособие соответственн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 О</w:t>
      </w:r>
      <w:r>
        <w:rPr>
          <w:rFonts w:cs="Times New Roman" w:ascii="Times New Roman" w:hAnsi="Times New Roman"/>
          <w:b/>
          <w:sz w:val="28"/>
          <w:szCs w:val="28"/>
        </w:rPr>
        <w:t>писание заявителей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1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Заявителями на единовременное  пособие при передаче ребенка в семью (далее – заявитель) являются: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проживающие на территории Мурманской области и имеющие право на единовременное пособие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проживающие на территории Мурманской области иностранные граждане и лица без гражданства, подлежащие обязательному социальному страхованию, а также беженцы, имеющие право на  единовременное пособие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аво на единовременное пособие имеет один из усыновителей, опекунов (попечителей), приемных родителей, в случае, если родители неизвестны,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орядке предостав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 о месте нахождения, графике работы, справочных телефонах Министерства образования и науки Мурманской област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естонахождение Министерства </w:t>
      </w:r>
      <w:r>
        <w:rPr>
          <w:rFonts w:cs="Times New Roman" w:ascii="Times New Roman" w:hAnsi="Times New Roman"/>
          <w:sz w:val="28"/>
          <w:szCs w:val="28"/>
        </w:rPr>
        <w:t>образования и науки Мурман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83025, г. Мурманск, ул. Трудовые резервы, д.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 и науки Мурманской област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едельник, вторник, среда, четверг </w:t>
        <w:tab/>
        <w:t xml:space="preserve"> - с 09.00 до 17.15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ятница </w:t>
        <w:tab/>
        <w:tab/>
        <w:tab/>
        <w:tab/>
        <w:tab/>
        <w:t xml:space="preserve">           - с 09.00 до 17.00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денный перерыв </w:t>
        <w:tab/>
        <w:tab/>
        <w:tab/>
        <w:tab/>
        <w:t xml:space="preserve"> - с 13.00 до 14.00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бота, воскресенье                                   - выходной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Министерства образования и науки Мурманской области, графике работы его и  отдела опеки и попечительства (далее – Отдел), обеспечивающего предоставление услуги, консультацию о порядке предоставления государственной услуги можно получить по телефону:                      (8152) 44-56-81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Министерства образования и науки Мурманской области, по которым можно сообщить о нарушении должностным лицом Отдела, ответственным за предоставление государственной услуги, требований административного регламента: (8152) 44-66-54, 44-24-09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Министерства образования и науки Мурманской области, содержащего информацию о государственной услуге: http://minobr.gov-murman.ru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3.2. Почтовый адрес для направления документов и обращений: </w:t>
      </w:r>
      <w:r>
        <w:rPr>
          <w:rFonts w:cs="Times New Roman" w:ascii="Times New Roman" w:hAnsi="Times New Roman"/>
          <w:sz w:val="28"/>
          <w:szCs w:val="28"/>
        </w:rPr>
        <w:t>183025, г. Мурманск, ул. Трудовые резервы, д.4, Министерство образования и науки Мурман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инистерства образования и науки Мурманской области для консультаций, обращений и направления электронных писем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edco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murma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инистерством образования и науки Мурманской области государственной услуги размещена на официальном интернет-сайте Министерства: http://minobr.gov-murman.ru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Отдела и должностного лица, ответственного за предоставление государственной услуги по назначению и выплате единовременного пособия при передаче ребенка на воспитание в семью (далее – должностное лицо Отдела)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25, г. Мурманск, ул. Трудовые резервы, 4, каб.2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бращений, консультаций: (8152) 44-56-8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 Информация о процедуре предоставления государственной услуги может быть получена заявителе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 должностного лица Отдела путем обращения в Министерство образования и науки Мурманской обла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: по телефону или при личном прие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: путем обращения с доставкой по электронной почте, по почте или курьерским способ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 региональном интернет-портале государственных и муниципальных услуг Мурманской области: </w:t>
      </w:r>
      <w:r>
        <w:rPr>
          <w:rFonts w:cs="Times New Roman" w:ascii="Times New Roman" w:hAnsi="Times New Roman"/>
          <w:spacing w:val="3"/>
          <w:sz w:val="28"/>
          <w:szCs w:val="28"/>
        </w:rPr>
        <w:t>http://51.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pacing w:val="3"/>
          <w:sz w:val="28"/>
          <w:szCs w:val="28"/>
        </w:rPr>
        <w:t>.ru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При информировании о процедуре предоставления государственной услуги по телефону, должностное лицо Отдела должно представиться: фамилия, имя, отчество, долж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При информировании о процедуре предоставления государственной услуги по телефону, заявителю предоставляется информация о графике приема лиц, предоставляющих государственную услугу, точный почтовый и фактический адрес Министерства образования и науки Мурманской области (при необходимости способ проезда к нему), требования к оформлению письменного обращ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Во время разговора должностное лицо Отдела не ведет «параллельных разговоров» с окружающими людьми и не прерывает разговор по причине поступления звонка на другой аппарат. Разговор  продолжается не более 15 ми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 При информировании по телефону о ходе предоставления государственной услуги должностное лицо Отдела представляет следующую информаци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автоматизированной системе делопроизводства Министерства образования и науки Мурманской области заявление и документы, направляемые для предоставления государствен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нормативных актах по вопрос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я и выплаты единовременного пособия при передаче ребенка на воспитание в семью </w:t>
      </w:r>
      <w:r>
        <w:rPr>
          <w:rFonts w:cs="Times New Roman" w:ascii="Times New Roman" w:hAnsi="Times New Roman"/>
          <w:sz w:val="28"/>
          <w:szCs w:val="28"/>
        </w:rPr>
        <w:t>(наименование, номер, дата принятия нормативного правового акт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 для назначения и выплаты единовременного пособия при передаче ребенка на воспитание в семь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верении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опросы должностное лицо Отдела рассматривает только на основании соответствующего письменного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Обращение для личного приема может быть произведено непосредственно при посещении заявителем Министерства образования и науки Мурманской области  или по предварительной записи по телефон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предварительной записи на прием: (8152) 44-18-17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на прием предельное время ожидания в очереди составляет, как правило, не более 15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9. Если обращение за консультацией осуществляется в письменной форме, то ответ даётся в течение 30 календарных дней со дня регистрации письменного обращения в Министерстве образования и науки Мурман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0. Обращение в письменной форме с доставкой курьерским способом может быть представлено в Министерство образования и науки Мурманской област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едельник, вторник, среда, четверг </w:t>
        <w:tab/>
        <w:t xml:space="preserve"> - с 09.00 до 17.15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ятница </w:t>
        <w:tab/>
        <w:tab/>
        <w:tab/>
        <w:tab/>
        <w:tab/>
        <w:t xml:space="preserve">           - с 09.00 до 17.00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бота, воскресенье                                   - выходные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денный перерыв </w:t>
        <w:tab/>
        <w:tab/>
        <w:tab/>
        <w:tab/>
        <w:t xml:space="preserve"> - с 13.00 до 14.0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по доставке обращений: (8152) 44-18-17.</w:t>
      </w:r>
    </w:p>
    <w:p>
      <w:pPr>
        <w:pStyle w:val="Normal"/>
        <w:shd w:fill="FFFFFF" w:val="clear"/>
        <w:spacing w:lineRule="exact" w:line="30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3.11. На стенде Министерства образования и науки Мурманской области размещается следующая информац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spacing w:lineRule="exact" w:line="302" w:before="14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ая информация о порядке предоставления государственной 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spacing w:lineRule="exact" w:line="307" w:before="14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и время приема в Министерстве образования и науки Мурманской област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spacing w:lineRule="exact" w:line="302" w:before="38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формы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настоящего Административного регламента (разделы 1, 2, 4, 5).</w:t>
      </w:r>
    </w:p>
    <w:p>
      <w:pPr>
        <w:pStyle w:val="Normal"/>
        <w:shd w:fill="FFFFFF" w:val="clear"/>
        <w:spacing w:lineRule="exact" w:line="302" w:before="5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Министерства образования и науки Мурманской области размещается следующая информац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302" w:before="14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ая информация о порядке предоставления государствен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302" w:before="1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и время приема в Министерстве образования и науки Мурманской обла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302" w:before="19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формы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2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b/>
          <w:b/>
          <w:cap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11"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302"/>
        <w:ind w:firstLine="720"/>
        <w:jc w:val="center"/>
        <w:rPr>
          <w:rFonts w:ascii="Times New Roman" w:hAnsi="Times New Roman" w:cs="Times New Roman"/>
          <w:b/>
          <w:b/>
          <w:caps/>
          <w:color w:val="0070C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pacing w:val="-1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государствен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го пособия при передаче ребенка на воспитание в сем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исполнительного органа государственной власти, исполняющего государственную услугу</w:t>
      </w:r>
    </w:p>
    <w:p>
      <w:pPr>
        <w:pStyle w:val="Normal"/>
        <w:ind w:firstLine="72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 Министерство образования и науки Мурманской области (далее - Министерств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процессе предоставления государственной услуги Министерство осуществляет взаимодействие с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м учреждением – Мурманским региональным отделением Фонда социального страхования Российской Федерации, в части получения документов (сведений) о регистрации заявителя в качестве страхователя;</w:t>
      </w:r>
    </w:p>
    <w:p>
      <w:pPr>
        <w:pStyle w:val="Normal"/>
        <w:widowControl/>
        <w:numPr>
          <w:ilvl w:val="0"/>
          <w:numId w:val="5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ем Министерства внутренних дел Российской Федерации по Мурманской области, в части получения документов (сведений) о том, что место нахождения разыскиваемых родителей не установлено;</w:t>
      </w:r>
    </w:p>
    <w:p>
      <w:pPr>
        <w:pStyle w:val="Normal"/>
        <w:widowControl/>
        <w:numPr>
          <w:ilvl w:val="0"/>
          <w:numId w:val="5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исполнения наказания по Мурманской области, в части получения документов (сведений) о нахождении родителей под стражей или об отбывании ими наказания в виде лишения своб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онечным результатом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осударственной услуги являетс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перечисление единовременного пособия при передаче ребенка на воспитание в семью (далее – единовременного пособие) на расчетный счет граждани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направление заявителю сообщения об отказе в назначении и выплате единовременного пособия.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color w:val="0070C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pacing w:val="2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и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4.1. Решение о назначении е</w:t>
      </w:r>
      <w:r>
        <w:rPr>
          <w:rFonts w:cs="Times New Roman" w:ascii="Times New Roman" w:hAnsi="Times New Roman"/>
          <w:bCs/>
          <w:sz w:val="28"/>
          <w:szCs w:val="28"/>
        </w:rPr>
        <w:t>диновременного пособия принимается не позднее 10 календарных дней с даты приема (регистрации) заявления и документов</w:t>
      </w:r>
      <w:r>
        <w:rPr>
          <w:rFonts w:cs="Times New Roman" w:ascii="Times New Roman" w:hAnsi="Times New Roman"/>
          <w:sz w:val="28"/>
          <w:szCs w:val="28"/>
        </w:rPr>
        <w:t>, указанных в разделе 2.6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регистрации документов, поступивших от гражданина – 1 рабочий день со дня их поступления в Министер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Максимальный срок ожидания в очереди при подаче документов заявителем лично –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Срок приостановления предоставления государственной услуги – до 6 месяцев со дня получения соответствующего письменного разъяснения гражданином о предоставлении недостающего(щих) документа(ов), указанных в подразделе 2.6 Административного регламента.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cap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</w:t>
      </w:r>
      <w:r>
        <w:rPr>
          <w:rFonts w:cs="Times New Roman" w:ascii="Times New Roman" w:hAnsi="Times New Roman"/>
          <w:b/>
          <w:sz w:val="28"/>
          <w:szCs w:val="28"/>
        </w:rPr>
        <w:t>равовые основания предост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ударствен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е государственной  услуги осуществляется в соответствии с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9.05.1995 № 81-ФЗ «О государственных пособиях гражданам, имеющим дет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здравоохранения и социального развития Российской Федерации от 23.12.2009 № 1012н « Об утверждении Порядка и условий назначения и выплаты государственных пособий гражданам, имеющим дет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Мурманской области от 21.03.2014 № 133-ПП «Об утверждении Положения о Министерстве образования и науки Мурманской обла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Перечень документов, необходимых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ударственной услуг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Перечень документов, необходимых для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ой услуг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заявление гражданина о назначении пособия (Приложение № 1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вступившего в законную силу решения суда об усыновлении либо выписка из решения органа опеки и попечительства об установлении над ребенком опеки (попечительства), в том числе по договору о приемной семье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в решении суда об усыновлении (удочерении) информации о наличии инвалидности ребенка (детей), а также родства между усыновленными (удочеренными) детьми представляются следующие документы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, подтверждающая факт установления инвалидности, - для лиц, усыновивших (удочеривших) ребенка-инвалида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одственные отношения детей, - для лиц, усыновивших (удочеривших) братьев и (или) сестер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2. Для назначения и выплаты единовременного пособия при передаче ребенка на воспитание в семью в случае установления опеки (попечительства) или передачи в приемную семью помимо документов, указанных в пункте 2.6.1 Административного регламента необходимы соответствующие документы, подтверждающие отсутствие родителей (единственного родителя) или невозможность воспитания ими (им) детей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идетельство о смерти родителей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заявление родителей о согласии на усыновление (удочерение) ребенка, оформленное в установленном порядке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я(лях) из актовой записи о рождении ребенк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) справка органов внутренних дел о том, что место нахождения разыскиваемых родителей не установлено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идетельство о рождении, в строках «мать» и «отец» которого стоят прочерк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ые граждане и лица без гражданства, постоянно проживающие на территории Российской Федерации,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, а также беженцы для назначения и выплаты единовременного пособия при передаче ребенка на воспитание в семью, помимо документов указанных в пунктах 2.6.1 и 2.6.2 Административного регламента, дополнительно предоставляют документы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копия документа, удостоверяющего личность, в том числе с отметкой о выдаче вида на жительство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ю разрешения на временное прожи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копию трудовой книжки или трудового договор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справку из территориального органа Фонда социального страхования Российской Федерации о регистрации в территориальных органах Фонда социального страхования Российской Федерации в качестве страховател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копию удостоверения бежен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4.</w:t>
      </w:r>
      <w:r>
        <w:rPr>
          <w:rFonts w:cs="Times New Roman" w:ascii="Times New Roman" w:hAnsi="Times New Roman"/>
          <w:sz w:val="28"/>
          <w:szCs w:val="28"/>
        </w:rPr>
        <w:t xml:space="preserve"> Заявление, а также иные документы, указанные в пунктах 2.6.1 – 2.6.3 Административного регламента могут быть представлены в форме электронных документов, порядок оформления которых определяется нормативными правовыми актами Правительства Российской Федерации и (или) Правительства Мурманской области, и направлены в Учреждение с использованием информационно-телекоммуникационных сетей общего пользования, в том числе сети Интернет, включая региональный портал государственных и муниципальных услуг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кументы (сведения, содержащиеся в них), указанные в подпунктах, «д», «ж» пункта 2.6.2 и подпунктах «б» и «г» пункта 2.6.3 Административного регламента, запрашиваются Министерством в государственных органах, в распоряжении которых находятся данные документы (сведения, содержащиеся в них) в порядке межведомственного информационного взаимодействия, в случае, если такие документы не были представлены заявителем по собственной инициати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6.5. Требования к документам, необходимым для предоставления государственной услуг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тексты документов должны быть написаны разборчи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амилия, имя, отчество (если имеется) физических лиц, адреса их места жительства должны быть написаны полност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окументы не должны иметь подчисток, прописок,  зачеркнутых слов и не оговоренных в них испра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 случае направления документов по почте копии документов  должны быть заверены, подлинники документов не направ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7. Перечень оснований для отказа в приеме документов,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иостановления и (или) отказа в предоставлени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предоставление  документов, не соответствующих требованиям, установленным в подпункте 2.6.5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не препятствует повторному обращению заявител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Основаниями для отказа в приеме документов, поступивших в электронном виде является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ание документов несоответствующими электронными подписями;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ействительный статус квалифицированного сертификата ключа проверки электронной подписи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 подлинность электронных подписей документов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электронной подпис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овреждений файла, не позволяющих получить доступ к информации, содержащейся в документе, средствами программного обеспечения, находящегося в свободном доступе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электронных документах представлена не на государственном языке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7.3. Основанием для приостановления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осударственной услуги является </w:t>
      </w:r>
      <w:r>
        <w:rPr>
          <w:rFonts w:cs="Times New Roman" w:ascii="Times New Roman" w:hAnsi="Times New Roman"/>
          <w:sz w:val="28"/>
          <w:szCs w:val="28"/>
        </w:rPr>
        <w:t>представление неполного комплекта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по оказанию государственной услуги возобновится при получении необходимых документов, если они будут представлены не позднее шести месяцев со дня получения соответствующего разъяснения заявите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4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снованием для отказа в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осударственной услуги являетс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обращение за государственной услугой  по истечении шести месяцев со дня вступления в законную силу решения суда об усыновлении (удочерении) или со дня вынесения органом опеки и попечительства решения об установлении опеки (попечительства), </w:t>
      </w:r>
      <w:r>
        <w:rPr>
          <w:rFonts w:cs="Times New Roman" w:ascii="Times New Roman" w:hAnsi="Times New Roman"/>
          <w:sz w:val="28"/>
          <w:szCs w:val="28"/>
        </w:rPr>
        <w:t>со дня заключения договора о передаче ребенка на воспитание в приемную семь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соответствие заявителя категориям граждан, указанных в подпункте 1.2.1 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тсутствие у заявителя права на получение единовременного пособия (при отсутствии документов, указанных в пункте 2.6.2 Административного регламента, подтверждающих статус ребенка-сироты или ребенка, оставшегося без попечения родителей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представление заявителем недостающих документов, указанных в подпунктах  2.6.1, 2.6.2,  2.6.3 Административного регламента, по истечении шести месяцев со дня получения  разъяснений о необходимости предоставить дополнительные документ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Размер платы, взимаемой с заявителя при предоставлении государствен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 осуществляется Министерством бесплатно.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cap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Требования к местам предоставления государственной услуги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9.1. Центральный вход в здание, где располагается Министерство, 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наименование Министерства;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 xml:space="preserve">ежим работ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а территории, прилегающей к зданию Министерства, оборудовано место для парковки автотранспортных средств. Доступ посетителей к парковочным местам бесплатный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Вход и выход из помещений оборудуются соответствующими указателями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.9.4. В холле Министерства оборудован информационный стенд, на котором размещены документы с исчерпывающей информацией об административном регламенте по предоставлению государственной услуги согласно подразделу 1.3 Административного регламент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5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ем Заявителей осуществляется в кабинете Отдела, на рабочем </w:t>
      </w:r>
      <w:r>
        <w:rPr>
          <w:rFonts w:cs="Times New Roman" w:ascii="Times New Roman" w:hAnsi="Times New Roman"/>
          <w:sz w:val="28"/>
          <w:szCs w:val="28"/>
        </w:rPr>
        <w:t>месте должностного лица Отдела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борудованного дополнительными столами и стульями для предоставления консультации, приема оформлен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6. Кабинет оборудован информационными табличками (вывесками) с указанием: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номера кабинета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амилии, имени, отчества должностного лица Отдела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.9.7. Все помещения Министерства соответствуют санитарно-эпидемиологическим </w:t>
      </w:r>
      <w:r>
        <w:rPr>
          <w:rFonts w:cs="Times New Roman" w:ascii="Times New Roman" w:hAnsi="Times New Roman"/>
          <w:sz w:val="28"/>
          <w:szCs w:val="28"/>
        </w:rPr>
        <w:t xml:space="preserve">правилам и норматива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меется туалет со свободным </w:t>
      </w:r>
      <w:r>
        <w:rPr>
          <w:rFonts w:cs="Times New Roman" w:ascii="Times New Roman" w:hAnsi="Times New Roman"/>
          <w:sz w:val="28"/>
          <w:szCs w:val="28"/>
        </w:rPr>
        <w:t>доступо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9.8. Все помещения Министерства оборудованы противопожарной системой и </w:t>
      </w:r>
      <w:r>
        <w:rPr>
          <w:rFonts w:cs="Times New Roman" w:ascii="Times New Roman" w:hAnsi="Times New Roman"/>
          <w:sz w:val="28"/>
          <w:szCs w:val="28"/>
        </w:rPr>
        <w:t>средствами пожаротуш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9. В местах ожидания предусмотрен гардероб и настенные вешалки для одежды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10. Места для ожидания соответствуют комфортным условиям для граждан, оптимальным условиям для работы должностного лица Отдел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9.11. Места ожидания в очереди </w:t>
      </w:r>
      <w:r>
        <w:rPr>
          <w:rFonts w:cs="Times New Roman" w:ascii="Times New Roman" w:hAnsi="Times New Roman"/>
          <w:spacing w:val="-3"/>
          <w:sz w:val="28"/>
          <w:szCs w:val="28"/>
        </w:rPr>
        <w:t>для получения консультации, передачи должностному лицу Отдела оформленных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орудованы стульям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9.12. Количество мест ожидания определено исходя из фактической нагрузки и возможностей для их размещения в здании и помещениях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9.13. Места ожидания находятся в холле или ином специально приспособленном помещении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14. В целях обеспечения конфиденциальности сведений о заявителе одним должностным лицом Отдела, одновременно ведется прием только одного посетителя. Одновременно консультирование и (или) прием двух и более посетителей не допускается.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Показатели доступности и качества предоставления государственной услуги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Состав показателей доступности и качества предоставления государственной услуги подразделяется на две группы: количественные и качественны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В группу количественных показателей доступности входя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работы Министер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ожидания консультации по предоставлению государствен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В число качественных показателей доступности входя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нформации о предоставлении государствен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каналов получения информации по вопросам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4. В группу количественных показателей оценки качества исполнения государственной услуги входя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осударствен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основанных жалоб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заимодействий заявителя с должностными лиц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5. К качественным показателям оценки качества относя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 обслуживания (вежливость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чество результатов труда сотрудников (профессиональное мастерств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6. Показатели доступности и качества предоставления государственной услуги и их значения приведены в Приложении № 2 к Административному регламен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20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2.11. Прочие требования к предоставлению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1. Необходимые для предоставления государственной услуги образцы заявлений заявитель может получить в электронном виде на региональном портале государственных и муниципальных услуг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http://51.gosuslugi.ru/</w:t>
        </w:r>
      </w:hyperlink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1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обия не назнача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гражданам Российской Федерации, иностранным гражданам и лицам без гражданства, дети которых находятся на полном государственном обеспечении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б) гражданам Российской Федерации, иностранным гражданам и лицам без гражданства, лишенным родительских пра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бо ограниченным в родительских права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гражданам Российской Федерации, выехавшим на постоянное место жительства за пределы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1.3. </w:t>
      </w:r>
      <w:r>
        <w:rPr>
          <w:rFonts w:cs="Times New Roman" w:ascii="Times New Roman" w:hAnsi="Times New Roman"/>
          <w:sz w:val="28"/>
          <w:szCs w:val="28"/>
        </w:rPr>
        <w:t>В случае передачи на воспитание в семью двух и более детей единовременное пособие выплачивается на каждого ребенк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1.4. Пособие назначается и выплачивается одному из усыновителей, опекуну (попечителю), приемному родителю органом, уполномоченным производить назначение и выплату единовременного пособия в соответствии с законодательством субъекта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1.5. Единовременное пособие выплачивается за счет средств федерального бюджета, предоставляемых в виде субвенций бюджетам субъектов Российской Федерации </w:t>
      </w:r>
      <w:r>
        <w:rPr>
          <w:rFonts w:cs="Times New Roman" w:ascii="Times New Roman" w:hAnsi="Times New Roman"/>
          <w:sz w:val="28"/>
          <w:szCs w:val="28"/>
        </w:rPr>
        <w:t>на выплату единовременных пособий при всех формах устройства детей, лишенных родительского попечения, в семь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6. При обращении за предоставлением услуги с использованием информационно - телекоммуникационных сетей (далее - ТКС) общего пользования, в том числе сети Интернет,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7. При обращении заявителя за получением услуги в электронной форме с использованием усиленной квалифицированной электронной подписи, а также в целях обеспечения проверки органом власти действительности усиленной квалифицированной электронной подписи заявителя, использованной при обращении за получением услуги, перечень классов средств электронных подписей и удостоверяющих центров допустимых для совершения указанных действий, определяется в соответствии с приказом ФСБ РФ от 27.12.11 №796 «Об утверждении требований к средствам электронной подписи и требований к средствам удостоверяющего центр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8. Информация о ходе предоставления услуги, а также о результате предоставления услуги, оказываемой в электронном виде посредством Единого или регионального портала государственных и муниципальных услуг, должна быть доступна заявителю через «Личный кабинет» указанного портала. </w:t>
      </w:r>
    </w:p>
    <w:p>
      <w:pPr>
        <w:pStyle w:val="Normal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. Административные процедур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государствен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ем документов и регистрация заявления для назначения и выплаты единовременного пособ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готовка проекта решения о назначении и выплате единовременного пособия (отказе в назначении и выплате единовременного пособия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назначении и выплате единовременного пособия (отказе в назначении и выплате единовременного пособия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ение денежных средств на лицевые счета заявителей единовременного пособия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следовательность действий при предоставлении государственной услуги отражена в блок-схеме (Приложение № 3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bookmarkStart w:id="1" w:name="sub_10321"/>
      <w:r>
        <w:rPr>
          <w:rFonts w:cs="Times New Roman" w:ascii="Times New Roman" w:hAnsi="Times New Roman"/>
          <w:b/>
          <w:bCs/>
          <w:sz w:val="28"/>
          <w:szCs w:val="28"/>
        </w:rPr>
        <w:t>Прием документов и регистрация заявления для назначения и выплаты единовременного пособия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предоставления административной процедуры является поступление в Министерство заявления и документов, указанных в пункте 2.6. Административного регламента, доставленных лично заявителем или направленных по почте, либо представленных в электронном виде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 заявления и документов для предоставления государственной услуги при личном приеме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32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2.1.1. Должностное лицо Отдела, ответственное за прием документов и заявления: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гражданина путем проверки документа, удостоверяющего личность;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 в пунктах 2.6.1 - 2.6.3 Административного регламента и их надлежащее оформление;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яет копии предоставляемых документов после сверки их с соответствующими подлинниками (кроме заверенных в установленном порядке) штампом Министерства «копия верна», наименованием должности лица, заверившего копию, личной подписью, ее расшифровкой и датой заверения;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заполнения заявления;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соответствия представленных документов перечню, установленному пунктами 2.6.1 - 2.6.3  Административного регламента, в случае отсутствия заполненного заявления, предлагает заявителю заполнить заявление по соответствующей форме (Приложение № 1) или при необходимости оказывает помощь в заполнении заявления, проверяет точность заполнения заявления; в исключительных случаях заполняет заявление от имени заявителя, после чего зачитывает текст заявления заявителю и предлагает ему поставить личную подпись;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 в Журнал учета поступивших в Министерство заявлений о назначении и выплате единовременного пособия (Приложение № 4); 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заявителя о наличии препятствий для предоставления государственной услуги при установлении фактов отсутствия необходимых документов и (или) несоответствия представленных документов требованиям, указанным в пункте 2.6.5 Административного регламента, объясняет ему содержание выявленных недостатков в представленных документах, предлагает принять меры по их устранению, возвращает предоставленные документы заявителю;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расписку-уведомление о приеме (регистрации)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- 2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ем заявления и документов для предоставления государственной услуг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упивших по почт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2. В день поступления заявления и документов, направленных по почте, должностное лицо Министерства, ответственное за делопроизводство, регистрирует их в электронной базе данных входящей корреспонденции и передает Министру образования и науки Мурманской области (далее – Министр) либо иному уполномоченному им ли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3. Министр либо иное уполномоченное им лицо в течение 1 рабочего дня со дня получения поступивших по почте заявления и документов, от должностного лица, ответственного за делопроизводство, визирует заявление и передает должностному лицу Министерства, ответственному за делопроизвод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4. Должностное лицо Министерства, ответственное за делопроизводство, в день получения заявления и документов от Министра либо иного уполномоченного им лица передает заявление и документы должностному лицу Отдела, ответственному за прием документов и заявлени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1.5. Должностное лицо Отдела, ответственное за прием документов, при получении документов от должностного лица, ответственного за делопроизводство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всех документов, необходимых для исполнения  государственной услуги, и их надлежащее оформл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и соответствие изложенных в нем сведений представленным документ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- 25 мину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6. Должностное лицо Отдела, ответственное за прием документов и заявления, после проверки поступивших документов выполняет одно из следующих административных действий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расписку-уведомление о приеме (регистрации) заявления в 2-дневный срок с даты его получения (регистрации) и передает его Министру или иному уполномоченному им должностному лицу (Приложение № 5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исьмо о возврате заявителю документов, поступивших по почте с указанием причин их возврата, в случае установления отсутствия необходимых документов, либо их несоответствия требованиям, указанным в подразделе 2.6 Административного регламента в 2-дневный срок с даты его получения (регистрации) и передает его вместе с документами Министру или иному уполномоченному им должностному лиц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осит в Журнал учета поступивших в Министерство заявлений о назначении и выплате единовременного пособия (Приложение № 4) запись о получении документов, в случае соответствия заявления и документов требованиям; указанным в подразделе 2.6 Административного регламента и готовит проект решения о назначении и выплате единовременного пособия (отказе в назначении и выплате единовременного пособия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7. Министр или иное уполномоченное им должностное лицо в течение 1 рабочего дня со дня получения от должностного лица Отдела, ответственного за прием документов и заявления, письма о возвращении документов заявителю, расписки-уведомления о получении документов подписывает его и передает вместе с документами должностному лицу Министерства, ответственному за делопроизводств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8. Должностное лицо Министерства, ответственное за делопроизводство, в день получения от Министра или иного уполномоченного им должностного лица подписанного письма о возвращении документов заявителю с документами, подписанной расписки-уведомления регистрирует их в электронной базе данных исходящей корреспонденции и направляет вместе с возвращаемыми документами заявителю простым почтовым отправление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ем и регистрация заявления и документов,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енных в электронном вид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9. В день поступления заявления и документов в информационную систему, используемую Министерством для предоставления услуги (далее – ИС), через портал государственных и муниципальных услуг должностное лицо Отдела, ответственное за прием документов и заявления, проверяет заявление и полученные документы, полноту и правильность их заполнения и по итогам проверк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наличия основания для отказа, указанного в пункте 2.7.2 Административного регламента формирует в информационной системе уведомление об отказе и направляет его в «Личный кабинет» заявител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отсутствия основания для отказа, указанного в пункте 2.7.2 Административного регламента распечатывает заявление и документы (при необходимости) и выполняет дальнейшие административные действия в соответствии с административными процедурами, указанными в Административном регламент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заявления и документов формируется в «Личном кабинете» заявителя на портале государственных и муниципальных услуг в автоматическом режиме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0. В день получения заявления и документов в электронной форме по информационно-телекоммуникационным сетям общего пользования должностное лицо Отдела, ответственное за прием документов и регистрацию заявления, с использованием программного обеспечения Министерства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извещение о получении заявления и документов, подписывает усиленной квалифицированной электронной подписью уполномоченного лица Министерства и отправляет его заявителю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в течение 1 рабочего дня со дня получения заявления и документов проверку полноты и правильности их заполнения, а также достоверности электронной подписи, которой подписаны заявление и документы и по ее итогам в день окончания проверк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наличия основания для отказа, указанного в подпункте 2.7.2 Административного регламента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уведомление об отказе в приеме документов с указанием причин отказа или сообщение об ошибке в случае невозможности расшифровать документы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ет усиленной квалифицированной электронной подписью уполномоченного лица Министерства уведомление об отказе в приеме документов или сообщение об ошибке и направляет его заявителю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отсутствия основания для отказа, указанного в пункте 2.7.2 Административного регламента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в Журнал учета поступивших в Министерство заявлений о назначении и выплате единовременного пособия (Приложение № 4) запись о приеме заявления и документов, необходимых для предоставления государственной услуг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уведомление о приеме заявления и документов, подписывает его усиленной квалифицированной электронной подписью уполномоченного лица Министерства и направляет его заявителю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ывает заявление и документы (при необходимости) и выполняет дальнейшие административные действия в соответствии с административными процедурами, указанными в Административном регламент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Подготовка проекта решения о назначении и выплате единовременного пособия (отказе в назначении и выплате единовременного пособия)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исполнения административной процедуры является получение должностным лицом Отдела, ответственным за подготовку проекта решения о назначении и выплате единовременного пособия (отказе в назначении и выплате единовременного пособия) документов и зарегистрированного заявления от должностного лица Отдела, ответственного за прием документов и заявлени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2. В случае если заявитель по собственной инициативе не предоставил документы, указанные в подпунктах «д», «ж» пункта 2.6.2 и в подпунктах «б», «г» пункта 2.6.3 Административного регламента, а также с целью подтверждения информации, указанной в представленных документах (при необходимости), должностное лицо Отдела, ответственное за подготовку проекта решения о назначении и выплате единовременного пособия (отказе в назначении и выплате единовременного пособия) в течение 1 рабочего дня со дня передачи документов и зарегистрированного заявления подготавливает проекты межведомственных запросов в государственные органы (организации), в распоряжении которых находятся документы и (или) информация, необходимые для предоставления государственной услуги, о предоставлении документов (сведений) 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технической возможности, формирует межведомственный запрос в электронном виде, подписывает электронной подписью и направляет его через систему межведомственного электронного взаимодействия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на рассмотрение и подпись Министру или иному уполномоченному им должностному лицу.</w:t>
      </w:r>
    </w:p>
    <w:p>
      <w:pPr>
        <w:pStyle w:val="Cons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3. </w:t>
      </w:r>
      <w:r>
        <w:rPr>
          <w:rFonts w:cs="Times New Roman" w:ascii="Times New Roman" w:hAnsi="Times New Roman"/>
          <w:sz w:val="28"/>
          <w:szCs w:val="28"/>
        </w:rPr>
        <w:t>Министр или иное уполномоченное им должностное лицо в день получения проекта межведомственного запроса о предоставлении документов (сведений) подписывает его и передает должностному лицу Министерства, ответственному за делопроизводств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Должностное лицо Министерства, ответственное за делопроизводство, в течение 1 рабочего дня со дня получения межведомственного запроса о предоставлении документов (сведений) регистрирует его в электронной базе данных по учету документов, указывает регистрационный номер, дату регистрации, наименование адресата и направляет адресату простым почтовым отправление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При поступлении ответа на межведомственный запрос и предоставления документов (сведений), необходимых для исполнения государственной услуги, должностные лица Министерства выполняют действия по регистрации и рассмотрению документов в соответствии с пунктами 3.2.1.2–3.2.1.6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ых действий - 40 минут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Должностное лицо Отдела, ответственное за подготовку проекта решения о назначении и выплате единовременного пособия (отказе в назначении и выплате единовременного пособия):</w:t>
      </w:r>
    </w:p>
    <w:p>
      <w:pPr>
        <w:pStyle w:val="ConsPlusNormal"/>
        <w:widowControl/>
        <w:numPr>
          <w:ilvl w:val="0"/>
          <w:numId w:val="9"/>
        </w:numPr>
        <w:ind w:left="0" w:first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в 2-х экземплярах проект решения о назначении и выплате единовременного пособия, либо проект решения об отказе в назначении и выплате единовременного пособия;</w:t>
      </w:r>
    </w:p>
    <w:p>
      <w:pPr>
        <w:pStyle w:val="ConsPlusNormal"/>
        <w:widowControl/>
        <w:numPr>
          <w:ilvl w:val="0"/>
          <w:numId w:val="9"/>
        </w:numPr>
        <w:ind w:left="0" w:first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вит на подготовленных проектах решений о назначении и выплате единовременного пособия (отказе в назначении и выплате единовременного пособия) личную подпись и дату подготовки проекта решения;</w:t>
      </w:r>
    </w:p>
    <w:p>
      <w:pPr>
        <w:pStyle w:val="ConsPlusNormal"/>
        <w:widowControl/>
        <w:numPr>
          <w:ilvl w:val="0"/>
          <w:numId w:val="9"/>
        </w:numPr>
        <w:ind w:left="0" w:first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дает подготовленные проекты решений о назначении и выплате единовременного пособия (отказе в назначении и выплате единовременного пособия) вместе с документами заявителя Министру или иному уполномоченному им должностному лицу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- 20 мину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Принятие решения 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 и выплате единовременного пособия (отказе в назначении и выплате единовременного пособи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предоставления административной процедуры является получение Министром или иным уполномоченным им должностным лицом от должностного лица Отдела, ответственного за подготовку проекта решения о назначении и выплате единовременного пособия (отказе в назначении и выплате единовременного пособия) и документов заявител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Министр или иное уполномоченное им должностное лицо в течение 1 рабочего дня со дня получения от должностного лица Отдела, ответственного за подготовку проекта решения о назначении и выплате единовременного пособия (отказе в назначении и выплате единовременного пособия) проверяет документы заявителя, проставляет личную подпись на проекте решения о назначении и выплате единовременного пособия (отказе в назначении и выплате единовременного пособия) и передает должностному лицу Министерства, ответственному за делопроизводство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 Должностное лицо Министерства, ответственное за делопроизводство, в течение 1 рабочего дня со дня получения от Министра или иного уполномоченного им должностного лица подписанного и зарегистрированного решения о назначении и выплате единовременного пособия (отказе в назначении и выплате единовременного пособия) вместе с документами заявителя:</w:t>
      </w:r>
    </w:p>
    <w:p>
      <w:pPr>
        <w:pStyle w:val="ConsPlusNormal"/>
        <w:widowControl/>
        <w:numPr>
          <w:ilvl w:val="0"/>
          <w:numId w:val="11"/>
        </w:numPr>
        <w:ind w:left="0" w:first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дает один экземпляр решения о назначении и выплате единовременного пособия (отказе в назначении и выплате единовременного пособия) должностному лицу Отдела, ответственному за прием заявления и документов на единовременное пособие;</w:t>
      </w:r>
    </w:p>
    <w:p>
      <w:pPr>
        <w:pStyle w:val="ConsPlusNormal"/>
        <w:widowControl/>
        <w:numPr>
          <w:ilvl w:val="0"/>
          <w:numId w:val="11"/>
        </w:numPr>
        <w:ind w:left="0" w:first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вает один экземпляр решения о назначении и выплате единовременного пособия в папку приказов в соответствии с номенклатурой дел Министерства;</w:t>
      </w:r>
    </w:p>
    <w:p>
      <w:pPr>
        <w:pStyle w:val="ConsPlusNormal"/>
        <w:widowControl/>
        <w:numPr>
          <w:ilvl w:val="0"/>
          <w:numId w:val="11"/>
        </w:numPr>
        <w:ind w:left="0" w:first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правляет один экземпляр решения об отказе в назначении и выплате единовременного пособия вместе с возвращаемыми документами заявителю простым почтовым отправлением, либо посредством сети интернет или электронной почты (при наличии соответствующего указания в заявлении), один экземпляр решения об отказе в назначении и выплате единовременного пособия подшивает в папку исходящей корреспонденции в соответствии с номенклатурой дел Министерств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Должностное лицо Отдела, ответственное за прием заявления и документов на единовременное пособие, в день получения от должностного лица Министерства, ответственного за делопроизводство, одного экземпляра решения о назначении и выплате единовременного пособия передает решение должностному лицу Отдела, ответственному за финансирование заяв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322"/>
      <w:bookmarkStart w:id="4" w:name="sub_10322"/>
      <w:bookmarkEnd w:id="4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5. Перечисление денежных средств на лицевые счета заявителей единовременного пособ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362"/>
      <w:bookmarkEnd w:id="5"/>
      <w:r>
        <w:rPr>
          <w:rFonts w:cs="Times New Roman" w:ascii="Times New Roman" w:hAnsi="Times New Roman"/>
          <w:sz w:val="28"/>
          <w:szCs w:val="28"/>
        </w:rPr>
        <w:t>3.5.1. Основанием для начала исполнения административной процедуры является получение должностным лицом, ответственным за перечисление денежных средств на лицевые счета заявителей, от должностного лица Отдела, ответственного за прием документов и заявления, решения о назначении и выплате единовременного пособия и заявления получателя единовременного пособ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Должностное лицо, ответственное за перечисление денежных средств на счета заявителей, в течение 2 рабочих дней со дня получения решения о назначении и выплате единовременного пособия  от должностного лица Отдела, ответственного за прием документов и заявления, формирует заявку на кассовый расход и передает в электронном виде в органы Федерального казначейства, формирует реестр получателей единовременного пособия в соответствии с полученными документами и передает его в кредитную организацию, с которой заключен договор на обслужи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362"/>
      <w:bookmarkStart w:id="7" w:name="sub_10362"/>
      <w:bookmarkEnd w:id="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тветственными должностными лицами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4.1.2. Текущий контроль осуществляют должностные лица, назначенные М</w:t>
      </w:r>
      <w:r>
        <w:rPr>
          <w:rFonts w:cs="Times New Roman" w:ascii="Times New Roman" w:hAnsi="Times New Roman"/>
          <w:sz w:val="28"/>
          <w:szCs w:val="28"/>
        </w:rPr>
        <w:t>инистром образования и науки Мурманской област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1.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Полномочия должностных лиц на осуществление текущего контроля </w:t>
      </w:r>
      <w:r>
        <w:rPr>
          <w:rFonts w:cs="Times New Roman" w:ascii="Times New Roman" w:hAnsi="Times New Roman"/>
          <w:spacing w:val="-2"/>
          <w:sz w:val="28"/>
          <w:szCs w:val="28"/>
        </w:rPr>
        <w:t>определяются локальными нормативными актами Министерств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Должностные лица, назначенные Министро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уществляют контроль путем проведения проверок соблюдения и исполнения </w:t>
      </w:r>
      <w:r>
        <w:rPr>
          <w:rFonts w:cs="Times New Roman" w:ascii="Times New Roman" w:hAnsi="Times New Roman"/>
          <w:sz w:val="28"/>
          <w:szCs w:val="28"/>
        </w:rPr>
        <w:t>положений административного регла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Периодичность осуществления текущего контроля устанавливается Министр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е проверки осуществляются на основании полугодовых или годовых планов Министер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овой проверке могут рассматриваться все вопросы, связанные с предоставлением государствен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осуществляются по конкретному обращению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Для проведения проверки полноты и качества предоставления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Министр, на основании предложений должностного лица Отдела, создает комиссию и утверждает ее состав приказом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Результаты деятельности комиссии оформляются в виде справки произвольной формы. Справку подписывает председатель комиссии и утверждает Министр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государственных служащих Министерства за решения и действия (бездействия), принимаемые (осуществляемые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едоставления государственной услуги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Общее руководство контролем осуществляет Министр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Должностное лицо </w:t>
      </w:r>
      <w:r>
        <w:rPr>
          <w:rFonts w:cs="Times New Roman" w:ascii="Times New Roman" w:hAnsi="Times New Roman"/>
          <w:bCs/>
          <w:sz w:val="28"/>
          <w:szCs w:val="28"/>
        </w:rPr>
        <w:t>Отдела, участвующее в предоставлении государственной услуги, несет персональную ответственность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 сроки и качество исполнения государственной услуг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лноту собранных документов, правильность их оформления, соблюдение требований к документа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полноту, грамотность и доступность проведенного консультирова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Должностное лицо Министерства, ответственное за делопроизводство, несет персональную ответственность за соблюдение сроков отправки документации и регистрации поступающей корреспонден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Ответственность должностного лица Отдела закрепляется в должностном  регламенте в соответствии с требованиями законодательства.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4"/>
          <w:szCs w:val="28"/>
        </w:rPr>
      </w:pPr>
      <w:r>
        <w:rPr>
          <w:rFonts w:cs="Times New Roman" w:ascii="Times New Roman" w:hAnsi="Times New Roman"/>
          <w:color w:val="0070C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Требования к порядку и формам контроля за предоставлением</w:t>
      </w:r>
      <w:r>
        <w:rPr>
          <w:rFonts w:cs="Times New Roman" w:ascii="Times New Roman" w:hAnsi="Times New Roman"/>
          <w:b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услуги, в том числе со стороны граждан, их объединений и организаций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8" w:name="sub_371"/>
      <w:bookmarkStart w:id="9" w:name="sub_371"/>
      <w:bookmarkEnd w:id="9"/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Система контроля за соблюдением последовательности действий, определенных административными процедурами по предоставлению государственной услуги включает в себ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контроля за сроками предоставления государственной услуги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хода и качества предоставления государственной услуг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 анализ результатов исполнительской дисциплины.</w:t>
      </w:r>
    </w:p>
    <w:p>
      <w:pPr>
        <w:pStyle w:val="Normal"/>
        <w:widowControl/>
        <w:ind w:firstLine="720"/>
        <w:jc w:val="both"/>
        <w:rPr/>
      </w:pPr>
      <w:bookmarkStart w:id="10" w:name="sub_371"/>
      <w:bookmarkStart w:id="11" w:name="sub_37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.4.2. Контроль за сроками, ходом и качеством предоставления государственной 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Контроль осуществляется путем назначения Министром проверок соблюдения и исполнения должностным лицом Отдела положений Регламента, иных нормативных правовых актов Российской Федерации и Мурманской области.</w:t>
      </w:r>
    </w:p>
    <w:p>
      <w:pPr>
        <w:pStyle w:val="Normal"/>
        <w:widowControl/>
        <w:ind w:firstLine="720"/>
        <w:jc w:val="both"/>
        <w:rPr/>
      </w:pPr>
      <w:bookmarkStart w:id="12" w:name="sub_372"/>
      <w:bookmarkStart w:id="13" w:name="sub_3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4.4.4. По результатам проведенных проверок, оформленных документально в установленном порядке, в случае выявления нарушений прав заявителей Министр осуществляет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/>
      </w:pPr>
      <w:bookmarkStart w:id="14" w:name="sub_374"/>
      <w:bookmarkStart w:id="15" w:name="sub_3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4.4.5. Проверки полноты и качества предоставления государственной услуги осуществляются на основании индивидуальных правовых актов (приказов) Министе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4.6. Граждане могут контролировать предоставление государственной услуги путем получения информации о ней по телефону, по письменным обращениям, по электронной поч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4.7. </w:t>
      </w:r>
      <w:r>
        <w:rPr>
          <w:rFonts w:cs="Times New Roman" w:ascii="Times New Roman" w:hAnsi="Times New Roman"/>
          <w:sz w:val="28"/>
          <w:szCs w:val="28"/>
        </w:rPr>
        <w:t xml:space="preserve">Граждане вправе направить письменное обращение в адрес Министерства с просьбой о проведении проверки за соблюдением и исполнением положений административного регламента и иных нормативных правовых актов, устанавливающих требования к </w:t>
      </w:r>
      <w:r>
        <w:rPr>
          <w:rFonts w:cs="Times New Roman" w:ascii="Times New Roman" w:hAnsi="Times New Roman"/>
          <w:kern w:val="2"/>
          <w:sz w:val="28"/>
          <w:szCs w:val="28"/>
        </w:rPr>
        <w:t>предоставлению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, полноты и качества 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в случае нарушения прав и законных интересов заинтересованных лиц при предоставлении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sub_375"/>
      <w:bookmarkEnd w:id="16"/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МИНИСТЕРСТВА, ДОЛЖНОСТНЫХ ЛИЦ И ГОСУДАРСТВЕННЫХ СЛУЖАЩИХ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лучатели государственной услуги имеют право на досудебное (внесудебное) обжалование действий (бездействий) и решений, принятых (осуществляемых) в ходе предоставления государствен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досудебного обжалования являются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я (бездействия) должностного лица Отдел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, принимаемые в рамках административного регламента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Жалоба рассматривается Министерством при нарушении порядка предоставления государственной услуги  вследствие действий (бездействия) должностных лиц Министерства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на решения, принятые Министром подаются в Правительство Мурманской област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Министерства, должностного лица Министерства либо государственного служащего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Министерства, должностного лица Министерства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досудебном (внесудебном) порядке заявители имеют право обратиться с жалобой в Министерство в письменной форме по почте, через многофункциональный центр предоставления государственных и муниципальных услуг (далее - многофункциональный центр), с использованием информационно-телекоммуникационной сети «Интернет», официального сайта Министерства, единого (регионального) портала государственных и муниципальных услуг (далее – единый портал, региональный портал), а также при проведении личного приема граждан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осуществляет уполномоченное должностное лицо Министерства, в соответствии со следующим графиком:</w:t>
      </w:r>
    </w:p>
    <w:tbl>
      <w:tblPr>
        <w:tblW w:w="7485" w:type="dxa"/>
        <w:jc w:val="left"/>
        <w:tblInd w:w="595" w:type="dxa"/>
        <w:tblLayout w:type="fixed"/>
        <w:tblCellMar>
          <w:top w:w="0" w:type="dxa"/>
          <w:left w:w="142" w:type="dxa"/>
          <w:bottom w:w="0" w:type="dxa"/>
          <w:right w:w="105" w:type="dxa"/>
        </w:tblCellMar>
      </w:tblPr>
      <w:tblGrid>
        <w:gridCol w:w="3941"/>
        <w:gridCol w:w="3544"/>
      </w:tblGrid>
      <w:tr>
        <w:trPr>
          <w:trHeight w:val="329" w:hRule="exact"/>
        </w:trPr>
        <w:tc>
          <w:tcPr>
            <w:tcW w:w="394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544" w:type="dxa"/>
            <w:tcBorders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7.00</w:t>
            </w:r>
          </w:p>
        </w:tc>
      </w:tr>
      <w:tr>
        <w:trPr>
          <w:trHeight w:val="291" w:hRule="exact"/>
        </w:trPr>
        <w:tc>
          <w:tcPr>
            <w:tcW w:w="394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</w:tc>
        <w:tc>
          <w:tcPr>
            <w:tcW w:w="3544" w:type="dxa"/>
            <w:tcBorders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7.00</w:t>
            </w:r>
          </w:p>
        </w:tc>
      </w:tr>
      <w:tr>
        <w:trPr>
          <w:trHeight w:val="293" w:hRule="exact"/>
        </w:trPr>
        <w:tc>
          <w:tcPr>
            <w:tcW w:w="394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</w:t>
            </w:r>
          </w:p>
        </w:tc>
        <w:tc>
          <w:tcPr>
            <w:tcW w:w="3544" w:type="dxa"/>
            <w:tcBorders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7.00</w:t>
            </w:r>
          </w:p>
        </w:tc>
      </w:tr>
      <w:tr>
        <w:trPr>
          <w:trHeight w:val="293" w:hRule="exact"/>
        </w:trPr>
        <w:tc>
          <w:tcPr>
            <w:tcW w:w="394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3544" w:type="dxa"/>
            <w:tcBorders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7.00</w:t>
            </w:r>
          </w:p>
        </w:tc>
      </w:tr>
      <w:tr>
        <w:trPr>
          <w:trHeight w:val="268" w:hRule="exact"/>
        </w:trPr>
        <w:tc>
          <w:tcPr>
            <w:tcW w:w="394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</w:t>
            </w:r>
          </w:p>
        </w:tc>
        <w:tc>
          <w:tcPr>
            <w:tcW w:w="3544" w:type="dxa"/>
            <w:tcBorders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7.00</w:t>
            </w:r>
          </w:p>
        </w:tc>
      </w:tr>
      <w:tr>
        <w:trPr>
          <w:trHeight w:val="287" w:hRule="exact"/>
        </w:trPr>
        <w:tc>
          <w:tcPr>
            <w:tcW w:w="394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енный перерыв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394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3544" w:type="dxa"/>
            <w:tcBorders/>
            <w:tcMar>
              <w:left w:w="105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инистерства для направления жалобы: 183025, г. Мурманск, ул. Трудовые резервы,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ногофункциональный центр (адреса многофункциональных центров приведены в Приложении № 6  к Административному регламенту)</w:t>
      </w:r>
      <w:r>
        <w:rPr/>
        <w:t xml:space="preserve">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Министерство в порядке и сроки, которые установлены соглашением о взаимодействии между многофункциональным центром и Министерством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государственной услуги многофункциональным центром рассматривается в соответствии с настоящим Порядком Министерством, заключившим соглашение о взаимодейств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Министерств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жалоба может быть подана заявителем посредством: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телекоммуникационной сети «Интернет»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ого сайта Министерства;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«Единый портал государственных и муниципальных услуг (функций)» (далее - Единый портал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го портала государственных и муниципальных услуг (далее - региональный портал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для направления жалоб в электронном виде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c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rm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www.gosuslugi.ru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ественная приемная Правительства Мурманской области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reception.gov-murman.ru/PRPortal_User/Default.aspx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Жалоба, поступившая в Министерство или должностному лицу в форме электронного документа, подлежит рассмотрению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м настоящим Административным регламентом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в электронной форме документы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8.3 Административного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Министерство обеспечивает: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нащение мест приема жалоб;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формирование заявителей о порядке обжалования решений и действий (бездействия) органов, предоставляющих государственные услуги, их должностных лиц либо государственных гражданских служащих посредством размещения информации на стендах в местах предоставления государственных услуг, на их официальных сайтах, на региональном портале;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нсультирование заявителей о порядке обжалования решений и действий (бездействия) органов, предоставляющих государственные услуги, их должностных лиц либо государственных гражданских служащих, в том числе по телефону, электронной почте, при личном приеме;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рмирование и представление ежеквартально в Аппарат Правительства Мурманской области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снованием для начала процедуры досудебного (внесудебного) обжалования решения и действия (бездействия) Министерства, предоставляющего государственную услугу, его должностных лиц является получение от заявителя жалобы в письменной форме (в том числе при личном приеме) или в электронном виде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Министр или иные уполномоченные им должностные лица проводят личный прием заявителей по предварительной запис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Предварительная запись заявителей проводится при личном обращении, с использованием средств телефонной связи, информационно – телекоммуникационных сетей общего пользования. Номера телефонов, электронные адреса Министерства приведены в п. 1.3. Административного регламента, размещены на Интернет – ресурсе Министерства, размещенном на Интернет – портале «Правительство Мурманской области»: http://minobr.gov-murman.ru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инистерства, осуществляющее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приеме заявитель предъявляет документ, удостоверяющий его личность. На основании этого документа должностное лицо, ответственное за организацию личного приема граждан, оформляет карточку личного приема гражданина (в бумажном и (или) электронном виде) и заносит в нее содержание жалобы заявител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3. В случае 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 Заявитель имеет право запросить в Министерстве информацию и документы, необходимые для обоснования и рассмотрения жалобы.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5. Письменные жалобы граждан, принятые в ходе личного приема, подлежат регистрации и рассмотрению в установленном административным регламентом порядке. О принятии письменной жалобы заявителя должностное лицо, проводившее личный прием граждан, производит запись в карточке личного приема гражданина и передает ее должностному лицу, ответственному за делопроизводство, в течение одного рабочего дня. 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делопроизводство, обязано:</w:t>
      </w:r>
    </w:p>
    <w:p>
      <w:pPr>
        <w:pStyle w:val="Normal"/>
        <w:widowControl/>
        <w:autoSpaceDE w:val="true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зарегистрировать жалобу в СЭДО;</w:t>
      </w:r>
    </w:p>
    <w:p>
      <w:pPr>
        <w:pStyle w:val="Normal"/>
        <w:widowControl/>
        <w:autoSpaceDE w:val="true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оформить расписку о приеме жалобы;</w:t>
      </w:r>
    </w:p>
    <w:p>
      <w:pPr>
        <w:pStyle w:val="Normal"/>
        <w:widowControl/>
        <w:autoSpaceDE w:val="true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ть жалобу Министру.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6. Должностное лицо, ответственное за делопроизводство, в день получения письменной жалобы, в том числе в электронной форме:</w:t>
      </w:r>
    </w:p>
    <w:p>
      <w:pPr>
        <w:pStyle w:val="Normal"/>
        <w:widowControl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распечатывает жалобу, поступившую в электронной форме;</w:t>
      </w:r>
    </w:p>
    <w:p>
      <w:pPr>
        <w:pStyle w:val="Normal"/>
        <w:widowControl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регистрирует жалобу в СЭДО: порядковый номер записи (входящий номер); дату и время приема жалобы с точностью до минуты; фамилию и инициалы имени и отчества (наименование) заявителя; общее количество документов и общее количество листов в документах;</w:t>
      </w:r>
    </w:p>
    <w:p>
      <w:pPr>
        <w:pStyle w:val="Normal"/>
        <w:widowControl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роставляет на жалобе штамп Министерства и указывает входящий номер (идентичный порядковому номеру записи в книге учета поступающей корреспонденции); при последующей работе с жалобой на всех этапах ее рассмотрения обязательна ссылка на входящий номер;</w:t>
      </w:r>
    </w:p>
    <w:p>
      <w:pPr>
        <w:pStyle w:val="Normal"/>
        <w:widowControl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расписку по установленной форме в двух экземплярах, один из которых передает заявителю, при поступлении документов посредством почтовой / электронной связи направляет заявителю расписку почтой либо по электронному адресу в день регистрации жалобы, второй экземпляр прикладывает к поступившей жалобе.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должна содержать следующую информацию: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представления жалобы;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я и инициалы имени и отчества (наименование) заявителя;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с указанием их наименования и реквизитов;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листов в каждом документе;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ходящий номер;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мени и отчества и должность лица, принявшего документы, и его подпись;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елефон, электронная почта, по которой заявитель может узнать о стадии рассмотрения документов.</w:t>
      </w:r>
    </w:p>
    <w:p>
      <w:pPr>
        <w:pStyle w:val="Normal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делопроизводство, в течение одного рабочего дня со дня регистрации жалобы передает принятую жалобу с распиской о принятии Министр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7. Получив письменную жалобу заявителя Министр назначает уполномоченное на рассмотрение жалобы должностное лицо.</w:t>
      </w:r>
    </w:p>
    <w:p>
      <w:pPr>
        <w:pStyle w:val="Normal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8.8. Уполномоченное на рассмотрение жалобы должностное лицо рассматривает жалобу и, в случае, если доводы, изложенные в жалобе, входят в компетенцию Министерства, подготавливает проект решения об удовлетворении жалобы либо об отказе в ее удовлетворении, а также проект мотивированного письменного ответа о принятом Министром решении о результатах рассмотрения жалобы, и передает их на подпись Министр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9. По результатам рассмотрения жалобы Министр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Министерством опечаток и ошибок в выданных в результате предоставления государственной услуги документа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принимается в форме акта Министерства (решение об удовлетворении жалобы либо об отказе в удовлетворении жалобы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одного из указанных решений, заявителю в письменной форме направляется мотивированный ответ о результатах рассмотрения жалобы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Министерства, вид которой установлен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Жалоба, поступившая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Министерства,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жалобу, поступившую в Министерство или должностному лицу в форме электронного документа, направляется по адресу электронной почты, указанной в жалобе, в форме электронного документа, подписанного электронной подписью уполномоченного на рассмотрение жалобы должностного лица, вид которой установлен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ли в письменной форме по почтовому адресу, указанному в жалоб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ответе по результатам рассмотрения жалобы уполномоченным на рассмотрение жалобы должностным лицом указываются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государствен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 или наименование заявителя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если доводы, изложенные в жалобе, не входят в компетенцию Министерства, уполномоченное на рассмотрение жалобы должностное лицо в течение 3 рабочих дней со дня ее регистрации обеспечивает направление жалобы в уполномоченный на ее рассмотрение орган (учреждение) и в письменной форме информирует заявителя о перенаправлении жалоб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Министерство отказывает в удовлетворении жалобы в следующих случаях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Министерство вправе оставить жалобу без ответа в следующих случаях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если в жалобе не указаны фамилия заявителя и почтовый адрес, по которому должен быть направлен ответ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Министерства, ответственное за рассмотрение жалобы, вправе оставить ее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если текст жалобы не поддается прочтению, ответ на жалобу не дается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заявитель не удовлетворен решением, принятым в ходе рассмотрения жалобы, то решения, принятые в рамках предоставления государственной услуги, могут быть обжалованы в судебном порядке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02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sub_3104"/>
      <w:r>
        <w:rPr>
          <w:rFonts w:cs="Times New Roman" w:ascii="Times New Roman" w:hAnsi="Times New Roman"/>
          <w:sz w:val="28"/>
          <w:szCs w:val="28"/>
        </w:rPr>
        <w:t>________</w:t>
      </w:r>
      <w:bookmarkEnd w:id="17"/>
    </w:p>
    <w:sectPr>
      <w:headerReference w:type="default" r:id="rId10"/>
      <w:headerReference w:type="first" r:id="rId11"/>
      <w:footnotePr>
        <w:numFmt w:val="decimal"/>
        <w:numRestart w:val="eachSect"/>
      </w:footnotePr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от 24.05.1995 № 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, 30.07.2010, № 16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от 27.01.2010 № 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http://www.gov-murman.ru, 01.04.2014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ях, если федеральными законами, нормативными правовыми актами Правительства РФ используемый вид электронной подписи не установл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BBB59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BBB5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trike w:val="false"/>
      <w:dstrike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Style19">
    <w:name w:val="Цитата"/>
    <w:basedOn w:val="Normal"/>
    <w:qFormat/>
    <w:pPr>
      <w:shd w:fill="FFFFFF" w:val="clear"/>
      <w:ind w:left="10" w:right="10" w:firstLine="730"/>
      <w:jc w:val="both"/>
    </w:pPr>
    <w:rPr>
      <w:rFonts w:ascii="Times New Roman" w:hAnsi="Times New Roman" w:cs="Times New Roman"/>
      <w:color w:val="000000"/>
      <w:sz w:val="28"/>
      <w:szCs w:val="29"/>
    </w:rPr>
  </w:style>
  <w:style w:type="paragraph" w:styleId="Style20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0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Знак1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o@gov-murman.ru" TargetMode="External"/><Relationship Id="rId3" Type="http://schemas.openxmlformats.org/officeDocument/2006/relationships/hyperlink" Target="http://51.gosuslugi.ru/pgu/" TargetMode="External"/><Relationship Id="rId4" Type="http://schemas.openxmlformats.org/officeDocument/2006/relationships/hyperlink" Target="mailto:edco@gov-murman.ru" TargetMode="External"/><Relationship Id="rId5" Type="http://schemas.openxmlformats.org/officeDocument/2006/relationships/hyperlink" Target="http://reception.gov-murman.ru/PRPortal_User/Default.aspx" TargetMode="External"/><Relationship Id="rId6" Type="http://schemas.openxmlformats.org/officeDocument/2006/relationships/hyperlink" Target="consultantplus://offline/main?base=LAW;n=103155;fld=134;dst=100051" TargetMode="External"/><Relationship Id="rId7" Type="http://schemas.openxmlformats.org/officeDocument/2006/relationships/hyperlink" Target="consultantplus://offline/ref=5B210991F9B6FEA11DEBA6F233A1483764D24B20209B116158FC1554A88D434FCFA4ABBEF73CBC0447399CD9X4I" TargetMode="External"/><Relationship Id="rId8" Type="http://schemas.openxmlformats.org/officeDocument/2006/relationships/hyperlink" Target="consultantplus://offline/ref=5B210991F9B6FEA11DEBB8FF25CD163262DA172922981A3E00A34E09FF84491888EBF2FCB331BD07D4X4I" TargetMode="External"/><Relationship Id="rId9" Type="http://schemas.openxmlformats.org/officeDocument/2006/relationships/hyperlink" Target="consultantplus://offline/ref=05523883020C09F1B1AB72C66B6DCC23BA4AE48DED0D9C312D4B3EF5F1551795ABAB558C3D9C47A2JAD3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8:00Z</dcterms:created>
  <dc:creator>secret</dc:creator>
  <dc:description/>
  <cp:keywords/>
  <dc:language>en-US</dc:language>
  <cp:lastModifiedBy>Кудряшова М.А.</cp:lastModifiedBy>
  <cp:lastPrinted>2014-02-14T14:44:00Z</cp:lastPrinted>
  <dcterms:modified xsi:type="dcterms:W3CDTF">2015-10-14T11:15:00Z</dcterms:modified>
  <cp:revision>6</cp:revision>
  <dc:subject/>
  <dc:title>УТВЕРЖДЕН</dc:title>
</cp:coreProperties>
</file>