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1"/>
        <w:gridCol w:w="4666"/>
      </w:tblGrid>
      <w:tr>
        <w:trPr>
          <w:trHeight w:val="246" w:hRule="atLeast"/>
        </w:trPr>
        <w:tc>
          <w:tcPr>
            <w:tcW w:w="54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ом Министерства образования и науки Мурман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06.2020 № 84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№ 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гиональном этапе Соревнования молодых ученых Европейского Союза -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Региональной молодежной научной конференции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Будущее Севера»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стоящее положение определяет статус, цели и задачи Регионального этапа Соревнования молодых ученых Европейского Союза -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гиональной молодежной научной конференцией «Будущее Севера» (далее – Региональная конференция, мероприятие), порядок ее проведения и финансир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егиональная конференция проводится в рамках Регионального этапа Соревнования молодых ученых Европейского Союза - Молодежного научного форума Северо-Запада России «Шаг в будущее» (далее – Форум) одновременно с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Соревнованием молодых исследователей программы «Шаг в будущее» в Северо-Западном федеральном округе Российской Федерации,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Региональным соревнованием юных исследователей «Будущее Севера. ЮНИОР»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гиональной бизнес-школой-выставк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се мероприятия Форума имеют статус Регионального этапа Соревнования молодых ученых Европейского Союза в рамках проекта-победителя конкурса Фонда Президентских грантов «Межгосударственный форум – Соревнование молодых ученых Европейского Союза: региональный и национальный этапы, участие команды Российской Федерации в Соревновании ЕС, подготовка к проведению Соревнования ЕС в Росс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. Форма проведения мероприятия – научная конференц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Основные цели и задачи Региональной конференци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ивлечение внимания молодежи к наиболее перспективным областям науки, развитие технических, естественных и социально-гуманитарных знан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оздание условий для интеллектуального развития и профессионализации школьников и молодеж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творческой, познавательной, интеллектуальной инициативы обучающихся, вовлечение их в исследовательскую, изобретательскую и иную творческую деятельность в различных областях науки, техники, культур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 исследовательской и творческой работы обучающихся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ыявление одаренных обучающихся в области научного, технического, гуманитарного и художественного творчеств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существление поддержки школьных научных обществ, молодежных научно-исследовательских коллективов и организац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активизация работы школьных, межшкольных факультативов, поддержка специалистов, работающих с творческой молодежь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ие обмену педагогическим опытом, разработке и внедрению прогрессивных форм обуч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Региональная конференция проводится в рамках реализации Российской научно-социальной программы для молодежи и школьников «Шаг в будущее» (далее – программа «Шаг в будущее»), Федерального проекта «Межгосударственный форум – Соревнование молодых ученых Европейского Союза: региональный и национальный этапы, участие команды Российской Федерации в Соревновании ЕС, подготовка к проведению Соревнования ЕС в России» Министерством образования и науки Мурманской области, Координационным центром программы «Шаг в будущее» по Мурманской области - Государственным автономным учреждением дополнительного образования Мурманской области «Мурманский областной центр дополнительного образования «Лапландия» (далее – Координационный центр, ГАУДО МО «МОЦДО «Лапландия»), Федеральным государственным бюджетным образовательным учреждением высшего образования «Мурманский государственный технический университет» (далее - ФГБОУ ВО «МГТУ») на базе ФГБОУ ВО «МГТУ, при поддержке Российского молодежного политехнического общества, ФГБОУ ВО «Московский государственный технический университет имени Н.Э. Баумана», ФГБОУ ВО «Мурманский арктический государственный университет», Северо-Западного института (филиала) АНО ВО «Московский гуманитарно-экономического университет», ГАУДПО МО «Институт развития образова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7. Мероприятие в 2020/2021 учебном году проводится в четыре этапа: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 этап</w:t>
      </w:r>
      <w:r>
        <w:rPr>
          <w:sz w:val="28"/>
          <w:szCs w:val="28"/>
        </w:rPr>
        <w:t xml:space="preserve"> – муниципальный – до 12 октября 2020 года;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 этап</w:t>
      </w:r>
      <w:r>
        <w:rPr>
          <w:sz w:val="28"/>
          <w:szCs w:val="28"/>
        </w:rPr>
        <w:t xml:space="preserve"> – региональный – в период 23-28 ноября 2020 года;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 этап</w:t>
      </w:r>
      <w:r>
        <w:rPr>
          <w:sz w:val="28"/>
          <w:szCs w:val="28"/>
        </w:rPr>
        <w:t xml:space="preserve"> – окружной (Соревнование СЗФО РФ) – 25 ноября 2020 года;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 этап</w:t>
      </w:r>
      <w:r>
        <w:rPr>
          <w:sz w:val="28"/>
          <w:szCs w:val="28"/>
        </w:rPr>
        <w:t xml:space="preserve"> – федеральный – в марте 2021 года в г. Моск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участия в Региональной конференц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. Участники Региональной конференции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молодые исследователи, учащие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7 - 11 классов общеобразовательных организаций, организаций дополнительного образования, допущенные согласно квоте по договору с муниципальными/городскими Координационными центрами программы «Шаг в будущее», или прошедшие конкурсный отбор; обучающиеся 7-11 класса подведомственных организаций, обучающиеся профессиональных образовательных организаций и образовательных организаций высшего образования в возрасте до 19 лет включительно, прошедшие конкурсный отбо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Состав делегаций участников Региональной конференции согласовывается с Координационным центром </w:t>
      </w:r>
      <w:r>
        <w:rPr>
          <w:b/>
          <w:sz w:val="28"/>
          <w:szCs w:val="28"/>
        </w:rPr>
        <w:t>с 4 по 6 ноября 2020 года</w:t>
      </w:r>
      <w:r>
        <w:rPr>
          <w:sz w:val="28"/>
          <w:szCs w:val="28"/>
        </w:rPr>
        <w:t xml:space="preserve"> по итогам заочного конкурсного отб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участниках очного этапа, прошедших заочный конкурсный отбор, публикуется на информационно-образовательном интернет-портале «Одаренные дети» </w:t>
      </w:r>
      <w:hyperlink r:id="rId2">
        <w:r>
          <w:rPr>
            <w:rStyle w:val="InternetLink"/>
            <w:sz w:val="28"/>
            <w:szCs w:val="28"/>
          </w:rPr>
          <w:t>http://talented51.ru/</w:t>
        </w:r>
      </w:hyperlink>
      <w:r>
        <w:rPr>
          <w:sz w:val="28"/>
          <w:szCs w:val="28"/>
        </w:rPr>
        <w:t xml:space="preserve"> (далее – портал </w:t>
      </w:r>
      <w:hyperlink r:id="rId3">
        <w:r>
          <w:rPr>
            <w:rStyle w:val="InternetLink"/>
            <w:sz w:val="28"/>
            <w:szCs w:val="28"/>
          </w:rPr>
          <w:t>http://talented51.ru/</w:t>
        </w:r>
      </w:hyperlink>
      <w:r>
        <w:rPr>
          <w:sz w:val="28"/>
          <w:szCs w:val="28"/>
        </w:rPr>
        <w:t xml:space="preserve">) не позднее </w:t>
      </w:r>
      <w:r>
        <w:rPr>
          <w:b/>
          <w:sz w:val="28"/>
          <w:szCs w:val="28"/>
        </w:rPr>
        <w:t>6 ноября 2020 год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Региональная конференция проводится в несколько этап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заочный конкурсный отбор (подача заявок – </w:t>
      </w:r>
      <w:r>
        <w:rPr>
          <w:b/>
          <w:sz w:val="28"/>
          <w:szCs w:val="28"/>
        </w:rPr>
        <w:t>до 19 октября 2020 года</w:t>
      </w:r>
      <w:r>
        <w:rPr>
          <w:sz w:val="28"/>
          <w:szCs w:val="28"/>
        </w:rPr>
        <w:t xml:space="preserve">, рецензирование научно-исследовательских работ/проектов – </w:t>
      </w:r>
      <w:r>
        <w:rPr>
          <w:b/>
          <w:sz w:val="28"/>
          <w:szCs w:val="28"/>
        </w:rPr>
        <w:t>до 2 ноября 2020 года</w:t>
      </w:r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частие в образовательной и культурно-познавательной программах в период </w:t>
      </w:r>
      <w:r>
        <w:rPr>
          <w:b/>
          <w:sz w:val="28"/>
          <w:szCs w:val="28"/>
        </w:rPr>
        <w:t>24-27 ноября 2020 год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чная защита научно-исследовательских работ/проектов перед жюр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никами, успешно прошедшими заочный конкурсный отбор – </w:t>
      </w:r>
      <w:r>
        <w:rPr>
          <w:b/>
          <w:sz w:val="28"/>
          <w:szCs w:val="28"/>
        </w:rPr>
        <w:t>24 ноября 2020 год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дведение итогов Региональной конференции – </w:t>
      </w:r>
      <w:r>
        <w:rPr>
          <w:b/>
          <w:sz w:val="28"/>
          <w:szCs w:val="28"/>
        </w:rPr>
        <w:t>28 ноября 2020 год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 Прибытие иногородних участников Региональной конференции -           22, 23 ноября 2020 года, регистрация участников и команд – </w:t>
      </w:r>
      <w:r>
        <w:rPr>
          <w:b/>
          <w:sz w:val="28"/>
          <w:szCs w:val="28"/>
        </w:rPr>
        <w:t>23 ноября 2020 год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редставления материалов на Региональную конференци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Заявки и материалы на Региональную конференцию подаются муниципальными и городскими Координационными центрами программы «Шаг в будущее», органами, осуществляющими управление в сфере образования, профессиональными образовательными организациями и образовательными организациями высшего образования, государственными областными и федеральными образовательными организациями, которые готовы провести работу по формированию делегаций на Региональную конференц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Заявки и материалы на Региональную конференцию принимаются </w:t>
      </w:r>
      <w:r>
        <w:rPr>
          <w:b/>
          <w:sz w:val="28"/>
          <w:szCs w:val="28"/>
        </w:rPr>
        <w:t>до 17 часов 19 октября 2020 год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ы материалов по адресу Координационного центра программы «Шаг в будущее» по Мурманской области: 183031, г. Мурманск, пр. Героев-Североморцев, д. 2, ГАУДО МО «МОЦДО «Лапландия», каб. № 201, телефон (факс): 8 (8152) 43-46-70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атериалы в электронном виде по адресу электронной почты: </w:t>
      </w:r>
      <w:hyperlink r:id="rId4">
        <w:r>
          <w:rPr>
            <w:rStyle w:val="InternetLink"/>
            <w:sz w:val="28"/>
            <w:szCs w:val="28"/>
          </w:rPr>
          <w:t>shagvbudushee51@laplandiya.org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ой получения пакета материалов считается день его регистрации в Координационном центр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разцы регистрационных форм (заявок) на Региональную конференцию будут размещены на портале </w:t>
      </w:r>
      <w:hyperlink r:id="rId5">
        <w:r>
          <w:rPr>
            <w:rStyle w:val="InternetLink"/>
            <w:sz w:val="28"/>
            <w:szCs w:val="28"/>
          </w:rPr>
          <w:t>http://talented51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акет материалов, направляемых на Региональную конференцию, не возвращается. Авторам работ не передаются экспертные карты, сводные ведомости, протоколы жюри. Причины отклонения работ и присуждения наград не сообщаются. Апелляции не принимаются. В случае необходимости автор может ознакомиться с копией рецензии на исследовательскую работу по личному заявлению, но не ранее чем через месяц после проведения Региональной конфер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На Региональную конференцию принимаются научные, исследовательские, прикладные работы или проекты (далее - работы) по следующим </w:t>
      </w:r>
      <w:r>
        <w:rPr>
          <w:color w:val="000000"/>
          <w:sz w:val="28"/>
          <w:szCs w:val="28"/>
        </w:rPr>
        <w:t>направлениям и научным секциям: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тественные науки и современный мир: математика; физика; химия; биологические науки; эколог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женерные науки: техника и инженерное дело; информатика, вычислительная техника и программное обеспечение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- Социально-гуманитарные и экономические науки: культурология; социология; психология; история, историческое краеведение и этнология; литературоведение и русская лингвистика; прикладное искусство (мода и дизай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Работы должны быть выполнены самостоятельно. Рефераты не принимаются. Автор может заявить и выставить не более одной работы.                У работы не должно быть более одного автора. Все авторы, допущенные к Региональной конференции, должны зарегистрироваться и принять в ней участие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6. Отбор работ на Региональную конференцию конкурсный. Результаты отбора будут размещены на портале </w:t>
      </w:r>
      <w:hyperlink r:id="rId6">
        <w:r>
          <w:rPr>
            <w:rStyle w:val="InternetLink"/>
            <w:sz w:val="28"/>
            <w:szCs w:val="28"/>
          </w:rPr>
          <w:t>http://talented51.ru</w:t>
        </w:r>
      </w:hyperlink>
      <w:r>
        <w:rPr>
          <w:sz w:val="28"/>
          <w:szCs w:val="28"/>
        </w:rPr>
        <w:t xml:space="preserve"> не позднее </w:t>
      </w:r>
      <w:r>
        <w:rPr>
          <w:b/>
          <w:sz w:val="28"/>
          <w:szCs w:val="28"/>
        </w:rPr>
        <w:t>6 ноября 2020 год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При подведении итогов и издании каталогов участников будет указываться наименование образовательной организации, на базе которой было проведено исследование, с учетом места работы научного руковод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8. Участники Региональной конференции имеют право участвовать в иных мероприятиях Молодежного научного форума Северо-Запада России «Шаг в будуще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9. В ходе проведения мероприятий Молодежного научного форума Северо-Запада России «Шаг в будущее» проводится конкурс команд – состязание за научные кубки «Будущее Севера» I, II, III степени и Большой научный кубок. Участники команд, завоевавших кубки «Будущее Севера», награждаются медал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ждая делегация вправе сформировать команду в составе 7 молодых исследователей из числа участников, прошедших предварительный отбор работ и допущенных к очному участию в мероприятиях Молодежного научного форума Северо-Запада России «Шаг в будуще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0. Предварительную заявку на участие в конкурсе коман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ходимо направить в Координационный центр программы «Шаг в будущее» по Мурманской области на адрес электронной почты: </w:t>
      </w:r>
      <w:hyperlink r:id="rId7">
        <w:r>
          <w:rPr>
            <w:rStyle w:val="InternetLink"/>
            <w:sz w:val="28"/>
            <w:szCs w:val="28"/>
          </w:rPr>
          <w:t>shagvbudushee51@laplandiya.org</w:t>
        </w:r>
      </w:hyperlink>
      <w:r>
        <w:rPr>
          <w:sz w:val="28"/>
          <w:szCs w:val="28"/>
        </w:rPr>
        <w:t xml:space="preserve"> до </w:t>
      </w:r>
      <w:r>
        <w:rPr>
          <w:b/>
          <w:sz w:val="28"/>
          <w:szCs w:val="28"/>
        </w:rPr>
        <w:t>9 ноября 2020 года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Состав пакета материалов, направляемых на Региональную конференци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 Состав пакета и комплекта материалов, направляемых в Координационный центр официальными лицами на Региональную конференцию, будут размещены на портале </w:t>
      </w:r>
      <w:hyperlink r:id="rId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alented</w:t>
        </w:r>
        <w:r>
          <w:rPr>
            <w:rStyle w:val="InternetLink"/>
            <w:sz w:val="28"/>
            <w:szCs w:val="28"/>
          </w:rPr>
          <w:t>51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  Состав пакета материалов, направляемых в Координационный центр на Региональную конференцию официальными организациями, включа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нки для сопровождения пакета материалов (печатные экземпляры) – регистрационные формы 4К (согласно квоте), 4К.1 (на конкурсный отбор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писки работ и авторов в печатном и электронном виде (на конкурсный отбор и согласно квоте), выполненные точно по образцу (см. ниже);</w:t>
      </w:r>
    </w:p>
    <w:p>
      <w:pPr>
        <w:pStyle w:val="Normal"/>
        <w:tabs>
          <w:tab w:val="clear" w:pos="708"/>
          <w:tab w:val="left" w:pos="1080" w:leader="none"/>
          <w:tab w:val="left" w:pos="27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73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Степанов Сергей Юрьевич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Cs w:val="28"/>
        </w:rPr>
        <w:t>г. Мурманск, МБОУ г. Мурманска «Средн</w:t>
      </w:r>
      <w:r>
        <w:rPr>
          <w:color w:val="000000"/>
          <w:szCs w:val="28"/>
        </w:rPr>
        <w:t>яя</w:t>
      </w:r>
      <w:r>
        <w:rPr>
          <w:szCs w:val="28"/>
        </w:rPr>
        <w:t xml:space="preserve"> общеобразователь</w:t>
      </w:r>
      <w:r>
        <w:rPr>
          <w:color w:val="000000"/>
          <w:szCs w:val="28"/>
        </w:rPr>
        <w:t>ная</w:t>
      </w:r>
      <w:r>
        <w:rPr>
          <w:szCs w:val="28"/>
        </w:rPr>
        <w:t xml:space="preserve"> школ</w:t>
      </w:r>
      <w:r>
        <w:rPr>
          <w:color w:val="000000"/>
          <w:szCs w:val="28"/>
        </w:rPr>
        <w:t xml:space="preserve">а </w:t>
      </w:r>
      <w:r>
        <w:rPr>
          <w:szCs w:val="28"/>
        </w:rPr>
        <w:t>№ 2», 11 класс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>ДОКАЗАТЕЛЬСТВО НЕРАВЕНСТВ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>Научный руководитель: Локоть Вадим Владимирович, кандидат физико-математических наук, доцент, ФГБОУ ВО «Мурманский арктический государственный университет»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архив от организации, содержащий следующие папки: документы от организации (регистрационные формы 4К, 4К.1, списки работ и авторов, статистические сведения об участниках, победителях и призерах муниципального (городского) этапа мероприятий «Шаг в будущее»), работы участников с аннотаци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  <w:tab w:val="left" w:pos="163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протоколов заседаний жюри городских, районных научных конференций, выставок, соревнований (конкурсных отборов) молодых исследователей 2020 года (печатные экземпляр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апки, в каждой из которых будет размещен комплект материалов одной работы. Папки не должны допускать самопроизвольного выпадения материалов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3. Состав комплекта материалов одной работы, направляемых на Региональную конференцию (материалы размещаются в обычной папке-скоросшивателе без файлов строго согласно перечню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заявка автора работы на бланке регистрационной формы 1К (согласно квоте) / 1К.1 (на конкурсный отбор) в двух экземплярах (оригинал и копия). Заявка должна быть полностью оформлена и заверена необходимыми подписями и печатями. Копия заявки должна остаться у авт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соглас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бработку персональных данных автора, подписанное автором и его родителями/законными представителям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согласие на обработку персональных данных научного(ых) руководителя(ей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ерокопия второго, третьего листа паспорта автора (с фотографией и регистрацией) или свидетельства о рожд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о возможности опубликования материалов работы в печати и других средствах массовой информации, заверенное подписью руководителя образовательной организации и печать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  <w:tab w:val="left" w:pos="1440" w:leader="none"/>
        </w:tabs>
        <w:ind w:left="0" w:firstLine="709"/>
        <w:jc w:val="both"/>
        <w:rPr/>
      </w:pPr>
      <w:r>
        <w:rPr>
          <w:sz w:val="28"/>
          <w:szCs w:val="28"/>
        </w:rPr>
        <w:t>аннотация (объем 1 страница формата А4 согласно пункта 5.2 положения о Соревновании молодых исследователей программы «Шаг в будущее» СЗФО РФ, печатный экземпляр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  <w:tab w:val="left" w:pos="1440" w:leader="none"/>
        </w:tabs>
        <w:ind w:left="0" w:firstLine="709"/>
        <w:jc w:val="both"/>
        <w:rPr/>
      </w:pPr>
      <w:r>
        <w:rPr>
          <w:sz w:val="28"/>
          <w:szCs w:val="28"/>
        </w:rPr>
        <w:t>печатный экземпляр работы в форме научной статьи, оформленный в соответствии с пунктом 3 Правил участия в Молодежном научном форуме Северо-Запада России «Шаг в будущее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серокопия диплома победителя (призера) городских/районных научных мероприятий (конференций, выставок, соревнований), проводимых муниципальными/городскими координационными центрами в рамках реализации Российской научно-социальной программы для молодежи и школьников «Шаг в будущее» в 2020 году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опровождающие материалы (по желанию): отзывы на исследовательскую работу, рекомендации научных руководителей, рекомендательные письма, справки о внедрении или использовании результатов работы, другие сведения, характеризующие исследовательскую деятельность автора и т.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принимаются и не регистриру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полные пакеты материалов; пакеты материалов, в которых заявки, работы, формы, другое содержимое оформлены или представлены с нарушениями правил;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соответствующие тематике Региональной конферен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ты, не содержащие собственных результатов автора (описательные работы, эссе, рефераты и т.п.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ты, имеющие более одного автор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«ценные» и другие отправления, требующие получения вне помещений Координационного центра  (ГАУДО МО «МОЦДО «Лапландия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организации и проведения Региональной конферен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В рамках Региональной конференции на тематических секциях молодые исследователи выступают с электронной презентацией работы, оформленной в соответствии с пунктом 5 Правил участия в Молодежном научном форуме Северо-Запада России «Шаг в будущее», докладом о своих научных результатах перед экспертными группами жюри и своими сверстниками. Продолжительность доклада, как правило, не более 10 минут. После доклада автор защищает свою работу, отвечая на вопросы экспертов и присутствующих. Общая продолжительность выступления, как правило, не более 15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Экспертные группы жюри оценивают достижения автора и качество электронной презентации, доклада. Оценка работы в виде баллов и рекомендаций заносится в экспертную карту участника, сводную ведомость и учитывается при подведении итогов Региональной конферен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Доклад и защита должны сопровождаться демонстрацией электронной презентации, иллюстрирующей выполненную работу и полученные результаты, которая должна отражать наиболее важные элементы работы, а именно: цель работы, методы и способы решения проблемы, результаты и выводы, информацию о перспективе дальнейшего продолжения исследования. Работа может демонстрироваться на моделях, с помощью технических средств; рекомендуется использовать публикации, свидетельства, отзывы, фотоальбомы, раздаточные материалы. Во время доклада нужно иметь текст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 Руководство и методическое обеспечение Региональной конферен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Общее руководство Региональной конференции осуществляют Министерство образования и науки Мурманской области, Координационный центр программы «Шаг в будущее» по Мурманской области, Федеральное государственное бюджетное образовательное учреждение высшего образования «Мурманский государственный технический университет» (далее – ФГБОУ ВО «МГТУ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Министерство образования и науки Мурманской обла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пределяет порядок и сроки проведения Региональной конферен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состав жю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утверждает списки дипломантов (победителей и призеров) Региональной конферен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утверждает состав делегации Мурманской области из числа дипломантов Региональной конференции для участия в федеральном этапе Российской научно-социальной программы для молодежи и школьников «Шаг в будуще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 Координационный центр программы «Шаг в будущее» по Мурманской област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беспечивает своевременное информирование муниципальных органов, осуществляющих управление в сфере образования, общеобразовательных организаций, организаций дополнительного образования, профессиональных образовательных организаций, образовательных организаций высшего образования о мероприятиях, проводимых в рамках программы «Шаг в будущее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казывает методическую и консультативную помощь участникам Региональной конференции, осуществляет дистанционную поддержку через Интерн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разрабатывает информационные материалы, требования к оформлению работ и к демонстрационному проекту, требования техники безопасности, рекомендации к защите и другие материалы по организации рабо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остав жюри, организует и обеспечивает его работу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ФГБОУ ВО «МГТУ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роведение Региональной конференции на базе ФГБОУ ВО «МГТУ» 24 ноября 2020 г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необходимые помещения и оборудование для организации работы научных секций Региональной конферен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и обеспечивает работу группы студентов-волонтеров для регистрации и сопровождения участников Региональной конферен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оказывает содействие в организации питания участников Региональной конферен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роведение образовательной программы участников Форума в период с 24 по 27 ноября 2020 года на базе ФГБОУ ВО «МГТУ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ет содействие в формировании состава жюри Региональной конференции и иных мероприятий Фору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ет содействие в награждении победителей и призеров Региональной конференции (допускается учреждение специальных наград и дипломов от университе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работы жюри Региональной конференци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7.1. В период, предшествующий проведению Региональной конференции, члены жюри знакомятся с работами участников по своей и смежной тематике, проводят отбор конкурсных работ для очного учас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7.2. Работой членов жюри во время проведения и подготовки Региональной конференции руководит председатель регионального жюр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егионального жюр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рганизует работу жюри в период подготовки и проведения Региональной конферен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равномерность интервьюир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промежуточные и итоговые собрания членов жю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чает за сбор отчетной документации Региональной конференции по научным секц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3. Работой членов жюри по секции руководит председатель жюри научной се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седатель жюри научной секци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чает за ведение отчётной документации по данной секции (экспертные карты, сводная ведомость, протокол работы секци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 решающий голос при определении победителей и распределении призовых мес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екомендует дипломантов Региональной конференции для направления на Всероссийский форум научной молодежи «Шаг в будущее» (г. Москва, март 2020 год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 Жюри в своей работе придерживается следующих прав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участник может интервьюироваться каждым членом жю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ные карты участников Региональной конференции заполняются по разделам с обязательным выставлением итогового бал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информация, содержащаяся в экспертных картах жюри, является конфиденциальной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7.5. В период проведения Региональной конференции работает молодёжное жюри, в состав которого входят дипломанты региональных и всероссийских мероприятий программы «Шаг в будущее», члены научных обществ образовательных организаций высшего образования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дведение итогов и награждение дипломантов Региональной конферен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1. Дипломанты (победители, призёры II и III степени) Региональной конференции награждаются дипломами и приз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Дипломанты Региональной конференции в номинации «За успехи в исследовательской деятельности» награждаются поощрительными дипломами и памятными подарк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 Дипломанты Региональной конференции в номинациях «За уверенный шаг в науку» и «Региональная значимость проекта» награждаются дипломами и памятными подарками молодежного жюр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4. Работы дипломантов Региональной конференции, рекомендованные жюри для участия в конкурсном отборе, направляются в Оргкомитет Всероссийского форума научной молодёжи «Шаг в будущее» и, в случае успешного прохождения конкурсного отбора, дипломанты, проживающие на территории Мурманской области, включаются в состав региональной делегации для участия в работе Всероссийского форума научной молодёжи «Шаг в будущее» (г. Москва, март 2021 год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5. Участники команд, завоевавших кубки «Будущее Севера», награждаются медал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6. Сборник научных статей дипломанто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гиональной научной молодежной конференции «Будущее Севера» и ХV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гионального соревнования юных исследователей «Будущее Севера. ЮНИОР» размещается в разделе «Шаг в будущее – методическая копилка – сборники» на портале </w:t>
      </w:r>
      <w:hyperlink r:id="rId9">
        <w:r>
          <w:rPr>
            <w:rStyle w:val="InternetLink"/>
            <w:sz w:val="28"/>
            <w:szCs w:val="28"/>
          </w:rPr>
          <w:t>http://talented51.ru/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7. Список победителей и призеров Региональной конференции утверждается приказом Министерства образования и науки Мурманской обла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Финансовое обеспечение Региональной конферен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1. Финансирование расходов на проведение Региональной конференции осуществляется за счет средств субсидии на выполнение государственного задания ГАУДО МО «МОЦДО «Лапландия», а также за счет расходов от предпринимательской и иной, приносящей доход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</w:r>
      <w:r>
        <w:rPr/>
        <w:t xml:space="preserve"> </w:t>
      </w:r>
      <w:r>
        <w:rPr>
          <w:sz w:val="28"/>
          <w:szCs w:val="28"/>
        </w:rPr>
        <w:t>Участие в Региональной конференции бесплатн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3. Смета расходов по проведению Региональной конференции включает расходы на награждение дипломантов (победителей и призеров), в том числе в номинациях «За успехи в исследовательской деятельности», «За уверенный шаг в науку» и «Региональная значимость проекта», оплату работы членов жюри, оплату расходов по изготовлению полиграфической и сувенирной продукции с символикой программы «Шаг в будущее», транспортно-экспедиционные услуги, оформление актового и выставочных залов, приобретение канцелярских принадлежностей и расходных материалов, необходимых для проведения Региональной конференции, организацию культурно-массов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4. Расходы на проезд, проживание и питание участников Региональной конференции и сопровождающих их лиц оплачиваются направляющей сторо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5. В случае включения дипломанта Региональной конференции в состав региональной делегации для участия в работе Всероссийского форума научной молодежи «Шаг в будущее» (г. Москва, март 2021 года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ы по оплате организационного взноса за участие во Всероссийском форуме научной молодежи «Шаг в будущее», проезда участника к месту проведения мероприятия и обратно обеспечивает ГАУДО МО «МОЦДО «Лапландия» за счет средств целевой субсидии в рамках государственной программы Мурманской области «Развитие образова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оплате проживания обучающегося в г. Москва и расходы по его сопровождению несет образовательная организация, заявленная как база выполнения иссле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оплате питания обучающегося в г. Москва несут родители (законные представители)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6. В случае включения дипломанта Всероссийского форума научной молодежи «Шаг в будущее» в состав национальной делегации для участия в соревнованиях международного уровня (при условии, что дипломант является обучающимся образовательной организации Мурманской области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оплате организационного взноса за участие в международных соревнованиях обеспечивает ГАУДО МО «МОЦДО «Лапландия» за счет средств целевой субсидии в рамках государственной программы Мурманской области «Развитие образова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оплате проезда к месту сбора национальной делегации и к месту проведения соревнований и обратно и расходы по сопровождению несет образовательная организация, заявленная как база выполнения исследования, и/или родители/законные представит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7. В случае получения участником Всероссийского форума научной молодежи «Шаг в будущее» рекомендации для участия в образовательных программах Российской научной школы-семинара «Академия юных» (или других образовательных программах) и при условии, что дипломант является обучающимся образовательной организации Мурманской области, расходы по оплате организационного взноса за участие в образовательных программах, оплате проезда к месту проведения образовательной программы и обратно и расходы по сопровождению несет образовательная организация, заявленная как база выполнения исследования, и/или родители/законные представител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</w:t>
      </w:r>
    </w:p>
    <w:sectPr>
      <w:headerReference w:type="default" r:id="rId10"/>
      <w:headerReference w:type="first" r:id="rId11"/>
      <w:type w:val="nextPage"/>
      <w:pgSz w:w="11906" w:h="16838"/>
      <w:pgMar w:left="1276" w:right="70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76"/>
        </w:tabs>
        <w:ind w:left="1276" w:hanging="28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lented51.ru/" TargetMode="External"/><Relationship Id="rId3" Type="http://schemas.openxmlformats.org/officeDocument/2006/relationships/hyperlink" Target="http://talented51.ru/" TargetMode="External"/><Relationship Id="rId4" Type="http://schemas.openxmlformats.org/officeDocument/2006/relationships/hyperlink" Target="mailto:shagvbudushee51@laplandiya.org" TargetMode="External"/><Relationship Id="rId5" Type="http://schemas.openxmlformats.org/officeDocument/2006/relationships/hyperlink" Target="http://talented51.ru/" TargetMode="External"/><Relationship Id="rId6" Type="http://schemas.openxmlformats.org/officeDocument/2006/relationships/hyperlink" Target="http://talented51.ru/" TargetMode="External"/><Relationship Id="rId7" Type="http://schemas.openxmlformats.org/officeDocument/2006/relationships/hyperlink" Target="mailto:shagvbudushee51@laplandiya.org" TargetMode="External"/><Relationship Id="rId8" Type="http://schemas.openxmlformats.org/officeDocument/2006/relationships/hyperlink" Target="http://www.a-elita.net/" TargetMode="External"/><Relationship Id="rId9" Type="http://schemas.openxmlformats.org/officeDocument/2006/relationships/hyperlink" Target="http://talented51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7:03:00Z</dcterms:created>
  <dc:creator>Васильева НВ</dc:creator>
  <dc:description/>
  <cp:keywords/>
  <dc:language>en-US</dc:language>
  <cp:lastModifiedBy>Колесникова Т.И.</cp:lastModifiedBy>
  <cp:lastPrinted>2020-06-18T15:18:00Z</cp:lastPrinted>
  <dcterms:modified xsi:type="dcterms:W3CDTF">2020-06-25T14:28:00Z</dcterms:modified>
  <cp:revision>80</cp:revision>
  <dc:subject/>
  <dc:title>Утверждено приказом Министерства</dc:title>
</cp:coreProperties>
</file>