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Мурма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в 2016 году субсидии из областного бюджета бюджету муниципального образования ______________________ на обеспечение комплексной безопасности образовательных организац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рманск                                                                            «____» _____________ 2016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Мурманской области, именуемое</w:t>
        <w:br/>
        <w:t>в дальнейшем «Министерство», в лице министра Карпенко Наталии Николаевны, действующей на основании Положения о Министерстве образования и науки Мурманской области, с одной стороны и администрация муниципального образования _____________________, именуемая в дальнейшем «Получатель», в лице _________________, действующего на основании ______________________, с другой стороны, именуемые в дальнейшем «Стороны», в соответствии с Законом Мурманской области от 24.12.2015 № 1941-01-ЗМО «Об областном бюджете на 2016 год», государственной программой Мурманской области «Развитие образования», утвержденной постановлением Правительства Мурманской области от 30.09.2013 № 568-ПП и доведенных лимитов бюджетных обязательств в соответствии с приказом Министерства финансов Мурманской области от 24.12.2015 № 123н «Об утверждении порядка составления и ведения сводной бюджетной росписи областного бюджета и бюджетных росписей главных распорядителей средств областного бюджета (главных администраторов источников финансирования дефицита областного бюджета)», заключили настоящее Соглашение о нижеследующе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мет Соглаш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в 2016 году субсидии из областного бюджета бюджету муниципального образования ________________ (далее – муниципальное образование) на финансовое обеспечение мероприятий по обеспечению комплексной безопасности образовательных организаций (далее - субсидия), указанных в приложении №1 к настоящему Соглашению, предусмотренных по разделу 07 «Образование», подразделу 0709 «Другие вопросы в области образования», целевой статье 0230270790 «Субсидия на обеспечение комплексной безопасности муниципальных образовательных организаций», виду расходов 521 «Фонд софинансирования», коду главного распорядителя средств областного бюджета 804, на основании решения Совета депутатов ___________ от ______ № _______ «О бюджете муниципального образования _________», постановления администрации муниципального образования от ___________№ ________ «О муниципальной целевой программе «______________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мер субсидии, предоставляемой из областного бюджета бюджету Получателя, по настоящему Соглашению составляет ___________ (__________________)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азмер финансового обеспечения за счет средств бюджета Получателя по данному Соглашению составляет __________________ (________________________)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предоставления и расходования субсид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ловиями предоставления субсиди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личие в бюджете муниципального образования бюджетных ассигнований, на исполнение расходного обязательства которого предоставляется субсид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ство муниципального образования по обеспечению соответствия значений показателей, устанавливаемых муниципальными программами, иными нормативными правовыми актами органов местного самоуправления, значениям показателей результативности предоставления субсидии, установленным настоящим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 от общих расходов на финансовое обеспечение мероприятий по обеспечению комплексной безопасности образователь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 Министерство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 Обеспечить предоставление субсидии в 2016 году бюджет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инистерство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уществлять контроль за исполнением обязательств, вытекающих из Соглашения, в том числе за целевым использованием Получателем субсидии, полученной в рамках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Направлять в Министерство финансов Мурманской области предложения о приостановлении (сокращении) предоставления субсидии Получателю в порядке, установленном приказом Министерства финансов Мурманской области от 26.05.2009 № 78н, в случаях несоблюдения условий предоставления субсидий, предусмотренных пунктом 2 настоящего Соглашения, а также в случаях недостижения муниципальным образованием показателей результативности использова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sz w:val="28"/>
        </w:rPr>
        <w:t>Осуществлять мониторинг реализации мероприятий по обеспечению комплексной безопасност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Осуществлять проверки соблюдения Получателем условий, установленных при предоставлении субсидии, и соответствия представленных отчетов фактическому состоя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 Осуществлять оценку достижения целей субсидии исходя из достигнутых значений показателей результативности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При наличии потребности в неиспользованном в текущем финансовом году остатке субсидии согласовывать использование указанного остатка в очередном финансовом году на те же цели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Получатель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оизводить софинансирование расходных обязательств в размере, установленном в пункте 1.3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 Соблюдать правила предоставления и расходования субсидий, утвержденные постановлением Правительства Мурманской области от 30.09.2013 №568-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облюдать при планировании и использовании субсидии уровень софинансирования расходных обязательств муниципального образования, установленный в пункте 2.2 настоящего Согла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 Обеспечить достижение следующих значений показателей результативности предоставления субсидии в 2016 году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 предоставления субсид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результативности субсидии</w:t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устранены предписания надзорных органов от числа образовательных организаций, имеющих неустраненные предписания, которым предусмотрена субсид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денных работ по обеспечению комплексной безопасности образовательных учреждений в общем объеме запланированных раб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комплексной безопас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  Ежеквартально (до 8-го числа месяца, следующего за отчетным кварталом) представлять в Министерство отчет об осуществлении расходов бюджета муниципального образования, источником финансового обеспечения которых является субсидия на обеспечение комплексной безопасности образовательных организаций и отчет о достигнутых значениях показателей результативности предоставления субсидии из областного бюджета на обеспечение комплексной безопасности образовательных организаций по форме, согласно приложению № 2 к настоящему Согла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 Осуществить возврат неиспользованного на 1 января очередного финансового года остатка субсидии в областной бюджет в соответствии с требованиями, установленными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Законом Мурманской области от 24.12.2015 № 1941-01-ЗМО «Об областном бюджете на 2016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 Письменно уведомить Министерство о прекращении потребности в субсидии в течение 5 (пяти) рабочих дней с момента возникновения соответствующих обстоя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В случае изменения платежных реквизитов незамедлительно уведомить Министерство путем направления соответствующего письменного извещения, подписанного уполномоченн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Представить по требованию Министерства информацию и документы, необходимые для проведения проверок исполнения условий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Выполнять иные обязательства, установленные законодательством Российской Федерации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</w:rPr>
        <w:t xml:space="preserve">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 Получатель несет ответственность согласно бюджетному законодательству Российской Федерации за несоблюдение условий предоставления субсидии в соответствии с целями ее предоставления, установленными настоящим Соглашением, недостижение значений показателей результативности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одпунктом 3.3.4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, недостоверность и несвоевременность представляемой в Министерство информации, предусмотренной настоящим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</w:rPr>
        <w:t xml:space="preserve">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 Споры между Сторонами решаются путем переговоров, а при недостижении согласия –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Изменение настоящего Соглашения осуществляется по инициативе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асторжение настоящего Соглашения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Соглашение вступает в силу со дня его подписания Сторонами и действует до исполнения Сторонами свои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</w:t>
      </w:r>
      <w:r>
        <w:rPr>
          <w:rFonts w:cs="Times New Roman" w:ascii="Times New Roman" w:hAnsi="Times New Roman"/>
          <w:spacing w:val="-6"/>
          <w:sz w:val="28"/>
          <w:szCs w:val="28"/>
        </w:rPr>
        <w:t>Настоящее Соглашение составлено в трех экземплярах, имеющих одинаковую юридическую силу, два экземпляра – Министерству, один – Получа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квизиты сторон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860"/>
      </w:tblGrid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инистерство образования и науки     </w:t>
              <w:br/>
              <w:t>Мурманской обла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3025, г. Мурманск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рудовые Резервы, д. 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8152) 44 63 7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19150124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Мурманской области (Министерство образования и науки Мурманской области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4920002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Мурманс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181040000010003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47050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5190010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 7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 0009966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 75.11.2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администратора дохода: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</w:rPr>
        <w:t xml:space="preserve"> Подпис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8"/>
        </w:rPr>
      </w:pPr>
      <w:r>
        <w:rPr>
          <w:rFonts w:cs="Calibri" w:ascii="Times New Roman" w:hAnsi="Times New Roman"/>
          <w:b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инистерст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лучател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образования и науки Мурман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 Карпенко Н.Н./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Подпись                              Ф.И.О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/______________ /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Подпись                              Ф.И.О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оглашению № __________ от _________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средств на обеспечение комплексной безопасности образовательных организаций в муниципальном образовании 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559"/>
        <w:gridCol w:w="1843"/>
        <w:gridCol w:w="1417"/>
        <w:gridCol w:w="1418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 (ед.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(тыс.рублей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оглашению № __________ от _________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осуществлении расходов бюджета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м финансового обеспечения которых является субсидия на обеспечение комплексной безопасности образовательных организац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__ квартал 2016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850"/>
        <w:gridCol w:w="709"/>
        <w:gridCol w:w="709"/>
        <w:gridCol w:w="1134"/>
        <w:gridCol w:w="992"/>
        <w:gridCol w:w="850"/>
        <w:gridCol w:w="1276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 (ед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ировано (тыс.рублей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й расход (тыс.рублей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-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ый бюдж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достигнутых значениях показателей результативности предоставления субсидии из областного бюджета на обеспечение комплексной безопасности образовательных организаций 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992"/>
        <w:gridCol w:w="992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 предоставления субсид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 квартал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устранены предписания надзорных органов от числа образовательных организаций, имеющих неустраненные предписания, которым предусмотрена субси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денных работ по обеспечению комплексной безопасности образовательных учреждений в общем объеме запланированных раб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комплекс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567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недостижения планового значения показателя представить перечень мер по достижению в последующий перио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918DCC7A3A9FD3AA3A5A9AAF0894E73CD7495B5E7701971318F8836C7FfEH" TargetMode="External"/><Relationship Id="rId3" Type="http://schemas.openxmlformats.org/officeDocument/2006/relationships/hyperlink" Target="consultantplus://offline/ref=13918DCC7A3A9FD3AA3A5A9AAF0894E73CD44E58597501971318F8836CFE1EF461E2B0CE6758A06973f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8:00Z</dcterms:created>
  <dc:creator>Кочетова</dc:creator>
  <dc:description/>
  <cp:keywords/>
  <dc:language>en-US</dc:language>
  <cp:lastModifiedBy>Галанина И.А.</cp:lastModifiedBy>
  <cp:lastPrinted>2016-03-02T13:11:00Z</cp:lastPrinted>
  <dcterms:modified xsi:type="dcterms:W3CDTF">2016-03-10T11:18:00Z</dcterms:modified>
  <cp:revision>25</cp:revision>
  <dc:subject/>
  <dc:title/>
</cp:coreProperties>
</file>