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Style w:val="FontStyle2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22"/>
          <w:sz w:val="20"/>
          <w:szCs w:val="20"/>
        </w:rPr>
        <w:t>к приказу  Министерства образования и науки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22"/>
          <w:sz w:val="20"/>
          <w:szCs w:val="20"/>
        </w:rPr>
        <w:t>Мурманской области</w:t>
      </w:r>
    </w:p>
    <w:p>
      <w:pPr>
        <w:pStyle w:val="Style19"/>
        <w:jc w:val="right"/>
        <w:rPr>
          <w:rStyle w:val="FontStyle22"/>
          <w:sz w:val="20"/>
          <w:szCs w:val="20"/>
          <w:u w:val="single"/>
        </w:rPr>
      </w:pPr>
      <w:r>
        <w:rPr>
          <w:rStyle w:val="FontStyle22"/>
          <w:sz w:val="20"/>
          <w:szCs w:val="20"/>
          <w:u w:val="single"/>
        </w:rPr>
        <w:t>от  03.04.2015  №  588</w:t>
      </w:r>
    </w:p>
    <w:p>
      <w:pPr>
        <w:pStyle w:val="Style19"/>
        <w:jc w:val="right"/>
        <w:rPr>
          <w:rStyle w:val="FontStyle22"/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ОЕ ЗАД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автономного образовательного учреждения Мурманской области среднего профессионального образования «Мурманский индустриальный колледж» 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2015 год и плановый период 2016 - 2017</w:t>
      </w:r>
    </w:p>
    <w:p>
      <w:pPr>
        <w:pStyle w:val="Style1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ЗДЕЛ  1    Государственные услуг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государственной услуги (услуг)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23" w:hRule="atLeast"/>
        </w:trPr>
        <w:tc>
          <w:tcPr>
            <w:tcW w:w="151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1.1. Реализация основных профессиональных образовательных программ среднего профессионального образования по программам подготовки квалифицированных рабочих (служащих) в образовательных организациях </w:t>
            </w:r>
          </w:p>
        </w:tc>
      </w:tr>
      <w:tr>
        <w:trPr>
          <w:trHeight w:val="23" w:hRule="atLeast"/>
        </w:trPr>
        <w:tc>
          <w:tcPr>
            <w:tcW w:w="151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.2.Предоставление бесплатной профессиональной подготовки выпускникам образовательных организаций с ограниченными возможностями здоровья (с различными формами умственной отсталости), не имеющим основного общего или среднего общего образования</w:t>
            </w:r>
          </w:p>
        </w:tc>
      </w:tr>
      <w:tr>
        <w:trPr>
          <w:trHeight w:val="23" w:hRule="atLeast"/>
        </w:trPr>
        <w:tc>
          <w:tcPr>
            <w:tcW w:w="151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.3.Реализация основных профессиональных образовательных программ среднего профессионального образования по программам подготовки специалистов среднего звена в образовательных организациях (очная форма обу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.4.Реализация основных профессиональных образовательных программ среднего профессионального образования по программам подготовки специалистов среднего звена в образовательных организациях (заочная форма обу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требители государственной услуги</w:t>
      </w:r>
    </w:p>
    <w:tbl>
      <w:tblPr>
        <w:tblW w:w="6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912"/>
      </w:tblGrid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Дети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Физические ли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, характеризующие объем и (или) качество государственной услуги</w:t>
      </w:r>
    </w:p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, характеризующие качество государственной услуги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990"/>
        <w:gridCol w:w="1315"/>
        <w:gridCol w:w="1281"/>
        <w:gridCol w:w="1281"/>
        <w:gridCol w:w="1316"/>
        <w:gridCol w:w="1096"/>
        <w:gridCol w:w="1096"/>
        <w:gridCol w:w="3025"/>
      </w:tblGrid>
      <w:tr>
        <w:trPr>
          <w:trHeight w:val="1047" w:hRule="atLeast"/>
        </w:trPr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Формула расчет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Значения показателей качества государственной услуги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65" w:hRule="atLeast"/>
        </w:trPr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текущий финансовый го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-й год планового период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 xml:space="preserve">2-й год планового периода 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ализация основных профессиональных образовательных программ среднего профессионального образования по программам подготовки квалифицированных рабочих (служащих) в образовательных организациях</w:t>
            </w:r>
          </w:p>
        </w:tc>
      </w:tr>
      <w:tr>
        <w:trPr>
          <w:trHeight w:val="102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успешно прошедших государственную (итоговую) аттестацию и получивших диплом, в общей численности выпускник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 / 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результатов государственной (итоговой) аттестации выпускников</w:t>
            </w:r>
          </w:p>
        </w:tc>
      </w:tr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, получивших установленные и повышенные разряды, в общей численности выпускник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у-п/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результатов государственной (итоговой) аттестации выпускников</w:t>
            </w:r>
          </w:p>
        </w:tc>
      </w:tr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, трудоустроившихся по полученной профессии в первый год после окончания обучения, в общей численности выпускник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р/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трудоустройства выпускников</w:t>
            </w:r>
          </w:p>
        </w:tc>
      </w:tr>
      <w:tr>
        <w:trPr>
          <w:trHeight w:val="315" w:hRule="atLeast"/>
        </w:trPr>
        <w:tc>
          <w:tcPr>
            <w:tcW w:w="153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Предоставление бесплатной профессиональной подготовки выпускникам образовательных организаций с ограниченными возможностями здоровья (с различными формами умственной отсталости), не имеющим основного общего или среднего общего образования</w:t>
            </w:r>
          </w:p>
        </w:tc>
      </w:tr>
      <w:tr>
        <w:trPr>
          <w:trHeight w:val="780" w:hRule="atLeast"/>
        </w:trPr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, получивших свидетельство об уровне квалификации, в общей численности выпускников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в/Вк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результатов аттестации выпускников</w:t>
            </w:r>
          </w:p>
        </w:tc>
      </w:tr>
      <w:tr>
        <w:trPr>
          <w:trHeight w:val="315" w:hRule="atLeast"/>
        </w:trPr>
        <w:tc>
          <w:tcPr>
            <w:tcW w:w="153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ализация основных профессиональных образовательных программ среднего профессионального образования по программам подготовки специалистов среднего звена в образовательных организациях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учающихся, успешно прошедших государственную (итоговую) аттестацию и получивших диплом, в общей численности выпускник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 / 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результатов государственной (итоговой) аттестации выпускников</w:t>
            </w:r>
          </w:p>
        </w:tc>
      </w:tr>
      <w:tr>
        <w:trPr>
          <w:trHeight w:val="102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выпускников, трудоустроившихся по полученной профессии в первый год после окончания обучения, в общей численности выпускник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р/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трудоустройства выпускников</w:t>
            </w:r>
          </w:p>
        </w:tc>
      </w:tr>
    </w:tbl>
    <w:p>
      <w:pPr>
        <w:pStyle w:val="Style19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9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ъем государственной услуги (в натуральных показателях)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820"/>
        <w:gridCol w:w="1281"/>
        <w:gridCol w:w="1281"/>
        <w:gridCol w:w="1281"/>
        <w:gridCol w:w="1200"/>
        <w:gridCol w:w="1200"/>
        <w:gridCol w:w="1515"/>
      </w:tblGrid>
      <w:tr>
        <w:trPr>
          <w:trHeight w:val="600" w:hRule="atLeast"/>
        </w:trPr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6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Значение показателей объема государственной услуг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Источник информации о значении показателя</w:t>
            </w:r>
          </w:p>
        </w:tc>
      </w:tr>
      <w:tr>
        <w:trPr>
          <w:trHeight w:val="765" w:hRule="atLeast"/>
        </w:trPr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текущий финансовый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>1-й год планового пери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ru-RU"/>
              </w:rPr>
              <w:t xml:space="preserve">2-й год планового периода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8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65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1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ализация основных профессиональных образовательных программ среднего профессионального образования по программам подготовки квалифицированных рабочих (служащих) в образовательных организац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7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асчет численности контингента</w:t>
            </w:r>
          </w:p>
        </w:tc>
      </w:tr>
      <w:tr>
        <w:trPr>
          <w:trHeight w:val="126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Предоставление бесплатной профессиональной подготовки выпускникам образовательных организаций с ограниченными возможностями здоровья (с различными формами умственной отсталости), не имеющим основного общего или среднего обще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асчет численности контингента</w:t>
            </w:r>
          </w:p>
        </w:tc>
      </w:tr>
      <w:tr>
        <w:trPr>
          <w:trHeight w:val="1260" w:hRule="atLeast"/>
        </w:trPr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ализация основных профессиональных образовательных программ среднего профессионального образования по программам подготовки специалистов среднего звена в образовательных организациях (очная форма обучени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асчет численности контингента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казания государственной услуги</w:t>
      </w:r>
    </w:p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ные правовые акты, регулирующие порядок оказания государственной услуги</w:t>
      </w:r>
    </w:p>
    <w:p>
      <w:pPr>
        <w:pStyle w:val="Style111"/>
        <w:widowControl/>
        <w:spacing w:lineRule="auto" w:line="276"/>
        <w:ind w:left="720" w:hanging="0"/>
        <w:jc w:val="both"/>
        <w:rPr>
          <w:rStyle w:val="FontStyle19"/>
          <w:b w:val="false"/>
          <w:b w:val="false"/>
          <w:bCs w:val="false"/>
          <w:sz w:val="20"/>
          <w:szCs w:val="20"/>
        </w:rPr>
      </w:pPr>
      <w:r>
        <w:rPr>
          <w:rStyle w:val="FontStyle20"/>
          <w:sz w:val="20"/>
          <w:szCs w:val="20"/>
        </w:rPr>
        <w:t>Бюджетный кодекс РФ; Федеральный Закон от 29.12.2012 № 273-ФЗ «Об образовании в Российской Федерации»; Закон Мурманской области от 28.06.2013 № 1649-01-ЗМО «Об образовании в Мурманской области»; Постановление Правительства Мурманской области от 11.04.2007 № 183-ПП "Об утверждении базового перечня государственных услуг (работ), оказываемых (выполняемых) государственными областными учреждениями"; Постановление Правительства Мурманской области от 07.11.2011 № 565-ПП "Об утверждении стандартов качества государственных услуг, предоставляемых государственными областными учреждениями Мурманской области"</w:t>
      </w:r>
    </w:p>
    <w:p>
      <w:pPr>
        <w:pStyle w:val="Style19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Порядок информирования потенциальных потребителей государственной услуг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  <w:gridCol w:w="3905"/>
      </w:tblGrid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размещаемой информа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мещение на сайте образовательного учре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образовательного учреждения, информация о наборе в соответствии с требованиями Правил прием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мещение на стенде приемной комиссии колледж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 Правил прием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мещение в СМИ городов Мурма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вления о набор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 в период приемной компании в соответствии с требованиями Правил приема</w:t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ания для досрочного прекращения исполнения государственного задания</w:t>
      </w:r>
    </w:p>
    <w:p>
      <w:pPr>
        <w:pStyle w:val="Style19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квидация учреждения и другие основания, предусмотренные законодательством РФ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ельные цены (тарифы) на оплату государственной услуги в случаях, если законом предусмотрено их оказание на платной основе_______________</w:t>
      </w:r>
    </w:p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ный правовой акт, устанавливающий цены (тарифы) либо порядок их установления ___________________________</w:t>
      </w:r>
    </w:p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, устанавливающий цены (тарифы)________________________________</w:t>
      </w:r>
    </w:p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чения предельных цен (тарифов)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2771"/>
      </w:tblGrid>
      <w:tr>
        <w:trPr>
          <w:trHeight w:val="509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ариф), единица измерения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ind w:left="8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контроля за исполнением государствен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60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ичнос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ы исполнительной власти, осуществляющие контроль за оказанием услу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чет образовательного учре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раза в год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и науки Мурманской обла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вер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и науки Мурманской области</w:t>
            </w:r>
          </w:p>
        </w:tc>
      </w:tr>
    </w:tbl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отчетности об исполнении государственного задания</w:t>
      </w:r>
    </w:p>
    <w:p>
      <w:pPr>
        <w:pStyle w:val="Style19"/>
        <w:numPr>
          <w:ilvl w:val="1"/>
          <w:numId w:val="2"/>
        </w:numPr>
        <w:rPr/>
      </w:pPr>
      <w:r>
        <w:rPr/>
        <w:t>Форма отчета об исполнении государствен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2268"/>
        <w:gridCol w:w="2268"/>
        <w:gridCol w:w="2551"/>
        <w:gridCol w:w="220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, утвержденное в государственном задании н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мы оказания государствен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казатели качества оказания государстве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и представления отчетов об исполнении государственного задания: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 июля очередного финансового года, 15 октября очередного финансового года, 15 января первого года планового периода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кращения: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</w:t>
        <w:noBreakHyphen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ая численность обучающихся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д </w:t>
        <w:noBreakHyphen/>
        <w:t xml:space="preserve"> количество обучающихся, успешно прошедших государственную (итоговую) аттестацию и получивших диплом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у-п </w:t>
        <w:noBreakHyphen/>
        <w:t xml:space="preserve"> количество выпускников, получивших установленные и повышенные разряды;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– общая численность выпускников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р – количество выпускников, трудоустроившихся по полученной профессии в первый год после окончания обучения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в – количество выпускников коррекционных групп, получивших свидетельство об уровне квалификаци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 – количество  выпускников коррекционных групп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51" w:hanging="851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7" w:hanging="35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7" w:hanging="35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57" w:hanging="35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34:00Z</dcterms:created>
  <dc:creator>Смолин</dc:creator>
  <dc:description/>
  <cp:keywords/>
  <dc:language>en-US</dc:language>
  <cp:lastModifiedBy>Галанина И.А.</cp:lastModifiedBy>
  <cp:lastPrinted>2013-03-12T15:26:00Z</cp:lastPrinted>
  <dcterms:modified xsi:type="dcterms:W3CDTF">2015-04-03T15:37:00Z</dcterms:modified>
  <cp:revision>6</cp:revision>
  <dc:subject/>
  <dc:title/>
</cp:coreProperties>
</file>