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>
          <w:trHeight w:val="1266" w:hRule="atLeast"/>
        </w:trPr>
        <w:tc>
          <w:tcPr>
            <w:tcW w:w="449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ом Министерства образования и науки Мурман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17.11.2021 № 1596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ритериев и эмпирических референтов оценки качества оказания (выполнения) государственных услуг (работ), оказываемых (выполняемых) государственными учреждениями и образовательными организациями, подведомственными Министерству образования и науки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основных общеобразовательных программ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(пункт 1.1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32"/>
        <w:gridCol w:w="52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критер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 Оценка потребителями качества реализации основных образовательных программ дошкольного образ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 Состояние материально-технического обеспечения реализуемых основных образовательных программ дошкольного образ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 Создание безопасных условий для обучающихс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1. Удовлетворенность потребителей государственной услуги порядком приема </w:t>
              <w:br/>
              <w:t xml:space="preserve">на обучение по основным образовательным программам дошкольного образования </w:t>
              <w:br/>
              <w:t>в образовательную организацию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. Удовлетворенность потребителей государственной услуги актуальностью информации 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основных общеобразовательных программ начального общего образования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2. приказа Министерства образования и науки 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"/>
        <w:gridCol w:w="3364"/>
        <w:gridCol w:w="7"/>
        <w:gridCol w:w="515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критерия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Оценка потребителями качества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Оценка качества работы кружков, се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 Оценка качества проведения культурно-массовых, спортивных мероприятий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1.Обеспеченность обучающихся учебниками </w:t>
              <w:br/>
              <w:t>и учебными пособиям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Организация питания обучающихся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Охрана и укрепление здоровья обучающихся.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1.Удовлетворенность потребителей государственной услуги порядком приема </w:t>
              <w:br/>
              <w:t>на обучение в образовательную организацию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. Удовлетворенность потребителей государственной услуги актуальностью информации 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основных общеобразовательных программ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3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"/>
        <w:gridCol w:w="3372"/>
        <w:gridCol w:w="514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критер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93" w:hanging="142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Оценка потребителями качества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Оценка качества работы кружков, се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 Оценка качества проведения культурно-массовых, спортивных мероприятий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93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1.Обеспеченность обучающихся учебниками </w:t>
              <w:br/>
              <w:t>и учебными пособиям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Организация питания обучающихс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93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Охрана и укрепление здоровья обучающихся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93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1.Удовлетворенность потребителей государственной услуги порядком приема </w:t>
              <w:br/>
              <w:t>на обучение в образовательную организацию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93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93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. Удовлетворенность потребителей государственной услуги актуальностью информации 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293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основных общеобразовательных программ средне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4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"/>
        <w:gridCol w:w="3377"/>
        <w:gridCol w:w="5233"/>
        <w:gridCol w:w="9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критери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65" w:hanging="284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Оценка потребителями качества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Оценка качества работы кружков, се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 Оценка качества проведения культурно-массовых, спортивных мероприят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65" w:hanging="284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1.Обеспеченность обучающихся учебниками </w:t>
              <w:br/>
              <w:t>и учебными пособиям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Организация питания обучающих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65" w:hanging="284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Охрана и укрепление здоровья обучающихся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65" w:hanging="284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1.Удовлетворенность потребителей государственной услуги порядком приема </w:t>
              <w:br/>
              <w:t>на обучение в образовательную организаци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65" w:hanging="284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65" w:hanging="284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. Удовлетворенность потребителей государственной услуги актуальностью информации 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65" w:hanging="284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основных общеобразовательных программ основно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5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"/>
        <w:gridCol w:w="3372"/>
        <w:gridCol w:w="514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критер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Оценка потребителями качества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Оценка качества работы кружков, се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 Оценка качества проведения культурно-массовых, спортивных мероприятий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1.Обеспеченность обучающихся учебниками </w:t>
              <w:br/>
              <w:t>и учебными пособиям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Организация питания обучающихс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Охрана и укрепление здоровья обучающихся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1.Удовлетворенность потребителей государственной услуги порядком приема </w:t>
              <w:br/>
              <w:t>на обучение в образовательную организацию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. Удовлетворенность потребителей государственной услуги актуальностью информации 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основных общеобразовательных программ средне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6. приказа Министерства образования и наук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"/>
        <w:gridCol w:w="3372"/>
        <w:gridCol w:w="514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критер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Оценка потребителями качества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Оценка качества работы кружков, се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 Оценка качества проведения культурно-массовых, спортивных мероприятий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1.Обеспеченность обучающихся учебниками </w:t>
              <w:br/>
              <w:t>и учебными пособиям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Организация питания обучающихс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Охрана и укрепление здоровья обучающихся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1.Удовлетворенность потребителей государственной услуги порядком приема </w:t>
              <w:br/>
              <w:t>на обучение в образовательную организацию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. Удовлетворенность потребителей государственной услуги актуальностью информации 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дополнительных общеразвивающих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7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99"/>
        <w:gridCol w:w="52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Оценка потребителями качества реализации дополнительных общеразвивающих програм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Состояние материально-технического обеспечения государственной услуг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Охрана и укрепление здоровья обучающихс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Удовлетворенность потребителей государственной услуги участием </w:t>
              <w:br/>
              <w:t>в мероприятиях, реализуемых в рамках дополнительных общеразвивающих програм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услуги актуальностью информации об оказании государственной услуги по реализации дополнительных общеразвивающих программ в государственных областных образовательных организациях, размещенной на официальном сайте организации в сети Интер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дополнительных общеразвивающих программ в условиях мобильного технопарка «Кванториум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8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99"/>
        <w:gridCol w:w="52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Оценка потребителями качества реализации дополнительных общеразвивающих програм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Состояние материально-технического обеспечения государственной услуг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Охрана и укрепление здоровья обучающихс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Удовлетворенность потребителей государственной услуги участием </w:t>
              <w:br/>
              <w:t>в мероприятиях, реализуемых в рамках дополнительных общеразвивающих програм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услуги актуальностью информации об оказании государственной услуги по реализации дополнительных общеразвивающих программ в государственных областных образовательных организациях, размещенной на официальном сайте организации в сети Интер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36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Государственная услуга </w:t>
      </w:r>
      <w:r>
        <w:rPr>
          <w:rFonts w:cs="Times New Roman" w:ascii="Times New Roman" w:hAnsi="Times New Roman"/>
          <w:b/>
          <w:sz w:val="24"/>
          <w:szCs w:val="24"/>
        </w:rPr>
        <w:t>по реализации образовате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его профессионального образования - программ подготовки специалистов среднего зве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9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57"/>
        <w:gridCol w:w="527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образова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 Состояние материально-технического обеспечения профессиональной образовательной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 Организация обучения обучающихся </w:t>
              <w:br/>
              <w:t>на современном оборуд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 Укомплектованность библиотеки учебниками и дополнитель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 Организация горячего питания для обучающих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предоставле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храна и укрепление здоровья обучающих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Соблюдение порядка приёма на обучение </w:t>
              <w:br/>
              <w:t>в профессиональную образовательную организацию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реподав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офессиональный уровень мастеров производствен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Доброжелательность и вежливость преподавателей и мастеров производственного обуч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Актуальность информации </w:t>
              <w:br/>
              <w:t>о государственной услуге на сайте профессиональной образовательной организац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основных профессиональных образовательных программ среднего профессионального образования - программ подготовки квалифицированных рабочих,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10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57"/>
        <w:gridCol w:w="527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образова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 Состояние материально-технического обеспечения профессиональной образователь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 Организация обучения обучающихся </w:t>
              <w:br/>
              <w:t>на современном оборуд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 Укомплектованность библиотеки учебниками и дополнитель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 Организация горячего питания для обучающих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предоставле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храна и укрепление здоровья обучающих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Соблюдение порядка приёма на обучение </w:t>
              <w:br/>
              <w:t>в профессиональную образовательную организацию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реподав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офессиональный уровень мастеров производствен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Доброжелательность и вежливость преподавателей и мастеров производственного обуч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Актуальность информации </w:t>
              <w:br/>
              <w:t>о государственной услуге на сайте профессиональной образовательной организац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реализации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ункт 1.11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57"/>
        <w:gridCol w:w="527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образова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 Состояние материально-технического обеспечения профессиональной образователь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 Организация обучения обучающихся </w:t>
              <w:br/>
              <w:t>на современном оборуд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 Укомплектованность библиотеки учебниками и дополнитель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 Организация горячего питания для обучающих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предоставле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храна и укрепление здоровья обучающих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Соблюдение порядка приёма на обучение </w:t>
              <w:br/>
              <w:t>в профессиональную образовательную организацию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реподав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офессиональный уровень мастеров производствен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Доброжелательность и вежливость преподавателей и мастеров производственного обуч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Актуальность информации </w:t>
              <w:br/>
              <w:t>о государственной услуге на сайте профессиональной образовательной организац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реализации дополнительных профессиональных программ повышения квал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12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"/>
        <w:gridCol w:w="3388"/>
        <w:gridCol w:w="10"/>
        <w:gridCol w:w="5248"/>
        <w:gridCol w:w="1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государственной услуги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оказания государственной услуги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государственной услуги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едоставление возможности потребителям услуги выбора сроков и программ повышения квалификации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реподавателей, осуществляющих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Вежливость, внимательность преподавателей, осуществляющих повышение квалификации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Актуальность информации для потребителей государственной услуги о Плане повышения квалификации на официальном сайте образовательной организации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повышения квалификаци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организации отдыха детей и молоде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13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"/>
        <w:gridCol w:w="3388"/>
        <w:gridCol w:w="10"/>
        <w:gridCol w:w="5253"/>
        <w:gridCol w:w="1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отдыха и оздоровления Вашего ребенка.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оказа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Удовлетворённость качеством питания обучающихся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храна и укрепление здоровья обучающихся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довлетворенность потребителей информацией об условиях оказания им государственной услуги по обеспечению отдыха детей и молодежи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</w:t>
            </w:r>
          </w:p>
        </w:tc>
      </w:tr>
      <w:tr>
        <w:trPr>
          <w:trHeight w:val="1301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государственной услуги информацией 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Государственная услуга по </w:t>
      </w:r>
      <w:r>
        <w:rPr>
          <w:rFonts w:cs="Times New Roman" w:ascii="Times New Roman" w:hAnsi="Times New Roman"/>
          <w:b/>
          <w:sz w:val="24"/>
          <w:szCs w:val="24"/>
        </w:rPr>
        <w:t>оказанию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14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371"/>
        <w:gridCol w:w="511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ачество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зультаты работы по социальной адаптации выпускник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Состояние материально-технического обеспечения консультативной, психологической, педагогической, юридической, социальной и иной помощ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государствен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Наличие пешей и транспортной доступности расположения учреждения для потребителей услуг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Наличие удобного для потребителей услуги графика работы учрежд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оказывающих государственную услуг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Удовлетворенность потребителей государственной услуги информаци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ConsPlusNonformat1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Государственная услуга по </w:t>
      </w:r>
      <w:r>
        <w:rPr>
          <w:rFonts w:cs="Times New Roman" w:ascii="Times New Roman" w:hAnsi="Times New Roman"/>
          <w:b/>
          <w:sz w:val="24"/>
          <w:szCs w:val="24"/>
        </w:rPr>
        <w:t>оказанию консультативной, психологической, педагогической, юридической, социальной и иной помощи лицам, усыновившим (удочерившим) или принявшим под опеку (попечительство) ребенк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15. приказа Министерства образования и науки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32"/>
        <w:gridCol w:w="52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критер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потребителями качества предоставляемой услу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Состояние материально-технического обеспечения государственной услу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Создание безопасных условий для потребителей при оказании  государственной услу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довлетворенность потребителей информацией об условиях оказания государственной услуги по  оказанию консультативной, психологической, педагогической, юридической, социальной и иной помощи лицам, усыновившим (удочерившим) или принявшим под опеку (попечительство) ребенк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оказывающих государственную усл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услуги о наличии информации об оказании государственной услуги, размещенной в сети Интернет на официальном сайте  учреждения и Министерства образования и науки Мурманской обла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Удовлетворенность потребителей государственной услуги о наличии информации об оказании государственной услуги, размещенной на информационных стендах учрежд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Государственная услуга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готовке граждан, выразивших желание принять детей-сирот и детей, оставшихся без попечения родителей, на семейные формы устройства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16. приказа Министерства образования и наук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32"/>
        <w:gridCol w:w="52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критери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потребителями качества предоставляемой услу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Состояние материально-технического обеспечения государственной услу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Создание безопасных условий для потребителей при оказании  государственной услу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довлетворенность потребителей информацией об условиях оказания государственной услуги по подготовке граждан, выразивших желание принять детей-сирот и детей, оставшихся без попечения родителей, на семейные формы устрой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оказывающих государственную усл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услуги о наличии информации об оказании государственной услуги, размещенной в сети Интернет на официальном сайте  учреждения и Министерства образования и науки Мурманской обла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Удовлетворенность потребителей государственной услуги о наличии информации об оказании государственной услуги, размещенной на информационных стендах учрежд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2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психолого-медико-педагогическому обследованию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17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54"/>
        <w:gridCol w:w="524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оказания государственной услуг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здание безопасных условий для потребителей при оказании государственной услуг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воевременность приема детей для проведения психолого-медико-педагогического обследо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офессиональный уровень специалист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брожелательность, вежливость специалистов, оказывающих государственную услуг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Удовлетворенность потребителей государственной услуги о наличии информации об оказании государственной услуги, размещенной в сети Интернет на официальном сайте организации и Министерства образования и науки Мурманской обла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довлетворенность потребителей государственной услуги о наличии информации об оказании государственной услуги, размещенной на информационных стендах организац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8"/>
        </w:rPr>
        <w:t xml:space="preserve">Государственная услуга по </w:t>
      </w:r>
      <w:r>
        <w:rPr>
          <w:rFonts w:cs="Times New Roman" w:ascii="Times New Roman" w:hAnsi="Times New Roman"/>
          <w:b/>
          <w:sz w:val="24"/>
          <w:szCs w:val="24"/>
        </w:rPr>
        <w:t>психолого-педагогическому консультированию обучающихся, их родителей (законных представителей), педагогических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ункт 1.18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69"/>
        <w:gridCol w:w="521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ачество психолого-педагогической помощи обучающимся, родителям (законным представителям), педагогическим работни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зультаты работы по оказанию психолого-педагогической помощи заявителя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оказанию психолого-педагогической помощи заявителя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 государственн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ешей и транспортной доступности расположения учреждения для потребителей услуги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бного для потребителей услуги графика работы учрежд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оказывающих государственную услугу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Удовлетворенность потребителей государственной услуги информаци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предоставлению пит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19. приказа Министерства образования и нау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69"/>
        <w:gridCol w:w="521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5" w:firstLine="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предоставляем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оказания государственной услу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Удовлетворённость качеством питания обучающихс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государственн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довлетворенность потребителей условиями оказания государственн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Удовлетворенность потребителей государственной услуги информаци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проживанию в общежитии образовательного учреж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0. приказа Министерства образования и нау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69"/>
        <w:gridCol w:w="521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Оценка потребителями качества предоставляем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оказания государственной услу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 государственн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довлетворенность потребителей условиями оказания государственн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Удовлетворенность потребителей государственной услуги информаци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присмотру и ух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21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69"/>
        <w:gridCol w:w="521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ачество оказания услуг присмотра и уход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зультаты социализации дет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Качество предоставления пита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присмотра и ухода за воспитанника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 государственн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5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ешей и транспортной доступности расположения учреждения для потребителей услуги. </w:t>
            </w:r>
          </w:p>
          <w:p>
            <w:pPr>
              <w:pStyle w:val="Style18"/>
              <w:numPr>
                <w:ilvl w:val="1"/>
                <w:numId w:val="25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бного для потребителей услуги графика работы учрежд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оказывающих государственную услугу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Удовлетворенность потребителей государственной услуги информацие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присмотру и уходу (начальное обще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2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69"/>
        <w:gridCol w:w="521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1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ачество оказания услуг присмотра и ух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зультаты социализации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Качество предоставления пита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1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присмотра и ухода за воспитанника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 государственной услуг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ешей и транспортной доступности расположения учреждения для потребителей услуги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бного для потребителей услуги графика работы учрежд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оказывающих государственную услугу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Удовлетворенность потребителей государственной услуги информаци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widowControl w:val="false"/>
        <w:spacing w:lineRule="auto" w:line="256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присмотру и уходу (основное общее образование)</w:t>
      </w:r>
    </w:p>
    <w:p>
      <w:pPr>
        <w:pStyle w:val="Normal"/>
        <w:widowControl w:val="false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3. приказа Министерства образования и науки</w:t>
      </w:r>
    </w:p>
    <w:p>
      <w:pPr>
        <w:pStyle w:val="Normal"/>
        <w:widowControl w:val="false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69"/>
        <w:gridCol w:w="521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ачество оказания услуг присмотра и ух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зультаты социализации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Качество предоставления пита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присмотра и ухода за воспитанникам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 государственной услуг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ешей и транспортной доступности расположения учреждения для потребителей услуги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бного для потребителей услуги графика работы учрежд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оказывающих государственную услугу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Удовлетворенность потребителей государственной услуги информаци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присмотру и уходу (среднее общее образова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4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69"/>
        <w:gridCol w:w="521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Качество оказания услуг присмотра и ух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зультаты социализации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Качество предоставления пита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присмотра и ухода за воспитанника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при оказании  государственной услуг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ешей и транспортной доступности расположения учреждения для потребителей услуги.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4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бного для потребителей услуги графика работы учрежде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оказывающих государственную услуг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оказывающих государственную услугу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Удовлетворенность потребителей государственной услуги информаци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азании государственной услуги, размещенной на официальном сайте организации в сети Интернет.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4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услуги о качестве оказания государственной услуг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содержанию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5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"/>
        <w:gridCol w:w="3388"/>
        <w:gridCol w:w="10"/>
        <w:gridCol w:w="5250"/>
        <w:gridCol w:w="1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ачество проведения учебных занятий </w:t>
              <w:br/>
              <w:t>в кружках, спортивных секц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ачество проведения спортивных </w:t>
              <w:br/>
              <w:t>и культурно-массовых мероприяти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помощи воспитанникам в решении жизненных проблем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териально-технического обеспечения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чество условий для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ачество условий медицинского обслужив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обеспечения воспитанников одеждой, обувью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личие безопасных условий для воспитанников в учреждении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оступность для воспитанников учебных занятий  в кружках, спортивных секциях, участия в культурно-массовых,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ступность для воспитанников мероприятий по решению жизненных проблем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, оказывающих государственную услугу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 воспитанников информацией о государственной услуге, размещенной на информационных стендах учреждения</w:t>
            </w:r>
          </w:p>
        </w:tc>
      </w:tr>
      <w:tr>
        <w:trPr>
          <w:trHeight w:val="15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79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воспитанников об организации жизнедеятельности в учрежд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содержанию и воспитанию детей-сирот и детей, оставшихся без попечения родителей, детей, находящихся в трудной жизненной ситу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26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"/>
        <w:gridCol w:w="3388"/>
        <w:gridCol w:w="10"/>
        <w:gridCol w:w="5250"/>
        <w:gridCol w:w="1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ачество проведения учебных занятий </w:t>
              <w:br/>
              <w:t>в кружках, спортивных секц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ачество проведения спортивных </w:t>
              <w:br/>
              <w:t>и культурно-массовых мероприяти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помощи воспитанникам в решении жизненных проблем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териально-технического обеспечения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чество условий для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ачество условий медицинского обслужив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обеспечения воспитанников одеждой, обувью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личие безопасных условий для воспитанников в учреждении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оступность для воспитанников учебных занятий  в кружках, спортивных секциях, участия в культурно-массовых,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ступность для воспитанников мероприятий по решению жизненных проблем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, оказывающих государственную услугу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 воспитанников, законных представителей информацией о государственной услуге, размещенной на информационных стендах учреждения</w:t>
            </w:r>
          </w:p>
        </w:tc>
      </w:tr>
      <w:tr>
        <w:trPr>
          <w:trHeight w:val="15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79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воспитанников, законных представителей об организации жизнедеятельности в учреждени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содержанию детей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27. приказа Министерства образования и наук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"/>
        <w:gridCol w:w="3388"/>
        <w:gridCol w:w="10"/>
        <w:gridCol w:w="5250"/>
        <w:gridCol w:w="1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ачество проведения учебных занятий </w:t>
              <w:br/>
              <w:t>в кружках, спортивных секц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ачество проведения спортивных </w:t>
              <w:br/>
              <w:t>и культурно-массовых мероприяти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помощи воспитанникам в решении жизненных проблем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териально-технического обеспечения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чество условий для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ачество условий медицинского обслужив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обеспечения воспитанников одеждой, обувью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личие безопасных условий для воспитанников в учреждении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оступность для воспитанников учебных занятий  в кружках, спортивных секциях, участия в культурно-массовых,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ступность для воспитанников мероприятий по решению жизненных проблем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, оказывающих государственную услугу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 воспитанников информацией о государственной услуге, размещенной на информационных стендах учреждения</w:t>
            </w:r>
          </w:p>
        </w:tc>
      </w:tr>
      <w:tr>
        <w:trPr>
          <w:trHeight w:val="15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79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воспитанников об организации жизнедеятельности в учреждени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Государственная услуга по содержанию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28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"/>
        <w:gridCol w:w="3388"/>
        <w:gridCol w:w="10"/>
        <w:gridCol w:w="5250"/>
        <w:gridCol w:w="1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ачество проведения учебных занятий </w:t>
              <w:br/>
              <w:t>в кружках, спортивных секц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ачество проведения спортивных </w:t>
              <w:br/>
              <w:t>и культурно-массовых мероприяти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помощи воспитанникам в решении жизненных проблем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териально-технического обеспечения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чество условий для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ачество условий медицинского обслужив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обеспечения воспитанников одеждой, обувью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личие безопасных условий для воспитанников в учреждении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оступность для воспитанников учебных занятий  в кружках, спортивных секциях, участия в культурно-массовых,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ступность для воспитанников мероприятий по решению жизненных проблем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, оказывающих государственную услугу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 воспитанников информацией о государственной услуге, размещенной на информационных стендах учреждения</w:t>
            </w:r>
          </w:p>
        </w:tc>
      </w:tr>
      <w:tr>
        <w:trPr>
          <w:trHeight w:val="15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79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воспитанников об организации жизнедеятельности в учрежден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содержанию детей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29. приказа Министерства образования и науки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0"/>
        <w:gridCol w:w="3390"/>
        <w:gridCol w:w="9"/>
        <w:gridCol w:w="5252"/>
        <w:gridCol w:w="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ачество проведения учебных занятий </w:t>
              <w:br/>
              <w:t>в кружках, спортивных секц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ачество проведения спортивных </w:t>
              <w:br/>
              <w:t>и культурно-массовых мероприяти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помощи воспитанникам в решении жизненных проблем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териально-технического обеспечения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чество условий для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ачество условий медицинского обслужив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обеспечения воспитанников одеждой, обувью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личие безопасных условий для воспитанников в учреждении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оступность для воспитанников учебных занятий  в кружках, спортивных секциях, участия в культурно-массовых,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ступность для воспитанников мероприятий по решению жизненных проблем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, оказывающих государственную услугу</w:t>
            </w:r>
          </w:p>
        </w:tc>
      </w:tr>
      <w:tr>
        <w:trPr/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 воспитанников информацией о государственной услуге, размещенной на информационных стендах учреждения</w:t>
            </w:r>
          </w:p>
        </w:tc>
      </w:tr>
      <w:tr>
        <w:trPr>
          <w:trHeight w:val="154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79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воспитанников об организации жизнедеятельности в учрежден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содержанию и воспитанию детей-сирот и детей, оставшихся без попечения родителей, детей, находящихся в трудной жизненной ситу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(пункт 1.30. приказа Министерства образования и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"/>
        <w:gridCol w:w="3388"/>
        <w:gridCol w:w="10"/>
        <w:gridCol w:w="5250"/>
        <w:gridCol w:w="1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ачество проведения учебных занятий </w:t>
              <w:br/>
              <w:t>в кружках, спортивных секц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ачество проведения спортивных </w:t>
              <w:br/>
              <w:t>и культурно-массовых мероприяти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помощи воспитанникам в решении жизненных проблем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териально-технического обеспечения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чество условий для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ачество условий медицинского обслужив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обеспечения воспитанников одеждой, обувью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личие безопасных условий для воспитанников в учреждении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оступность для воспитанников учебных занятий  в кружках, спортивных секциях, участия в культурно-массовых,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ступность для воспитанников мероприятий по решению жизненных проблем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, оказывающих государственную услугу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 воспитанников, законных представителей информацией о государственной услуге, размещенной на информационных стендах учреждения</w:t>
            </w:r>
          </w:p>
        </w:tc>
      </w:tr>
      <w:tr>
        <w:trPr>
          <w:trHeight w:val="15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79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воспитанников, законных представителей об организации жизнедеятельности в учрежден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содержанию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31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"/>
        <w:gridCol w:w="3361"/>
        <w:gridCol w:w="9"/>
        <w:gridCol w:w="5208"/>
        <w:gridCol w:w="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ачество проведения учебных занятий </w:t>
              <w:br/>
              <w:t>в кружках, спортивных секц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ачество проведения спортивных </w:t>
              <w:br/>
              <w:t>и культурно-массовых мероприяти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помощи воспитанникам в решении жизненных проблем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териально-технического обеспечения оказания государственной услуг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чество условий для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ачество условий медицинского обслужив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обеспечения воспитанников одеждой, обувью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оказания государственной услуг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личие безопасных условий для воспитанников в учреждении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оступность для воспитанников учебных занятий  в кружках, спортивных секциях, участия в культурно-массовых,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ступность для воспитанников мероприятий по решению жизненных проблем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, оказывающих государственную услугу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государственной услуг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 воспитанников информацией о государственной услуге, размещенной на информационных стендах учреждения</w:t>
            </w:r>
          </w:p>
        </w:tc>
      </w:tr>
      <w:tr>
        <w:trPr>
          <w:trHeight w:val="15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79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воспитанников об организации жизнедеятельности в учреждении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услуга по содержанию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(пункт 1.32. приказа Министерства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"/>
        <w:gridCol w:w="3388"/>
        <w:gridCol w:w="10"/>
        <w:gridCol w:w="5250"/>
        <w:gridCol w:w="1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Качество проведения учебных занятий </w:t>
              <w:br/>
              <w:t>в кружках, спортивных секц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ачество проведения спортивных </w:t>
              <w:br/>
              <w:t>и культурно-массовых мероприяти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564" w:leader="none"/>
                <w:tab w:val="left" w:pos="7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помощи воспитанникам в решении жизненных проблем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териально-технического обеспечения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чество условий для пит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ачество условий медицинского обслуживания воспитан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чество обеспечения воспитанников одеждой, обувью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личие безопасных условий для воспитанников в учреждении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Доступность для воспитанников учебных занятий  в кружках, спортивных секциях, участия в культурно-массовых,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Доступность для воспитанников мероприятий по решению жизненных проблем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, оказывающих государственную услуг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, оказывающих государственную услугу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 воспитанников информацией о государственной услуге, размещенной на информационных стендах учреждения</w:t>
            </w:r>
          </w:p>
        </w:tc>
      </w:tr>
      <w:tr>
        <w:trPr>
          <w:trHeight w:val="15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79" w:leader="none"/>
              </w:tabs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воспитанников об организации жизнедеятельности в учрежден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urier New" w:ascii="Times New Roman" w:hAnsi="Times New Roman"/>
          <w:b/>
          <w:sz w:val="24"/>
          <w:szCs w:val="28"/>
        </w:rPr>
        <w:t xml:space="preserve">Государственная работа по </w:t>
      </w:r>
      <w:r>
        <w:rPr>
          <w:rFonts w:cs="Times New Roman" w:ascii="Times New Roman" w:hAnsi="Times New Roman"/>
          <w:b/>
          <w:sz w:val="24"/>
          <w:szCs w:val="24"/>
        </w:rPr>
        <w:t>методическому сопровождению, координации деятельности служб по подготовке и сопровождению замещающих семе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43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"/>
        <w:gridCol w:w="3386"/>
        <w:gridCol w:w="11"/>
        <w:gridCol w:w="5253"/>
        <w:gridCol w:w="1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69" w:hanging="26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 выполненно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69" w:hanging="26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образовате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69" w:hanging="26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государственной работы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69" w:hanging="26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работы для потребителей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потребителей информацией об условиях выполнения государственной работы </w:t>
            </w:r>
            <w:r>
              <w:rPr>
                <w:rFonts w:cs="Courier New" w:ascii="Times New Roman" w:hAnsi="Times New Roman"/>
                <w:sz w:val="24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му сопровождению, координации деятельности служб по подготовке и сопровождению замещающих семей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69" w:hanging="26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выполняющих государственную рабо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выполняющих государственную работу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69" w:hanging="26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работы информацией о выполнении государственной работы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69" w:hanging="26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работы о качестве выполнения государственной рабо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Courier New"/>
          <w:b/>
          <w:b/>
          <w:sz w:val="24"/>
          <w:szCs w:val="28"/>
        </w:rPr>
      </w:pPr>
      <w:r>
        <w:rPr>
          <w:rFonts w:cs="Courier New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urier New" w:ascii="Times New Roman" w:hAnsi="Times New Roman"/>
          <w:b/>
          <w:sz w:val="24"/>
          <w:szCs w:val="28"/>
        </w:rPr>
        <w:t xml:space="preserve">Государственная работа по </w:t>
      </w:r>
      <w:r>
        <w:rPr>
          <w:rFonts w:cs="Times New Roman" w:ascii="Times New Roman" w:hAnsi="Times New Roman"/>
          <w:b/>
          <w:sz w:val="24"/>
          <w:szCs w:val="24"/>
        </w:rPr>
        <w:t>обеспечению проведения практических занятий по сохранению объектов животного мира и среды их обитания с обучающимися профессиональных образовательных организац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ункт 1.47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"/>
        <w:gridCol w:w="3388"/>
        <w:gridCol w:w="10"/>
        <w:gridCol w:w="5255"/>
        <w:gridCol w:w="1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 выполненно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Состояние материально-технического обеспечения выполнения государственной работы 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государственной работы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работы для потребителе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информацией об условиях выполнения государственной работы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выполняющих государственную рабо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выполняющих государственную работу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работы информацией о выполнении государственной работы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работы о качестве выполнения государственной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8"/>
          <w:lang w:eastAsia="ru-RU"/>
        </w:rPr>
        <w:t>Государственная работа по обеспечению содержания спортивных объектов для практических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8"/>
          <w:lang w:eastAsia="ru-RU"/>
        </w:rPr>
        <w:t>(пункт 1.48. приказа Министерства образования и нау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8"/>
          <w:lang w:eastAsia="ru-RU"/>
        </w:rPr>
        <w:t>Мурманской области от 14.07.2021 № 1085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"/>
        <w:gridCol w:w="3388"/>
        <w:gridCol w:w="10"/>
        <w:gridCol w:w="5255"/>
        <w:gridCol w:w="1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 выполненно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выполнения государственной работы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государственной работы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работы для потребителе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информацией об условиях выполнения государствен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Наличие пешей и транспортной доступности расположения учреждения для потребителей услуг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Наличие удобного для потребителей услуги графика работы учреждения</w:t>
            </w:r>
            <w:r>
              <w:rPr>
                <w:rFonts w:cs="Courier New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выполняющих государственную рабо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работы информацией о выполнении государственной работы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выполнения государственной работ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работы о качестве выполнения государственной работ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8"/>
          <w:lang w:eastAsia="ru-RU"/>
        </w:rPr>
        <w:t xml:space="preserve">Государственная работа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 xml:space="preserve">по организации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специализированных (профильных) лагер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ункт 1.53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"/>
        <w:gridCol w:w="3388"/>
        <w:gridCol w:w="10"/>
        <w:gridCol w:w="5253"/>
        <w:gridCol w:w="1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отдыха и оздоровления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ценка потребителями качества медицинских услуг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оказа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Удовлетворённость качеством питания воспитанников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храна и укрепление здоровья воспитанников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услуги для потребителе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Удовлетворенность потребителей информацией об условиях оказания им государственной услуги 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</w:t>
            </w:r>
          </w:p>
        </w:tc>
      </w:tr>
      <w:tr>
        <w:trPr>
          <w:trHeight w:val="1301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государственной услуги информацией об оказании государственной услуги, размещенной на официальном сайте организации в сети Интернет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269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услуг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о качестве предоставляемой государственной услуг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Государственная работа по организации мероприятий, направленных </w:t>
        <w:br/>
        <w:t>на профилактику асоциального и деструктивного поведения подростков и молодежи, поддержку детей и молодежи, находящейся в социально-опасном полож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ункт 1.57. приказа Министерства образования и нау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"/>
        <w:gridCol w:w="3386"/>
        <w:gridCol w:w="11"/>
        <w:gridCol w:w="5253"/>
        <w:gridCol w:w="1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ценка потребителями качества образ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Качество психолого-педагогической реабилитации и коррекции несовершеннолетних, злоупотребляющих наркот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Результаты работы по формированию здорового образа жизни несовершеннолет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Качество медицинского обслуживания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стояние материально-технического обеспечения образовате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здание безопасных условий для потребителей государственной работы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работы для потребителей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Своевременность приема несовершеннолетних детей на обучение по программам психолого-педагогической реабилитации и коррекции несовершеннолетних детей, злоупотребляющих наркотиками, приглашения на мероприятия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специалистов, выполняющих государственную рабо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специалистов, выполняющих государственную работу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работы информацией о выполнении государственной работы, размещенной на официальном сайте организации в сети Интернет</w:t>
            </w:r>
          </w:p>
        </w:tc>
      </w:tr>
      <w:tr>
        <w:trPr>
          <w:trHeight w:val="7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выполнения государствен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государственной работы о качестве выполнения государственной работы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работа по организации деятельности дополнительного образования детей на базе профессиональных образовательных организац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64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99"/>
        <w:gridCol w:w="52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Оценка потребителями качества реализации дополнительных общеразвивающих програм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3" w:hanging="3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Состояние материально-технического обеспечения государственной работы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3" w:hanging="3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Охрана и укрепление здоровья обучающихс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3" w:hanging="3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работы для потребителе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Удовлетворенность потребителей государственной работы участием </w:t>
              <w:br/>
              <w:t>в мероприятиях, реализуемых в рамках дополнительных общеразвивающих програм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3" w:hanging="3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3" w:hanging="3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работы актуальностью информации об оказании государственной услуги по реализации дополнительных общеразвивающих программ в государственных областных образовательных организациях, размещенной на официальном сайте организации в сети Интер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3" w:hanging="3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о качестве предоставляемой государственной работ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Государственная работа по организации деятельности центра цифрового образования детей «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4"/>
          <w:szCs w:val="28"/>
        </w:rPr>
        <w:t>-куб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ункт 1.66. приказа Министерства образования и нау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 от 14.07.2021 № 1085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99"/>
        <w:gridCol w:w="52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мпирического референ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казания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Оценка потребителями качества реализации дополнительных общеразвивающих програм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казания государственной услуг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Состояние материально-технического обеспечения государственной работы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безопасность оказания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Охрана и укрепление здоровья обучающихс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государственной работы для потребителе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Удовлетворенность потребителей государственной работы участием </w:t>
              <w:br/>
              <w:t>в мероприятиях, реализуемых в рамках дополнительных общеразвивающих программ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 оказания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фессиональный уровень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Доброжелательность, вежливость педагог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отребителей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Удовлетворенность потребителей государственной работы актуальностью информации об оказании государственной услуги по реализации дополнительных общеразвивающих программ в государственных областных образовательных организациях, размещенной на официальном сайте организации в сети Интерне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нения потребителей о качестве оказания государственной работы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едение опросов потребителей о качестве предоставляемой государственной работ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20z1">
    <w:name w:val="WW8Num20z1"/>
    <w:qFormat/>
    <w:rPr/>
  </w:style>
  <w:style w:type="character" w:styleId="WW8Num29z1">
    <w:name w:val="WW8Num29z1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1:00Z</dcterms:created>
  <dc:creator>Савельева И.Н.</dc:creator>
  <dc:description/>
  <cp:keywords/>
  <dc:language>en-US</dc:language>
  <cp:lastModifiedBy>Кузнецов</cp:lastModifiedBy>
  <cp:lastPrinted>2020-09-16T18:12:00Z</cp:lastPrinted>
  <dcterms:modified xsi:type="dcterms:W3CDTF">2021-11-17T06:48:00Z</dcterms:modified>
  <cp:revision>3</cp:revision>
  <dc:subject/>
  <dc:title/>
</cp:coreProperties>
</file>