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9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</w:tblGrid>
      <w:tr>
        <w:trPr>
          <w:trHeight w:val="1266" w:hRule="atLeast"/>
        </w:trPr>
        <w:tc>
          <w:tcPr>
            <w:tcW w:w="4497" w:type="dxa"/>
            <w:tcBorders/>
          </w:tcPr>
          <w:p>
            <w:pPr>
              <w:pStyle w:val="ConsPlusNormal"/>
              <w:ind w:left="31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тверждены</w:t>
            </w:r>
          </w:p>
          <w:p>
            <w:pPr>
              <w:pStyle w:val="ConsPlusNormal"/>
              <w:ind w:left="31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казом Министерства образования и науки Мурманской области</w:t>
            </w:r>
          </w:p>
          <w:p>
            <w:pPr>
              <w:pStyle w:val="ConsPlusNormal"/>
              <w:ind w:left="31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 17.11.2021 № 1596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опросного листа для проведения опроса потребителей государственных услуг (работ) о качестве их оказания (выполн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Анкета потребителя государственной услуги по реализации основных общеобразовательных программ дошкольного образова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пункт 1.1. приказа Министерства образования и нау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рманской области от 14.07.2021 № 1085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повышения эффективности оказания государственной услуги по реализации основных образовательных программ дошкольного образования проводится изучение удовлетворенности качеством предоставляемой государственной услуги в государственных образовательных организациях Мурманской области. Просим Вас указать в анкете: Ваш пол (мужской, женский); Ваше образование (высшее, неоконченное высшее, среднее профессиональное, начальное профессиональное, среднее общее); Ваше место проживания (населенный пункт). Отметьте выбранный Вами ответ знаком  </w:t>
      </w:r>
      <w:r>
        <w:rPr>
          <w:rFonts w:eastAsia="Wingdings" w:cs="Wingdings" w:ascii="Wingdings" w:hAnsi="Wingdings"/>
          <w:sz w:val="24"/>
          <w:szCs w:val="24"/>
        </w:rPr>
        <w:t>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Результаты анкетирования будут размещены в сети Интернет </w:t>
        <w:br/>
        <w:t>на официальном сайте государственного образовательного учреждения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" w:hRule="atLeast"/>
        </w:trPr>
        <w:tc>
          <w:tcPr>
            <w:tcW w:w="95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  <w:tab/>
              <w:t>Удовлетворены ли Вы качеством реализации основных образовательных программ дошкольного образования для Вашего ребенка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  <w:tab/>
              <w:t>Удовлетворены ли Вы материально-техническим обеспечением реализуемых основных образовательных программ дошкольного образования в образовательной организации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  <w:tab/>
              <w:t>Удовлетворены ли Вы созданием  в образовательной организации необходимых безопасных условий для Вашего ребенка в период обучения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  <w:tab/>
              <w:t>Удовлетворены ли Вы порядком приема Вашего ребенка на обучение по основным образовательным программам дошкольного образования в образовательную организацию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  <w:tab/>
              <w:t>Удовлетворены ли Вы профессиональным уровнем педагогов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  <w:tab/>
              <w:t>Удовлетворены ли Вы вежливостью и доброжелательностью педагогов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  <w:tab/>
              <w:t>Удовлетворены ли Вы актуальностью информации об образовательной услуге по реализации основных образовательных программ дошкольного образования в образовательных организациях, размещенной на официальном сайте образовательной организации в сети Интернет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  <w:tab/>
              <w:t>Удовлетворены ли Вы участием родителей в анкетировании о качестве реализации основных образовательных программ дошкольного образования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жите сведения о себе: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ш пол: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жской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енский 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ше образование: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шее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оконченное высше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нее профессионально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чальное профессионально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нее общее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ше место проживания (населенный пункт)______________________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Анкета потребителя государственной услуги по реализации основных общеобразовательных программ начального общего образования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(пункт 1.2. приказа Министерства образования и наук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рманской области от 14.07.2021 № 1085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повышения эффективности оказания государственной услуги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 реализации основных общеобразовательных программ начального общего образования </w:t>
      </w:r>
      <w:r>
        <w:rPr>
          <w:rFonts w:cs="Times New Roman" w:ascii="Times New Roman" w:hAnsi="Times New Roman"/>
          <w:sz w:val="24"/>
          <w:szCs w:val="24"/>
        </w:rPr>
        <w:t xml:space="preserve">проводится изучение удовлетворенности качеством предоставляемой государственной услуги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 реализации основных общеобразовательных программ начального общего образования </w:t>
      </w:r>
      <w:r>
        <w:rPr>
          <w:rFonts w:cs="Times New Roman" w:ascii="Times New Roman" w:hAnsi="Times New Roman"/>
          <w:sz w:val="24"/>
          <w:szCs w:val="24"/>
        </w:rPr>
        <w:t xml:space="preserve">в государственных образовательных организациях Мурманской области. Просим Вас указать в анкете: Ваш пол (мужской, женский); Ваше образование (высшее, неоконченное высшее, среднее профессиональное, начальное профессиональное, среднее общее); Ваше место проживания (населенный пункт). Отметьте выбранный Вами ответ знаком  </w:t>
      </w:r>
      <w:r>
        <w:rPr>
          <w:rFonts w:eastAsia="Wingdings" w:cs="Wingdings" w:ascii="Wingdings" w:hAnsi="Wingdings"/>
          <w:sz w:val="24"/>
          <w:szCs w:val="24"/>
        </w:rPr>
        <w:t>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Результаты анкетирования будут размещены в сети Интернет на официальном сайте государственного образовательного учреждения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" w:hRule="atLeast"/>
        </w:trPr>
        <w:tc>
          <w:tcPr>
            <w:tcW w:w="95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довлетворены ли Вы качеством образования Вашего ребенка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Удовлетворены ли Вы занятиями Вашего ребенка в спортивных секциях, кружках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Удовлетворены ли Вы участием Вашего ребенка в культурно-массовых, спортивных мероприятиях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 Удовлетворены ли Вы обеспеченностью Вашего ребенка учебниками и учебными пособиями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 Удовлетворены ли Вы качеством организации горячего питания Вашего ребенка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 Удовлетворены ли Вы созданием в образовательной организации необходимых условий для охраны и укрепления здоровья обучающихся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 Удовлетворены ли Вы порядком приема Вашего ребенка на обучение в образовательную организацию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 Удовлетворены ли Вы профессиональным уровнем педагогов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 Удовлетворены ли Вы вежливостью, доброжелательностью педагогов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 Удовлетворены ли Вы актуальностью информации об образовательной услуге, размещенной на официальном сайте образовательной организации в сети Интернет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 Удовлетворены ли Вы участием в анкетировании родителей о качестве образования Вашего ребенка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жите сведения о себе: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ш пол: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жской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ен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ше образование: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шее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оконченное высше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нее профессионально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чальное профессионально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нее общ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ше место проживания (населенный пункт)______________________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Анкета потребителя государственной услуги по реализации основных общеобразовательных программ основного общего образова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пункт 1.3. приказа Министерства образования и нау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рманской области от 14.07.2021 № 1085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повышения эффективности оказания государственной услуги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 реализации основных общеобразовательных программ основного общего образования </w:t>
      </w:r>
      <w:r>
        <w:rPr>
          <w:rFonts w:cs="Times New Roman" w:ascii="Times New Roman" w:hAnsi="Times New Roman"/>
          <w:sz w:val="24"/>
          <w:szCs w:val="24"/>
        </w:rPr>
        <w:t xml:space="preserve">проводится изучение удовлетворенности качеством предоставляемой государственной услуги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 реализации основных общеобразовательных программ основного общего образования </w:t>
      </w:r>
      <w:r>
        <w:rPr>
          <w:rFonts w:cs="Times New Roman" w:ascii="Times New Roman" w:hAnsi="Times New Roman"/>
          <w:sz w:val="24"/>
          <w:szCs w:val="24"/>
        </w:rPr>
        <w:t xml:space="preserve">в государственных образовательных организациях Мурманской области. Просим Вас указать в анкете: Ваш пол (мужской, женский); Ваше образование (высшее, неоконченное высшее, среднее профессиональное, начальное профессиональное, среднее общее); Ваше место проживания (населенный пункт). Отметьте выбранный Вами ответ знаком  </w:t>
      </w:r>
      <w:r>
        <w:rPr>
          <w:rFonts w:eastAsia="Wingdings" w:cs="Wingdings" w:ascii="Wingdings" w:hAnsi="Wingdings"/>
          <w:sz w:val="24"/>
          <w:szCs w:val="24"/>
        </w:rPr>
        <w:t>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Результаты анкетирования будут размещены в сети Интернет на официальном сайте государственного образовательного учреждения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" w:hRule="atLeast"/>
        </w:trPr>
        <w:tc>
          <w:tcPr>
            <w:tcW w:w="95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довлетворены ли Вы качеством образования Вашего ребенка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Удовлетворены ли Вы занятиями Вашего ребенка в спортивных секциях, кружках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Удовлетворены ли Вы участием Вашего ребенка в культурно-массовых, спортивных мероприятиях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 Удовлетворены ли Вы обеспеченностью Вашего ребенка учебниками и учебными пособиями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 Удовлетворены ли Вы качеством организации горячего питания Вашего ребенка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 Удовлетворены ли Вы созданием в образовательной организации необходимых условий для охраны и укрепления здоровья обучающихся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 Удовлетворены ли Вы порядком приема Вашего ребенка на обучение в образовательную организацию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 Удовлетворены ли Вы профессиональным уровнем педагогов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 Удовлетворены ли Вы вежливостью, доброжелательностью педагогов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 Удовлетворены ли Вы актуальностью информации об образовательной услуге, размещенной на официальном сайте образовательной организации в сети Интернет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 Удовлетворены ли Вы участием в анкетировании родителей о качестве образования Вашего ребенка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жите сведения о себе: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ш пол: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жской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ен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ше образование: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шее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оконченное высше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нее профессионально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чальное профессионально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нее общ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ше место проживания (населенный пункт)______________________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Анкета потребителя государственной услуги по реализации основных общеобразовательных программ среднего общего образова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пункт 1.4. приказа Министерства образования и нау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рманской области от 14.07.2021 № 1085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повышения эффективности оказания государственной услуги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 реализации основных общеобразовательных программ среднего общего образования </w:t>
      </w:r>
      <w:r>
        <w:rPr>
          <w:rFonts w:cs="Times New Roman" w:ascii="Times New Roman" w:hAnsi="Times New Roman"/>
          <w:sz w:val="24"/>
          <w:szCs w:val="24"/>
        </w:rPr>
        <w:t xml:space="preserve">проводится изучение удовлетворенности качеством предоставляемой государственной услуги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 реализации основных общеобразовательных программ среднего общего образования </w:t>
      </w:r>
      <w:r>
        <w:rPr>
          <w:rFonts w:cs="Times New Roman" w:ascii="Times New Roman" w:hAnsi="Times New Roman"/>
          <w:sz w:val="24"/>
          <w:szCs w:val="24"/>
        </w:rPr>
        <w:t xml:space="preserve">в государственных образовательных организациях Мурманской области. Просим Вас указать в анкете: Ваш пол (мужской, женский); Ваше образование (высшее, неоконченное высшее, среднее профессиональное, начальное профессиональное, среднее общее); Ваше место проживания (населенный пункт). Отметьте выбранный Вами ответ знаком  </w:t>
      </w:r>
      <w:r>
        <w:rPr>
          <w:rFonts w:eastAsia="Wingdings" w:cs="Wingdings" w:ascii="Wingdings" w:hAnsi="Wingdings"/>
          <w:sz w:val="24"/>
          <w:szCs w:val="24"/>
        </w:rPr>
        <w:t>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Результаты анкетирования будут размещены в сети Интернет на официальном сайте государственного образовательного учреждения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" w:hRule="atLeast"/>
        </w:trPr>
        <w:tc>
          <w:tcPr>
            <w:tcW w:w="95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довлетворены ли Вы качеством образования Вашего ребенка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Удовлетворены ли Вы занятиями Вашего ребенка в спортивных секциях, кружках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Удовлетворены ли Вы участием Вашего ребенка в культурно-массовых, спортивных мероприятиях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16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 Удовлетворены ли Вы обеспеченностью Вашего ребенка учебниками и учебными пособиями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 Удовлетворены ли Вы качеством организации горячего питания Вашего ребенка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 Удовлетворены ли Вы созданием в образовательной организации необходимых условий для охраны и укрепления здоровья обучающихся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 Удовлетворены ли Вы порядком приема Вашего ребенка на обучение в образовательную организацию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 Удовлетворены ли Вы профессиональным уровнем педагогов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 Удовлетворены ли Вы вежливостью, доброжелательностью педагогов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 Удовлетворены ли Вы актуальностью информации об образовательной услуге, размещенной на официальном сайте образовательной организации в сети Интернет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 Удовлетворены ли Вы участием в анкетировании родителей о качестве образования Вашего ребенка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жите сведения о себе: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ш пол: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жской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ен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ше образование: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шее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оконченное высше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нее профессионально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чальное профессионально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нее общ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ше место проживания (населенный пункт)______________________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Анкета потребителя государственной услуги по реализации основных общеобразовательных программ основного общего образования,  интегрированных с дополнительными общеразвивающими программами, имеющими целью подготовку несовершеннолетних обучающихся к военной или иной государственной службе, в том числе к государственной службе российского казачеств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пункт 1.5. приказа Министерства образования и нау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рманской области от 14.07.2021 № 1085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повышения эффективности оказания государственной услуги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 реализации основных общеобразовательных программ основного общего образования </w:t>
      </w:r>
      <w:r>
        <w:rPr>
          <w:rFonts w:cs="Times New Roman" w:ascii="Times New Roman" w:hAnsi="Times New Roman"/>
          <w:sz w:val="24"/>
          <w:szCs w:val="24"/>
        </w:rPr>
        <w:t xml:space="preserve">проводится изучение удовлетворенности качеством предоставляемой государственной услуги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 реализации основных общеобразовательных программ основного общего образования </w:t>
      </w:r>
      <w:r>
        <w:rPr>
          <w:rFonts w:cs="Times New Roman" w:ascii="Times New Roman" w:hAnsi="Times New Roman"/>
          <w:sz w:val="24"/>
          <w:szCs w:val="24"/>
        </w:rPr>
        <w:t xml:space="preserve">в ГОБОУ МО КК «Североморский кадетский корпус». Просим Вас указать в анкете: Ваш пол (мужской, женский); Ваше образование (высшее, неоконченное высшее, среднее профессиональное, начальное профессиональное, среднее общее); Ваше место проживания (населенный пункт). Отметьте выбранный Вами ответ знаком  </w:t>
      </w:r>
      <w:r>
        <w:rPr>
          <w:rFonts w:eastAsia="Wingdings" w:cs="Wingdings" w:ascii="Wingdings" w:hAnsi="Wingdings"/>
          <w:sz w:val="24"/>
          <w:szCs w:val="24"/>
        </w:rPr>
        <w:t>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Результаты анкетирования будут размещены в сети Интернет на официальном сайте государственного образовательного учреждения.</w:t>
      </w:r>
    </w:p>
    <w:tbl>
      <w:tblPr>
        <w:tblW w:w="102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  <w:gridCol w:w="675"/>
      </w:tblGrid>
      <w:tr>
        <w:trPr>
          <w:trHeight w:val="23" w:hRule="atLeas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довлетворены ли Вы качеством образования Вашего ребенка?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Удовлетворены ли Вы занятиями Вашего ребенка в спортивных секциях, кружках?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Удовлетворены ли Вы участием Вашего ребенка в культурно-массовых, спортивных мероприятиях?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 Удовлетворены ли Вы обеспеченностью Вашего ребенка учебниками и учебными пособиями?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 Удовлетворены ли Вы качеством организации горячего питания Вашего ребенка?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 Удовлетворены ли Вы созданием в образовательной организации необходимых условий для охраны и укрепления здоровья обучающихся?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 Удовлетворены ли Вы порядком приема Вашего ребенка на обучение в образовательную организацию?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Удовлетворены ли Вы профессиональным уровнем педагогов?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Абсолютно не удовлетворен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корее не удовлетворен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корее удовлетворен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лностью удовлетворен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трудняюсь ответит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  Удовлетворены ли Вы вежливостью, доброжелательностью педагогов?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Абсолютно не удовлетворен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корее не удовлетворен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корее удовлетворен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лностью удовлетворен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трудняюсь ответит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 Удовлетворены ли Вы актуальностью информации об образовательной услуге, размещенной на официальном сайте образовательной организации в сети Интернет?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Абсолютно не удовлетворен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корее не удовлетворен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корее удовлетворен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лностью удовлетворен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трудняюсь ответит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1. Удовлетворены ли Вы участием в анкетировании родителей о качестве образования Вашего ребенка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кажите сведения о себ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аш по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ужской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женский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аше образование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высшее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еоконченное высшее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реднее профессиональное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чальное профессиональное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реднее обще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аше место проживания (населенный пункт)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Анкета потребителя государственной услуги по реализации основных общеобразовательных программ среднего общего образования,  интегрированных с дополнительными общеразвивающими программами, имеющими целью подготовку несовершеннолетних обучающихся к военной или иной государственной службе, в том числе к государственной службе российского казачест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(пункт 1.6. приказа Министерства образования и нау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Мурманской области от 14.07.2021 № 1085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повышения эффективности оказания государственной услуги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 реализации основных общеобразовательных программ среднего общего образования </w:t>
      </w:r>
      <w:r>
        <w:rPr>
          <w:rFonts w:cs="Times New Roman" w:ascii="Times New Roman" w:hAnsi="Times New Roman"/>
          <w:sz w:val="24"/>
          <w:szCs w:val="24"/>
        </w:rPr>
        <w:t xml:space="preserve">проводится изучение удовлетворенности качеством предоставляемой государственной услуги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 реализации основных общеобразовательных программ среднего общего образования </w:t>
      </w:r>
      <w:r>
        <w:rPr>
          <w:rFonts w:cs="Times New Roman" w:ascii="Times New Roman" w:hAnsi="Times New Roman"/>
          <w:sz w:val="24"/>
          <w:szCs w:val="24"/>
        </w:rPr>
        <w:t xml:space="preserve">в ГОБОУ МО КК «Североморский кадетский корпус». Просим Вас указать в анкете: Ваш пол (мужской, женский); Ваше образование (высшее, неоконченное высшее, среднее профессиональное, начальное профессиональное, среднее общее); Ваше место проживания (населенный пункт). Отметьте выбранный Вами ответ знаком  </w:t>
      </w:r>
      <w:r>
        <w:rPr>
          <w:rFonts w:eastAsia="Wingdings" w:cs="Wingdings" w:ascii="Wingdings" w:hAnsi="Wingdings"/>
          <w:sz w:val="24"/>
          <w:szCs w:val="24"/>
        </w:rPr>
        <w:t>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Результаты анкетирования будут размещены в сети Интернет на официальном сайте государственного образовательного учреждения.</w:t>
      </w:r>
    </w:p>
    <w:tbl>
      <w:tblPr>
        <w:tblW w:w="102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  <w:gridCol w:w="675"/>
      </w:tblGrid>
      <w:tr>
        <w:trPr>
          <w:trHeight w:val="23" w:hRule="atLeas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довлетворены ли Вы качеством образования Вашего ребенка?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Удовлетворены ли Вы занятиями Вашего ребенка в спортивных секциях, кружках?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Удовлетворены ли Вы участием Вашего ребенка в культурно-массовых, спортивных мероприятиях?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 Удовлетворены ли Вы обеспеченностью Вашего ребенка учебниками и учебными пособиями?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 Удовлетворены ли Вы качеством организации горячего питания Вашего ребенка?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 Удовлетворены ли Вы созданием в образовательной организации необходимых условий для охраны и укрепления здоровья обучающихся?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 Удовлетворены ли Вы порядком приема Вашего ребенка на обучение в образовательную организацию?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Удовлетворены ли Вы профессиональным уровнем педагогов?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Абсолютно не удовлетворен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корее не удовлетворен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корее удовлетворен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лностью удовлетворен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трудняюсь ответит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  Удовлетворены ли Вы вежливостью, доброжелательностью педагогов?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Абсолютно не удовлетворен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корее не удовлетворен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корее удовлетворен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лностью удовлетворен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трудняюсь ответит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 Удовлетворены ли Вы актуальностью информации об образовательной услуге, размещенной на официальном сайте образовательной организации в сети Интернет?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Абсолютно не удовлетворен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корее не удовлетворен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корее удовлетворен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лностью удовлетворен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трудняюсь ответит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1. Удовлетворены ли Вы участием в анкетировании родителей о качестве образования Вашего ребенка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кажите сведения о себ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аш по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ужской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женский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аше образование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высшее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еоконченное высшее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реднее профессиональное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чальное профессионально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реднее обще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Анкета потребителя государственной услуги по реализации дополнительных общеобразовательных программ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пункт 1.7. приказа Министерства образования и нау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рманской области от 14.07.2021 № 1085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повышения эффективности оказания государственной услуги по реализации дополнительных общеразвивающих программ проводится изучение удовлетворенности качеством предоставляемой государственной услуги в государственных образовательных организациях Мурманской области. Просим Вас указать в анкете: Ваш пол (мужской, женский); Ваше образование (высшее, неоконченное высшее, среднее профессиональное, начальное профессиональное, среднее общее); Ваше место проживания (населенный пункт). Отметьте выбранный Вами ответ знаком  </w:t>
      </w:r>
      <w:r>
        <w:rPr>
          <w:rFonts w:eastAsia="Wingdings" w:cs="Wingdings" w:ascii="Wingdings" w:hAnsi="Wingdings"/>
          <w:sz w:val="24"/>
          <w:szCs w:val="24"/>
        </w:rPr>
        <w:t>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Результаты анкетирования будут размещены в сети Интернет на официальном сайте государственного образовательного учреждения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" w:hRule="atLeast"/>
        </w:trPr>
        <w:tc>
          <w:tcPr>
            <w:tcW w:w="95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довлетворены ли Вы качеством реализации дополнительных общеразвивающих программ  для Вашего ребенка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Удовлетворены ли Вы материально-техническими условиями для реализации дополнительных общеразвивающих программ  в образовательной организации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Удовлетворены ли Вы созданием в образовательной организации необходимых условий для охраны и укрепления здоровья обучающихся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Удовлетворены ли Вы организацией проведения мероприятий (фестивалей, конкурсов, соревнований и т.д.) для Вашего ребенка по дополнительным общеразвивающим программам в образовательную организацию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довлетворены ли Вы профессиональным уровнем педагогов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Удовлетворены ли Вы вежливостью, доброжелательностью педагогов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Удовлетворены ли Вы актуальностью информации об образовательной услуге по реализации дополнительных общеразвивающих программ в государственной областной образовательной организации, размещенной на официальном сайте образовательной организации в сети Интернет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Удовлетворены ли Вы участием родителей в анкетировании о качестве реализации дополнительных общеразвивающих программ в государственной областной образовательной организации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жите сведения о себе: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ш пол: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жской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енский 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ше образование: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шее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оконченное высше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нее профессионально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чальное профессионально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нее общее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ше место проживания (населенный пункт)______________________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Анкета потребителя государственной услуги по реализации дополнительных общеобразовательных программ в условиях мобильного технопарка «Кванториум»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пункт 1.8. приказа Министерства образования и наук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рманской области от 14.07.2021 № 1085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повышения эффективности оказания государственной услуги по реализации дополнительных общеразвивающих программ проводится изучение удовлетворенности качеством предоставляемой государственной услуги в государственных образовательных организациях Мурманской области. Просим Вас указать в анкете: Ваш пол (мужской, женский); Ваше образование (высшее, неоконченное высшее, среднее профессиональное, начальное профессиональное, среднее общее); Ваше место проживания (населенный пункт). Отметьте выбранный Вами ответ знаком  </w:t>
      </w:r>
      <w:r>
        <w:rPr>
          <w:rFonts w:eastAsia="Wingdings" w:cs="Wingdings" w:ascii="Wingdings" w:hAnsi="Wingdings"/>
          <w:sz w:val="24"/>
          <w:szCs w:val="24"/>
        </w:rPr>
        <w:t>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Результаты анкетирования будут размещены в сети Интернет на официальном сайте государственного образовательного учреждения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" w:hRule="atLeast"/>
        </w:trPr>
        <w:tc>
          <w:tcPr>
            <w:tcW w:w="95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довлетворены ли Вы качеством реализации дополнительных общеразвивающих программ  для Вашего ребенка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Удовлетворены ли Вы материально-техническими условиями для реализации дополнительных общеразвивающих программ  в образовательной организации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Удовлетворены ли Вы созданием в образовательной организации необходимых условий для охраны и укрепления здоровья обучающихся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Удовлетворены ли Вы организацией проведения мероприятий (фестивалей, конкурсов, соревнований и т.д.) для Вашего ребенка по дополнительным общеразвивающим программам в образовательную организацию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довлетворены ли Вы профессиональным уровнем педагогов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Удовлетворены ли Вы вежливостью, доброжелательностью педагогов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Удовлетворены ли Вы актуальностью информации об образовательной услуге по реализации дополнительных общеразвивающих программ в государственной областной образовательной организации, размещенной на официальном сайте образовательной организации в сети Интернет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Удовлетворены ли Вы участием родителей в анкетировании о качестве реализации дополнительных общеразвивающих программ в государственной областной образовательной организации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жите сведения о себе: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ш пол: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жской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енский 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ше образование: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шее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оконченное высше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нее профессионально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чальное профессионально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нее общее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ше место проживания (населенный пункт)______________________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Анкета потребителя государственной услуги </w:t>
      </w:r>
      <w:r>
        <w:rPr>
          <w:rFonts w:cs="Times New Roman" w:ascii="Times New Roman" w:hAnsi="Times New Roman"/>
          <w:b/>
          <w:sz w:val="24"/>
          <w:szCs w:val="24"/>
        </w:rPr>
        <w:t>по реализации образовательных программ среднего профессионального образования - программ подготовки специалистов среднего звен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пункт 1.9. приказа Министерства образования и наук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рманской области от 14.07.2021 № 1085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повышения эффективности оказания государственной услуги по реализации образовательных программ среднего профессионального образования - программ подготовки специалистов среднего зве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ся изучение удовлетворенности качеством предоставляемой государственной услуги по реализации образовательных программ среднего профессионального образования - программ подготовки специалистов среднего зве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государственных образовательных организациях Мурманской области. Просим Вас указать в анкете: Ваш пол (мужской, женский); Ваше образование (основное общее, среднее общее); Ваше место проживания (населенный пункт). Отметьте выбранный Вами ответ знаком  </w:t>
      </w:r>
      <w:r>
        <w:rPr>
          <w:rFonts w:eastAsia="Wingdings" w:cs="Wingdings" w:ascii="Wingdings" w:hAnsi="Wingdings"/>
          <w:sz w:val="24"/>
          <w:szCs w:val="24"/>
        </w:rPr>
        <w:t>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Результаты анкетирования будут размещены в сети Интернет </w:t>
        <w:br/>
        <w:t>на официальном сайте государственного образовательного учреждения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" w:hRule="atLeast"/>
        </w:trPr>
        <w:tc>
          <w:tcPr>
            <w:tcW w:w="95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довлетворены ли Вы качеством получаемого образования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Удовлетворены ли Вы материально-техническим обеспечением профессиональной образовательной организации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 Удовлетворены ли Вы созданием в профессиональной образовательной организации условий для развития у обучающихся навыков работы на современном оборудовании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 Удовлетворены ли Вы укомплектованностью библиотеки профессиональной образовательной организации учебниками и дополнительной литературой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 Удовлетворены ли Вы организацией горячего питания для обучающихся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Удовлетворены ли Вы созданием в профессиональной образовательной организации условий для охраны и укрепления здоровья обучающихся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 Удовлетворены ли Вы соблюдением порядка приёма на обучение в профессиональную образовательную организацию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Удовлетворены ли Вы профессиональным уровнем преподавателей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Удовлетворены ли Вы профессиональным уровнем мастеров производственного обучения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 Удовлетворены ли Вы вежливостью, доброжелательностью преподавателей, мастеров производственного обучения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 Удовлетворены ли Вы актуальностью информации о профессиональной образовательной организации, размещенной на официальном сайте образовательной организации в сети Интернет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Удовлетворены ли Вы участием в анкетировании о качестве получаемого образования в Вашей профессиональной образовательной организации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жите сведения о себе: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ш пол: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жской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енский 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ше образование: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ое обще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нее общее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ше место проживания (населенный пункт)_______________________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Анкета потребителя государственной услуги </w:t>
      </w:r>
      <w:r>
        <w:rPr>
          <w:rFonts w:cs="Times New Roman" w:ascii="Times New Roman" w:hAnsi="Times New Roman"/>
          <w:b/>
          <w:sz w:val="24"/>
          <w:szCs w:val="24"/>
        </w:rPr>
        <w:t>по реализации образовательных программ среднего профессионального образования - программ подготовки квалифицированных рабочих, служащих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пункт 1.10. приказа Министерства образования и наук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рманской области от 14.07.2021 № 1085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повышения эффективности оказания государственной услуги по реализации образовательных программ среднего профессионального образования - программ подготовки квалифицированных рабочих, служащих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ся изучение удовлетворенности качеством предоставляемой государственной услуги по реализации образовательных программ среднего профессионального образования - программ подготовки квалифицированных рабочих, служащих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государственных образовательных организациях Мурманской области. Просим Вас указать в анкете: Ваш пол (мужской, женский); Ваше образование (основное общее, среднее общее); Ваше место проживания (населенный пункт). Отметьте выбранный Вами ответ знаком  </w:t>
      </w:r>
      <w:r>
        <w:rPr>
          <w:rFonts w:eastAsia="Wingdings" w:cs="Wingdings" w:ascii="Wingdings" w:hAnsi="Wingdings"/>
          <w:sz w:val="24"/>
          <w:szCs w:val="24"/>
        </w:rPr>
        <w:t>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Результаты анкетирования будут размещены в сети Интернет </w:t>
        <w:br/>
        <w:t>на официальном сайте государственного образовательного учреждения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" w:hRule="atLeast"/>
        </w:trPr>
        <w:tc>
          <w:tcPr>
            <w:tcW w:w="95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довлетворены ли Вы качеством получаемого образования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Удовлетворены ли Вы материально-техническим обеспечением профессиональной образовательной организации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 Удовлетворены ли Вы созданием в профессиональной образовательной организации условий для развития у обучающихся навыков работы на современном оборудовании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 Удовлетворены ли Вы укомплектованностью библиотеки профессиональной образовательной организации учебниками и дополнительной литературой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 Удовлетворены ли Вы организацией горячего питания для обучающихся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Удовлетворены ли Вы созданием в профессиональной образовательной организации условий для охраны и укрепления здоровья обучающихся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 Удовлетворены ли Вы соблюдением порядка приёма на обучение в профессиональную образовательную организацию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Удовлетворены ли Вы профессиональным уровнем преподавателей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Удовлетворены ли Вы профессиональным уровнем мастеров производственного обучения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 Удовлетворены ли Вы вежливостью, доброжелательностью преподавателей, мастеров производственного обучения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 Удовлетворены ли Вы актуальностью информации о профессиональной образовательной организации, размещенной на официальном сайте образовательной организации в сети Интернет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Удовлетворены ли Вы участием в анкетировании о качестве получаемого образования в Вашей профессиональной образовательной организации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жите сведения о себе: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ш пол: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жской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енский 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ше образование: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ое обще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нее общее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ше место проживания (населенный пункт)_______________________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Анкета потребителя государственной услуги по реализации основных профессиональных образовательных программ профессионального обучения – программ профессиональной подготовки по профессиям рабочих, должностям служащих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пункт 1.11. приказа Министерства образования и наук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рманской области от 14.07.2021 № 1085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повышения эффективности оказания государственной услуги по реализации основных профессиональных образовательных программ профессионального обучения – программ профессиональной подготовки по профессиям рабочих, должностям служащих проводится изучение удовлетворенности качеством предоставляемой государственной услуги по реализации основных профессиональных образовательных программ профессионального обучения – программ профессиональной подготовки по профессиям рабочих, должностям служащих в государственных образовательных организациях Мурманской области. Просим Вас указать в анкете: Ваш пол (мужской, женский); Ваше образование (основное общее, среднее общее); Ваше место проживания (населенный пункт). Отметьте выбранный Вами ответ знаком  </w:t>
      </w:r>
      <w:r>
        <w:rPr>
          <w:rFonts w:eastAsia="Wingdings" w:cs="Wingdings" w:ascii="Wingdings" w:hAnsi="Wingdings"/>
          <w:sz w:val="24"/>
          <w:szCs w:val="24"/>
        </w:rPr>
        <w:t>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Результаты анкетирования будут размещены в сети Интернет </w:t>
        <w:br/>
        <w:t>на официальном сайте государственного образовательного учреждения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" w:hRule="atLeast"/>
        </w:trPr>
        <w:tc>
          <w:tcPr>
            <w:tcW w:w="95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довлетворены ли Вы качеством получаемого образования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Удовлетворены ли Вы материально-техническим обеспечением профессиональной образовательной организации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 Удовлетворены ли Вы созданием в профессиональной образовательной организации условий для развития у обучающихся навыков работы на современном оборудовании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 Удовлетворены ли Вы укомплектованностью библиотеки профессиональной образовательной организации учебниками и дополнительной литературой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 Удовлетворены ли Вы организацией горячего питания для обучающихся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Удовлетворены ли Вы созданием в профессиональной образовательной организации условий для охраны и укрепления здоровья обучающихся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 Удовлетворены ли Вы соблюдением порядка приёма на обучение в профессиональную образовательную организацию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Удовлетворены ли Вы профессиональным уровнем преподавателей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Удовлетворены ли Вы профессиональным уровнем мастеров производственного обучения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 Удовлетворены ли Вы вежливостью, доброжелательностью преподавателей, мастеров производственного обучения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 Удовлетворены ли Вы актуальностью информации о профессиональной образовательной организации, размещенной на официальном сайте образовательной организации в сети Интернет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Удовлетворены ли Вы участием в анкетировании о качестве получаемого образования в Вашей профессиональной образовательной организации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жите сведения о себе: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ш пол: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жской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енский 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ше образование: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ое обще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нее общее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ше место проживания (населенный пункт)_______________________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Анкета потребителя государственной услуги по реализации дополнительных профессиональных программ повышения квалификаци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(пункт 1.12. приказа Министерства образования и наук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рманской области от 14.07.2021 № 1085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повышения эффективности оказания государственной услуги по реализации дополнительных профессиональных программ повышения квалификации проводится изучение удовлетворенности качеством предоставляемой государственной услуги в государственных образовательных организациях Мурманской области. Просим Вас указать в анкете: Ваш пол (мужской, женский); Ваше образование (высшее, неоконченное высшее, среднее профессиональное, начальное профессиональное); Ваше место проживания (населенный пункт). Отметьте выбранный Вами ответ знаком  </w:t>
      </w:r>
      <w:r>
        <w:rPr>
          <w:rFonts w:eastAsia="Wingdings" w:cs="Wingdings" w:ascii="Wingdings" w:hAnsi="Wingdings"/>
          <w:sz w:val="24"/>
          <w:szCs w:val="24"/>
        </w:rPr>
        <w:t>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Результаты анкетирования будут размещены в сети Интернет </w:t>
        <w:br/>
        <w:t>на официальном сайте государственного образовательного учреждения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" w:hRule="atLeast"/>
        </w:trPr>
        <w:tc>
          <w:tcPr>
            <w:tcW w:w="95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довлетворены ли Вы качеством повышения квалификации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Удовлетворены ли Вы материально-техническим обеспечением оказания государственной услуги (обеспечение учебной литературой, в т.ч. в электронном виде, наличие учебных аудиторий, компьютерного, мультимедийного оборудования)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Удовлетворены ли Вы созданием безопасных условий для слушателей, повышающих квалификацию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Удовлетворены ли Вы условиями выбора сроков и программ повышения квалификации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довлетворены ли Вы профессиональным уровнем преподавателей, преподающих на курсах повышения квалификации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Удовлетворены ли Вы вежливостью и доброжелательностью преподавателей, преподающих на курсах повышения квалификации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Удовлетворены ли Вы информацией, размещенной на официальном сайте образовательной организации, реализующей дополнительные профессиональные программы повышения квалификации (переподготовки кадров)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Удовлетворены ли Вы участием в анкетировании о качестве повышения квалификации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жите сведения о себе: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ш пол: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жской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енский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ше образование: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шее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оконченное высше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нее профессионально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чальное профессиональное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ше место проживания (населенный пункт)_____________________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Анкета потребителя государственной услуги по орган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отдыха детей и молодеж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(пункт 1.13. приказа Министерства образования и нау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Мурманской области от 14.07.2021 № 1085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повышения эффективности оказания государственной услуги по обеспечению отдыха детей и молодежи проводится изучение удовлетворенности качеством предоставляемой государственной услуги в государственных образовательных организациях Мурманской области. Просим Вас указать в анкете: Ваш пол (мужской, женский); Ваше образование (высшее, неоконченное высшее, среднее профессиональное, начальное профессиональное, среднее общее); Ваше место проживания (населенный пункт). Отметьте выбранный Вами ответ знаком  </w:t>
      </w:r>
      <w:r>
        <w:rPr>
          <w:rFonts w:eastAsia="Wingdings" w:cs="Wingdings" w:ascii="Wingdings" w:hAnsi="Wingdings"/>
          <w:sz w:val="24"/>
          <w:szCs w:val="24"/>
        </w:rPr>
        <w:t>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Результаты анкетирования будут размещены в сети Интернет </w:t>
        <w:br/>
        <w:t>на официальном сайте государственного образовательного учреждения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" w:hRule="atLeast"/>
        </w:trPr>
        <w:tc>
          <w:tcPr>
            <w:tcW w:w="95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довлетворены ли Вы качеством отдыха и оздоровления Вашего ребенка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Удовлетворены ли Вы качеством предоставляемых медицинских услуг в период оздоровительной смены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Удовлетворены ли Вы материально-техническим обеспечением отдыха и оздоровления Вашего ребенка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Удовлетворены ли Вы качеством питания Вашего ребенка в период проведения оздоровительной смены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довлетворены ли Вы созданием в образовательной организации необходимых условий для охраны и укрепления здоровья обучающихся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Удовлетворены ли Вы доступностью и информацией о порядке приема Вашего ребенка на оказание услуги по обеспечению отдыха и оздоровления ребенка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Удовлетворены ли Вы профессиональным уровнем педагогов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Удовлетворены ли Вы вежливостью, доброжелательностью педагогов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Удовлетворены ли Вы актуальностью информации об образовательной услуге, размещенной на официальном сайте образовательной организации в сети Интернет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Удовлетворены ли Вы участием родителей в анкетировании о качестве реализации дополнительных общеразвивающих программ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жите сведения о себе: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ш пол: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жской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енский 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ше образование: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шее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оконченное высше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нее профессионально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чальное профессионально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нее общее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ше место проживания (населенный пункт)_____________________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Анкета потребителя государственной услуги по о</w:t>
      </w:r>
      <w:r>
        <w:rPr>
          <w:rFonts w:cs="Times New Roman" w:ascii="Times New Roman" w:hAnsi="Times New Roman"/>
          <w:b/>
          <w:sz w:val="24"/>
          <w:szCs w:val="24"/>
        </w:rPr>
        <w:t>казанию консультативной, психологической, педагогической, юридической, социальной и иной помощи лицам из числа детей, завершивших пребывание в организации для детей-сирот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пункт 1.14. приказа Министерства образования и нау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рманской области от 14.07.2021 № 1085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повышения эффективности оказания государственной услуги по оказанию консультативной, психологической, педагогической, юридической, социальной и иной помощи лицам из числа детей, завершивших пребывание в организации для детей-сирот и детей, оставшихся без попечения родителей, проводится изучение удовлетворенности качеством предоставляемой государственной услуги в государственных организациях Мурманской области. Просим Вас указать в анкете: Ваш пол (мужской, женский); Ваш возраст; Ваше место проживания (населенный пункт). Отметьте выбранный Вами ответ знаком </w:t>
      </w:r>
      <w:r>
        <w:rPr>
          <w:rFonts w:eastAsia="Wingdings" w:cs="Wingdings" w:ascii="Wingdings" w:hAnsi="Wingdings"/>
          <w:sz w:val="24"/>
          <w:szCs w:val="24"/>
        </w:rPr>
        <w:t>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Результаты анкетирования будут размещены в сети «Интернет» </w:t>
        <w:br/>
        <w:t>на официальном сайте государственного образовательного учреждения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" w:hRule="atLeast"/>
        </w:trPr>
        <w:tc>
          <w:tcPr>
            <w:tcW w:w="95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читаете ли Вы полученные знания после оказ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сультативной, психологической, педагогической, юридической, социальной и иной помощи достаточными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целом - да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достаточные в плане__________________________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цените проводимые с Вами индивидуальные занятия: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хо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довлетворительно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целом хорошо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лично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казывают ли Вам помощь педагоги в решении жизненных проблем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да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всегда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оказывают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Оцените проводимые с Вами групповые занятия: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лично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орошо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охо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то Вы понимаете под качеством оказания консультативной, психологической, педагогической, юридической, социальной и иной помощи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нимательное отношение педагогического персонала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е реагирование на обращени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трудняюсь ответить 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Назовите самую важную, на Ваш взгляд, проблему в социальной адаптации: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заимное непонимание лиц из числа детей-сирот и взрослых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певаемость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ругое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Как Вы считаете, кто больше оказывает влияние на выпускника – организация или родители/родственники: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дители/родственники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В какой форме Вам может помочь организация для детей-сирот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ями о социальной адаптации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ми занятиями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ей о том, что и где можно почитать по Вашей проблеме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Имеете ли Вы возможность беспрепятственного обращения к педагогам и другим специалистам для оказания Вам помощи в решении Ваших жизненных проблем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, ко всем педагогам, специалистам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ко всем педагогам, специалистам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всегда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Какой, по Вашему мнению, профессиональный уровень педагогов учреждения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окий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зкий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На Ваш взгляд педагоги учреждения: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жливые и доброжелательны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жливые, но не всегда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На Ваш взгляд информация о Ваших правах и обязанностях, размещенной на информационных стендах учреждения: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аточно полная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полная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отелось бы больше узнать о _______________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 Нравится ли Вам принимать участие в анкетировании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жите сведения о себе: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ш пол: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жской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енский 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ше образование: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ое общее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ое обще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нее общее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ше место проживания (населенный пункт)_______________________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Courier New"/>
          <w:b/>
          <w:b/>
          <w:sz w:val="24"/>
          <w:szCs w:val="28"/>
        </w:rPr>
      </w:pPr>
      <w:r>
        <w:rPr>
          <w:rFonts w:cs="Courier New" w:ascii="Times New Roman" w:hAnsi="Times New Roman"/>
          <w:b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ourier New" w:ascii="Times New Roman" w:hAnsi="Times New Roman"/>
          <w:b/>
          <w:sz w:val="24"/>
          <w:szCs w:val="28"/>
        </w:rPr>
        <w:t xml:space="preserve">Анкета потребителя государственной услуги по </w:t>
      </w:r>
      <w:r>
        <w:rPr>
          <w:rFonts w:cs="Times New Roman" w:ascii="Times New Roman" w:hAnsi="Times New Roman"/>
          <w:b/>
          <w:sz w:val="24"/>
          <w:szCs w:val="24"/>
        </w:rPr>
        <w:t>оказанию консультативной, психологической, педагогической, юридической, социальной и иной помощи лицам, усыновившим (удочерившим) или принявшим под опеку (попечительство) ребенк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пункт 1.15. приказа Министерства образования и нау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рманской области от 14.07.2021 № 1085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повышения эффективности оказания государственной услуги </w:t>
      </w:r>
      <w:r>
        <w:rPr>
          <w:rFonts w:cs="Times New Roman" w:ascii="Times New Roman" w:hAnsi="Times New Roman"/>
          <w:bCs/>
          <w:sz w:val="24"/>
          <w:szCs w:val="24"/>
        </w:rPr>
        <w:t>по оказанию консультативной, психологической, педагогической, юридической, социальной и иной помощи лицам, усыновившим (удочерившим) или принявшим под опеку (попечительство) ребенка, проводится изучение удовлетворенности качеством предоставляемой государственной услуги в государственных организациях Мурманской области.</w:t>
      </w:r>
      <w:r>
        <w:rPr>
          <w:rFonts w:cs="Times New Roman" w:ascii="Times New Roman" w:hAnsi="Times New Roman"/>
          <w:sz w:val="24"/>
          <w:szCs w:val="24"/>
        </w:rPr>
        <w:t xml:space="preserve"> Просим Вас указать в анкете: Ваш пол (мужской, женский); Ваше образование (высшее, неоконченное высшее, среднее профессиональное, начальное профессиональное, среднее общее); Ваше место проживания (населенный пункт). Отметьте выбранный Вами ответ знаком  </w:t>
      </w:r>
      <w:r>
        <w:rPr>
          <w:rFonts w:eastAsia="Wingdings" w:cs="Wingdings" w:ascii="Wingdings" w:hAnsi="Wingdings"/>
          <w:sz w:val="24"/>
          <w:szCs w:val="24"/>
        </w:rPr>
        <w:t>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Результаты анкетирования будут размещены в сети Интернет </w:t>
        <w:br/>
        <w:t>на официальном сайте государственного образовательного учреждения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" w:hRule="atLeast"/>
        </w:trPr>
        <w:tc>
          <w:tcPr>
            <w:tcW w:w="95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  <w:tab/>
              <w:t>Удовлетворены ли Вы качеством оказания Вам предоставляемой Вам консультативной, психологической, педагогической, юридической, социальной и иной помощи после приема ребенка на воспитание в семью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  <w:tab/>
              <w:t>Удовлетворены ли Вы материально-техническим обеспечением при оказании Вам консультативной, психологической, педагогической, юридической, социальной и иной помощи после приема ребенка на воспитание в семью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  <w:tab/>
              <w:t>Удовлетворены ли Вы созданными условиями безопасными при оказании Вам консультативной, психологической, педагогической, юридической, социальной и иной помощи после приема ребенка на воспитание в семью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  <w:tab/>
              <w:t>Удовлетворены ли Вы оказываемой Вам консультативной, психологической, педагогической, юридической, социальной и иной помощью после приема ребенка на воспитание в семью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  <w:tab/>
              <w:t>Удовлетворены ли Вы профессиональным уровнем специалистов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  <w:tab/>
              <w:t>Удовлетворены ли Вы вежливостью и доброжелательностью специалистов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  <w:tab/>
              <w:t xml:space="preserve">   Удовлетворены ли Вы актуальностью информации о государственной услуге, размещенной в сети Интернет на официальном сайте  учреждения и Министерства образования и науки Мурманской области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  <w:tab/>
              <w:t>Удовлетворены ли Вы участием в анкетировании о качестве оказания консультативной, психологической, педагогической, юридической, социальной и иной помощи лицам, усыновившим (удочерившим) или принявшим под опеку (попечительство) ребенка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жите сведения о себе: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ш пол: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жской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енский 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ше образование: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шее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оконченное высше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нее профессионально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чальное профессионально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нее общее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ше место проживания (населенный пункт)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ourier New" w:ascii="Times New Roman" w:hAnsi="Times New Roman"/>
          <w:b/>
          <w:sz w:val="24"/>
          <w:szCs w:val="28"/>
        </w:rPr>
        <w:t>Анкета потребителя государственной услуги по п</w:t>
      </w:r>
      <w:r>
        <w:rPr>
          <w:rFonts w:cs="Times New Roman" w:ascii="Times New Roman" w:hAnsi="Times New Roman"/>
          <w:b/>
          <w:sz w:val="24"/>
          <w:szCs w:val="24"/>
        </w:rPr>
        <w:t>одготовке граждан, выразивших желание принять детей-сирот и детей, оставшихся без попечения родителей, на семейные формы устрой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пункт 1.16. приказа Министерства образования и наук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рманской области от 14.07.2021 № 1085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 xml:space="preserve">В целях повышения эффективности оказания государственной услуги по </w:t>
      </w:r>
      <w:r>
        <w:rPr>
          <w:rFonts w:cs="Times New Roman" w:ascii="Times New Roman" w:hAnsi="Times New Roman"/>
          <w:sz w:val="24"/>
          <w:szCs w:val="24"/>
        </w:rPr>
        <w:t xml:space="preserve">подготовке граждан, выразивших желание принять детей-сирот и детей, оставшихся без попечения родителей, на семейные формы устройства, </w:t>
      </w:r>
      <w:r>
        <w:rPr>
          <w:rFonts w:cs="Courier New" w:ascii="Times New Roman" w:hAnsi="Times New Roman"/>
          <w:sz w:val="24"/>
          <w:szCs w:val="24"/>
        </w:rPr>
        <w:t xml:space="preserve">проводится изучение удовлетворенности качеством предоставляемой государственной услуги в государственных организациях Мурманской области. Просим Вас указать в анкете: Ваш пол (мужской, женский); Ваше образование (высшее, неоконченное высшее, среднее профессиональное, начальное профессиональное, среднее общее); Ваше место проживания (населенный пункт). Отметьте выбранный Вами ответ знаком  </w:t>
      </w:r>
      <w:r>
        <w:rPr>
          <w:rFonts w:eastAsia="Wingdings" w:cs="Wingdings" w:ascii="Wingdings" w:hAnsi="Wingdings"/>
          <w:sz w:val="24"/>
          <w:szCs w:val="24"/>
        </w:rPr>
        <w:t></w:t>
      </w:r>
      <w:r>
        <w:rPr>
          <w:rFonts w:cs="Courier New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Результаты анкетирования будут размещены в сети Интернет </w:t>
        <w:br/>
        <w:t>на официальном сайте государственного образовательного учреждения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" w:hRule="atLeast"/>
        </w:trPr>
        <w:tc>
          <w:tcPr>
            <w:tcW w:w="95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  <w:tab/>
              <w:t>Удовлетворены ли Вы качеством предоставляемой Вам государственной  услуги по  подготовке граждан, выразивших желание принять детей-сирот и детей, оставшихся без попечения родителей, на семейные формы устройства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  <w:tab/>
              <w:t>Удовлетворены ли Вы материально-техническим обеспечением при организации и проведении подготовки граждан, выразивших желание принять детей-сирот и детей, оставшихся без попечения родителей, на семейные формы устройства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  <w:tab/>
              <w:t>Удовлетворены ли Вы созданными условиями безопасными при проведении подготовки граждан, выразивших желание принять детей-сирот и детей, оставшихся без попечения родителей, на семейные формы устройства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  <w:tab/>
              <w:t>Удовлетворены ли Вы условиями проведения подготовки граждан, выразивших желание принять детей-сирот и детей, оставшихся без попечения родителей, на семейные формы устройства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  <w:tab/>
              <w:t>Удовлетворены ли Вы профессиональным уровнем специалистов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  <w:tab/>
              <w:t>Удовлетворены ли Вы вежливостью и доброжелательностью специалистов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  <w:tab/>
              <w:t xml:space="preserve">   Удовлетворены ли Вы актуальностью информации о государственной услуге, размещенной в сети Интернет на официальном сайте  учреждения и Министерства образования и науки Мурманской области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  <w:tab/>
              <w:t>Удовлетворены ли Вы участием в анкетировании о качестве проведения подготовки граждан, выразивших желание принять детей-сирот и детей, оставшихся без попечения родителей, на семейные формы устройства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жите сведения о себе: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ш пол: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жской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енский 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ше образование: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шее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оконченное высше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нее профессионально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чальное профессионально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нее общее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ше место проживания (населенный пункт)______________________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Анкета потребителя государственной услуги по психолого-медико-педагогическому обследованию детей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пункт 1.17. приказа Министерства образования и нау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рманской области от 14.07.2021 № 1085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повышения эффективности оказания государственной услуги по психолого-медико-педагогическому обследованию детей проводится изучение удовлетворенности качеством предоставляемой государственной услуги по психолого-медико-педагогическому обследованию детей в государственных образовательных организациях Мурманской области. Просим Вас указать в анкете: Ваш пол (мужской, женский); Ваше образование (высшее, неоконченное высшее, среднее профессиональное, начальное профессиональное, среднее общее); Ваше место проживания (населенный пункт). Отметьте выбранный Вами ответ знаком  </w:t>
      </w:r>
      <w:r>
        <w:rPr>
          <w:rFonts w:eastAsia="Wingdings" w:cs="Wingdings" w:ascii="Wingdings" w:hAnsi="Wingdings"/>
          <w:sz w:val="24"/>
          <w:szCs w:val="24"/>
        </w:rPr>
        <w:t>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Результаты анкетирования будут размещены в сети Интернет </w:t>
        <w:br/>
        <w:t>на официальном сайте государственного образовательного учреждения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" w:hRule="atLeast"/>
        </w:trPr>
        <w:tc>
          <w:tcPr>
            <w:tcW w:w="95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довлетворены ли Вы качеством организации проведения для Вашего ребенка комплексного диагностического обследования и определения специальных условий для получения им образования, необходимого медицинского обслуживания, адаптации к социуму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Удовлетворены ли Вы созданием в учреждении безопасных условий для потребителей государственной услуги  по психолого-медико-педагогическому обследованию детей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Удовлетворены ли Вы своевременностью проведения для Вашего ребенка обследования и определения специальных условий для получения им образования, необходимого медицинского обслуживания и адаптации к социуму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Удовлетворены ли Вы профессиональным уровнем специалистов, принимающих участие в оказании государственной услуги по психолого-медико-педагогическому обследованию детей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довлетворены ли Вы вежливостью и доброжелательностью специалистов, принимающих участие в оказании государственной услуги по психолого-медико-педагогическому обследованию детей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Удовлетворены ли Вы информацией об оказании государственной услуги по психолого-медико-педагогическому обследованию детей, размещенной в сети Интернет на официальном сайте организации и Министерства образования и науки Мурманской области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Удовлетворены ли Вы информацией об оказании государственной услуги по психолого-медико-педагогическому обследованию детей, размещенной на информационных стендах организации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Удовлетворены ли Вы участием в анкетировании о качестве оказания государственной услуги по психолого-медико-педагогическому обследованию детей, проводимом организацией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жите сведения о себе: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ш пол: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жской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енский 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ше образование: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шее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оконченное высше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нее профессионально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чальное профессионально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нее общее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ше место проживания (населенный пункт) _____________________________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Анкета потребителя государственной услуги по психолого-педагогическому консультированию обучающихся, их родителей (законных представителей) и педагогических работнико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пункт 1.18. приказа Министерства образования и нау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рманской области от 14.07.2021 № 1085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повышения эффективности оказания государственной услуги по </w:t>
      </w:r>
      <w:r>
        <w:rPr>
          <w:rFonts w:cs="Times New Roman" w:ascii="Times New Roman" w:hAnsi="Times New Roman"/>
          <w:sz w:val="24"/>
          <w:szCs w:val="28"/>
        </w:rPr>
        <w:t>психолого-педагогическому консультированию обучающихся, их родителей (законных представителей) и педагогических работников</w:t>
      </w:r>
      <w:r>
        <w:rPr>
          <w:rFonts w:cs="Times New Roman" w:ascii="Times New Roman" w:hAnsi="Times New Roman"/>
          <w:sz w:val="24"/>
          <w:szCs w:val="24"/>
        </w:rPr>
        <w:t xml:space="preserve"> проводится изучение удовлетворенности качеством предоставляемой государственной услуги по </w:t>
      </w:r>
      <w:r>
        <w:rPr>
          <w:rFonts w:cs="Times New Roman" w:ascii="Times New Roman" w:hAnsi="Times New Roman"/>
          <w:sz w:val="24"/>
          <w:szCs w:val="28"/>
        </w:rPr>
        <w:t>психолого-педагогическому консультированию обучающихся, их родителей (законных представителей) и педагогических работников</w:t>
      </w:r>
      <w:r>
        <w:rPr>
          <w:rFonts w:cs="Times New Roman" w:ascii="Times New Roman" w:hAnsi="Times New Roman"/>
          <w:sz w:val="24"/>
          <w:szCs w:val="24"/>
        </w:rPr>
        <w:t xml:space="preserve"> в государственных образовательных организациях Мурманской области. Просим Вас указать в анкете: Ваш пол (мужской, женский); Ваше образование (высшее, неоконченное высшее, среднее профессиональное, начальное профессиональное, среднее общее); Ваше место проживания (населенный пункт). Отметьте выбранный Вами ответ знаком  </w:t>
      </w:r>
      <w:r>
        <w:rPr>
          <w:rFonts w:eastAsia="Wingdings" w:cs="Wingdings" w:ascii="Wingdings" w:hAnsi="Wingdings"/>
          <w:sz w:val="24"/>
          <w:szCs w:val="24"/>
        </w:rPr>
        <w:t>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Результаты анкетирования будут размещены в сети Интернет </w:t>
        <w:br/>
        <w:t>на официальном сайте государственного образовательного учреждения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довлетворены ли Вы качеством услуги по психолого-педагогическому консультированию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Удовлетворены ли Вы результатом психолого-педагогического консультирования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 Удовлетворены ли Вы материально-техническим обеспечением психолого-педагогического консультирования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 Удовлетворены ли Вы созданием в образовательной организации безопасных условий для потребителей услуги по психолого-педагогическому консультированию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 Удовлетворены ли Вы пешей и транспортной доступностью учреждения для потребителей услуги по психолого-педагогическому консультированию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Удовлетворены ли Вы графиком работы учреждения по предоставлению услуги психолого-педагогического консультирования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Удовлетворены ли Вы профессиональным уровнем специалистов, принимающих участие в оказании государственной услуги по психолого-педагогическому консультированию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Удовлетворены ли Вы вежливостью и доброжелательностью специалистов, принимающих участие в оказании государственной услуги по психолого-педагогическому консультированию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Удовлетворены ли Вы информацией об оказании государственной услуги по психолого-педагогическому консультированию, размещенной в сети Интернет на официальном сайте организации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Удовлетворены ли Вы участием в анкетировании о качестве психолого-педагогического консультирования, проводимом образовательной организацией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жите сведения о себе: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ш пол: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жской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енский 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ше образование: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шее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оконченное высше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нее профессионально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чальное профессионально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нее общее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ше место проживания (населенный пункт) 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Анкета потребителя государственной услуги предоставления пита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пункт 1.19. приказа Министерства образования и нау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рманской области от 14.07.2021 № 1085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повышения эффективности оказания государственной услуги предоставления питания проводится изучение удовлетворенности качеством питания в государственных образовательных организациях Мурманской области. Отметьте выбранный Вами ответ знаком </w:t>
      </w:r>
      <w:r>
        <w:rPr>
          <w:rFonts w:eastAsia="Wingdings" w:cs="Wingdings" w:ascii="Wingdings" w:hAnsi="Wingdings"/>
          <w:sz w:val="24"/>
          <w:szCs w:val="24"/>
        </w:rPr>
        <w:t>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Результаты анкетирования будут размещены в сети Интернет </w:t>
        <w:br/>
        <w:t>на официальном сайте государственного образовательного учреждения.</w:t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23" w:hRule="atLeast"/>
        </w:trPr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аким образом Вы получаете питание во время пребывания в образовательном учреждении?</w:t>
            </w:r>
          </w:p>
        </w:tc>
      </w:tr>
      <w:tr>
        <w:trPr>
          <w:trHeight w:val="23" w:hRule="atLeast"/>
        </w:trPr>
        <w:tc>
          <w:tcPr>
            <w:tcW w:w="9354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ьзуюсь столовой образовательного учреждения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ошу питание с собой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вмещаю питание в столовой и питание, взятое с собой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питаюсь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ругое</w:t>
            </w:r>
          </w:p>
        </w:tc>
      </w:tr>
      <w:tr>
        <w:trPr>
          <w:trHeight w:val="23" w:hRule="atLeast"/>
        </w:trPr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ак часто Вы пользуетесь услугами столовой?</w:t>
            </w:r>
          </w:p>
        </w:tc>
      </w:tr>
      <w:tr>
        <w:trPr>
          <w:trHeight w:val="23" w:hRule="atLeast"/>
        </w:trPr>
        <w:tc>
          <w:tcPr>
            <w:tcW w:w="9354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сколько раз в неделю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чень редко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посещаю</w:t>
            </w:r>
          </w:p>
        </w:tc>
      </w:tr>
      <w:tr>
        <w:trPr>
          <w:trHeight w:val="23" w:hRule="atLeast"/>
        </w:trPr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 Дайте оценку ассортимента первых блюд?</w:t>
            </w:r>
          </w:p>
        </w:tc>
      </w:tr>
      <w:tr>
        <w:trPr>
          <w:trHeight w:val="23" w:hRule="atLeast"/>
        </w:trPr>
        <w:tc>
          <w:tcPr>
            <w:tcW w:w="9354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зкий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достаточный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Times New Roman" w:ascii="Times New Roman" w:hAnsi="Times New Roman"/>
                <w:sz w:val="20"/>
                <w:szCs w:val="20"/>
              </w:rPr>
              <w:t></w:t>
            </w:r>
            <w:r>
              <w:rPr>
                <w:rFonts w:eastAsia="Times New Roman"/>
              </w:rPr>
              <w:t xml:space="preserve"> </w:t>
            </w:r>
            <w:r>
              <w:rPr/>
              <w:t>Высокий</w:t>
            </w:r>
          </w:p>
        </w:tc>
      </w:tr>
      <w:tr>
        <w:trPr>
          <w:trHeight w:val="23" w:hRule="atLeast"/>
        </w:trPr>
        <w:tc>
          <w:tcPr>
            <w:tcW w:w="9354" w:type="dxa"/>
            <w:tcBorders/>
          </w:tcPr>
          <w:tbl>
            <w:tblPr>
              <w:tblW w:w="91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38"/>
            </w:tblGrid>
            <w:tr>
              <w:trPr>
                <w:trHeight w:val="23" w:hRule="atLeast"/>
              </w:trPr>
              <w:tc>
                <w:tcPr>
                  <w:tcW w:w="913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18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. Дайте оценку ассортимента вторых блюд?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13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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Низкий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709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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 достаточный</w:t>
                  </w:r>
                </w:p>
                <w:p>
                  <w:pPr>
                    <w:pStyle w:val="Normal"/>
                    <w:spacing w:lineRule="auto" w:line="240" w:before="0" w:after="0"/>
                    <w:ind w:firstLine="709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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ысокий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54" w:type="dxa"/>
            <w:tcBorders/>
          </w:tcPr>
          <w:tbl>
            <w:tblPr>
              <w:tblW w:w="91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38"/>
            </w:tblGrid>
            <w:tr>
              <w:trPr>
                <w:trHeight w:val="23" w:hRule="atLeast"/>
              </w:trPr>
              <w:tc>
                <w:tcPr>
                  <w:tcW w:w="913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18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. Дайте оценку ассортимента гарниров?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13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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Низкий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709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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 достаточный</w:t>
                  </w:r>
                </w:p>
                <w:p>
                  <w:pPr>
                    <w:pStyle w:val="Normal"/>
                    <w:spacing w:lineRule="auto" w:line="240" w:before="0" w:after="0"/>
                    <w:ind w:firstLine="709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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ысокий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54" w:type="dxa"/>
            <w:tcBorders/>
          </w:tcPr>
          <w:tbl>
            <w:tblPr>
              <w:tblW w:w="91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38"/>
            </w:tblGrid>
            <w:tr>
              <w:trPr>
                <w:trHeight w:val="23" w:hRule="atLeast"/>
              </w:trPr>
              <w:tc>
                <w:tcPr>
                  <w:tcW w:w="913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18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. Дайте оценку ассортимента салатов?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13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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Низкий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709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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 достаточный</w:t>
                  </w:r>
                </w:p>
                <w:p>
                  <w:pPr>
                    <w:pStyle w:val="Normal"/>
                    <w:spacing w:lineRule="auto" w:line="240" w:before="0" w:after="0"/>
                    <w:ind w:firstLine="709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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ысокий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54" w:type="dxa"/>
            <w:tcBorders/>
          </w:tcPr>
          <w:tbl>
            <w:tblPr>
              <w:tblW w:w="91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38"/>
            </w:tblGrid>
            <w:tr>
              <w:trPr>
                <w:trHeight w:val="23" w:hRule="atLeast"/>
              </w:trPr>
              <w:tc>
                <w:tcPr>
                  <w:tcW w:w="913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18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. Дайте оценку ассортимента напитков?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13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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Низкий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709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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 достаточный</w:t>
                  </w:r>
                </w:p>
                <w:p>
                  <w:pPr>
                    <w:pStyle w:val="Normal"/>
                    <w:spacing w:lineRule="auto" w:line="240" w:before="0" w:after="0"/>
                    <w:ind w:firstLine="709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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ысокий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54" w:type="dxa"/>
            <w:tcBorders/>
          </w:tcPr>
          <w:tbl>
            <w:tblPr>
              <w:tblW w:w="91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38"/>
            </w:tblGrid>
            <w:tr>
              <w:trPr>
                <w:trHeight w:val="23" w:hRule="atLeast"/>
              </w:trPr>
              <w:tc>
                <w:tcPr>
                  <w:tcW w:w="913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18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. Дайте оценку ассортимента выпечки?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13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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Низкий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709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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 достаточный</w:t>
                  </w:r>
                </w:p>
                <w:p>
                  <w:pPr>
                    <w:pStyle w:val="Normal"/>
                    <w:spacing w:lineRule="auto" w:line="240" w:before="0" w:after="0"/>
                    <w:ind w:firstLine="709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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ысокий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54" w:type="dxa"/>
            <w:tcBorders/>
          </w:tcPr>
          <w:tbl>
            <w:tblPr>
              <w:tblW w:w="91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38"/>
            </w:tblGrid>
            <w:tr>
              <w:trPr>
                <w:trHeight w:val="23" w:hRule="atLeast"/>
              </w:trPr>
              <w:tc>
                <w:tcPr>
                  <w:tcW w:w="913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18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. Дайте оценку качества блюд?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13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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Плохо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709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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довлетворительно</w:t>
                  </w:r>
                </w:p>
                <w:p>
                  <w:pPr>
                    <w:pStyle w:val="Normal"/>
                    <w:spacing w:lineRule="auto" w:line="240" w:before="0" w:after="0"/>
                    <w:ind w:firstLine="709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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Хорошо</w:t>
                  </w:r>
                </w:p>
                <w:p>
                  <w:pPr>
                    <w:pStyle w:val="Normal"/>
                    <w:spacing w:lineRule="auto" w:line="240" w:before="0" w:after="0"/>
                    <w:ind w:firstLine="709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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тлично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Оцените объем порций?</w:t>
            </w:r>
          </w:p>
        </w:tc>
      </w:tr>
      <w:tr>
        <w:trPr>
          <w:trHeight w:val="23" w:hRule="atLeast"/>
        </w:trPr>
        <w:tc>
          <w:tcPr>
            <w:tcW w:w="9354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ло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статочно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-разному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ного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  <w:tbl>
            <w:tblPr>
              <w:tblW w:w="91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38"/>
            </w:tblGrid>
            <w:tr>
              <w:trPr>
                <w:trHeight w:val="23" w:hRule="atLeast"/>
              </w:trPr>
              <w:tc>
                <w:tcPr>
                  <w:tcW w:w="913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18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. Оцените чистоту столовых приборов?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13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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сегда чистые</w:t>
                  </w:r>
                </w:p>
                <w:p>
                  <w:pPr>
                    <w:pStyle w:val="Normal"/>
                    <w:spacing w:lineRule="auto" w:line="240" w:before="0" w:after="0"/>
                    <w:ind w:firstLine="709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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огда грязные</w:t>
                  </w:r>
                </w:p>
                <w:p>
                  <w:pPr>
                    <w:pStyle w:val="Normal"/>
                    <w:spacing w:lineRule="auto" w:line="240" w:before="0" w:after="0"/>
                    <w:ind w:firstLine="709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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сегда грязные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Как Вы оцениваете работу обслуживающего персонала?</w:t>
            </w:r>
          </w:p>
        </w:tc>
      </w:tr>
      <w:tr>
        <w:trPr>
          <w:trHeight w:val="23" w:hRule="atLeast"/>
        </w:trPr>
        <w:tc>
          <w:tcPr>
            <w:tcW w:w="9354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Анкета потребителя государственной услуги проживания в общежитии образовательного учрежде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пункт 1.20. приказа Министерства образования и наук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рманской области от 14.07.2021 № 1085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повышения эффективности оказания государственной услуги проживания в общежитии образовательного учреждения проводится изучение удовлетворенности качеством жилищно-коммунальных условий общежитий, деятельностью структур общежития в государственных образовательных организациях Мурманской области. Отметьте выбранный Вами ответ знаком </w:t>
      </w:r>
      <w:r>
        <w:rPr>
          <w:rFonts w:eastAsia="Wingdings" w:cs="Wingdings" w:ascii="Wingdings" w:hAnsi="Wingdings"/>
          <w:sz w:val="24"/>
          <w:szCs w:val="24"/>
        </w:rPr>
        <w:t>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Результаты анкетирования будут размещены в сети Интернет </w:t>
        <w:br/>
        <w:t>на официальном сайте государственного образовательного учреждения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ак долго Вы живете в общежитии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-2 года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-4 года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 лет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колько у Вас соседей по комнате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ву одна (один)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-2 человека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ольше 2-ух человек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 Как Вы оцениваете свое эмоциональное самочувствие, находясь в общежитии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хое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удовлетворительное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довлетворительное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орошее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чень хорошее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 Оцените обеспеченность мебелью в общежитии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Оцените качество сантехники в общежитии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Оцените качество электроснабжения в общежитии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Оцените санитарное состояние в общежитии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Как Вы оцениваете работу обслуживающего персонала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Оцените безопасность проживания в общежитии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зопасно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асно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чень опасно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В чем причины небезопасного проживания в общежитии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 надежной охраны на входе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сутствие взрослых проживающих в общежитии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дко принимаются меры при нарушении дисциплины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принимаются меры при нарушении дисциплины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Times New Roman" w:ascii="Times New Roman" w:hAnsi="Times New Roman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  <w:tbl>
            <w:tblPr>
              <w:tblW w:w="9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4"/>
            </w:tblGrid>
            <w:tr>
              <w:trPr>
                <w:trHeight w:val="23" w:hRule="atLeast"/>
              </w:trPr>
              <w:tc>
                <w:tcPr>
                  <w:tcW w:w="935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18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. Укажите уровень доверия к администрации общежития?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35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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Нет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709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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полное</w:t>
                  </w:r>
                </w:p>
                <w:p>
                  <w:pPr>
                    <w:pStyle w:val="Normal"/>
                    <w:spacing w:lineRule="auto" w:line="240" w:before="0" w:after="0"/>
                    <w:ind w:firstLine="709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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веряю</w:t>
                  </w:r>
                </w:p>
                <w:p>
                  <w:pPr>
                    <w:pStyle w:val="Normal"/>
                    <w:spacing w:lineRule="auto" w:line="240" w:before="0" w:after="0"/>
                    <w:ind w:firstLine="709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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ысокое</w:t>
                  </w:r>
                </w:p>
                <w:p>
                  <w:pPr>
                    <w:pStyle w:val="Normal"/>
                    <w:spacing w:lineRule="auto" w:line="240" w:before="0" w:after="0"/>
                    <w:ind w:firstLine="709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Анкета потребителя государственной услуги по присмотру и уходу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(пункт 1.21. приказа Министерства образования и наук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рманской области от 14.07.2021 № 1085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повышения эффективности оказания государственной услуги по присмотру и уходу проводится изучение удовлетворенности качеством предоставляемой государственной услуги в государственных образовательных организациях Мурманской области. Просим Вас указать в анкете: Ваш пол (мужской, женский); Ваше образование (высшее, неоконченное высшее, среднее профессиональное, начальное профессиональное, среднее общее); Ваше место проживания (населенный пункт). Отметьте выбранный Вами ответ знаком  </w:t>
      </w:r>
      <w:r>
        <w:rPr>
          <w:rFonts w:eastAsia="Wingdings" w:cs="Wingdings" w:ascii="Wingdings" w:hAnsi="Wingdings"/>
          <w:sz w:val="24"/>
          <w:szCs w:val="24"/>
        </w:rPr>
        <w:t>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Результаты анкетирования будут размещены в сети Интернет </w:t>
        <w:br/>
        <w:t>на официальном сайте государственного образовательного учреждения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" w:hRule="atLeast"/>
        </w:trPr>
        <w:tc>
          <w:tcPr>
            <w:tcW w:w="95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  <w:tab/>
              <w:t>Удовлетворены ли Вы качеством присмотра и ухода для Вашего ребенка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  <w:tab/>
              <w:t>Удовлетворены ли Вы материально-техническим обеспечением услуги по присмотру и уходу в образовательной организации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  <w:tab/>
              <w:t>Удовлетворены ли Вы созданием  в образовательной организации необходимых безопасных условий для Вашего ребенка в период пребывания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  <w:tab/>
              <w:t>Удовлетворены ли Вы порядком приема Вашего ребенка в образовательную организацию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  <w:tab/>
              <w:t>Удовлетворены ли Вы профессиональным уровнем работников детского сада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  <w:tab/>
              <w:t>Удовлетворены ли Вы вежливостью и доброжелательностью работников детского сада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  <w:tab/>
              <w:t>Удовлетворены ли Вы актуальностью информации о предоставляемой услуге, размещенной на официальном сайте образовательной организации в сети Интернет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  <w:tab/>
              <w:t>Удовлетворены ли Вы участием родителей в анкетировании о качестве присмотра и ухода за детьми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кажите сведения о себе: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ш пол: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жской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енский 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ше образование: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шее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оконченное высше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нее профессионально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чальное профессионально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нее общее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ше место проживания (населенный пункт)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highlight w:val="green"/>
        </w:rPr>
      </w:pPr>
      <w:r>
        <w:rPr>
          <w:rFonts w:cs="Times New Roman" w:ascii="Times New Roman" w:hAnsi="Times New Roman"/>
          <w:b/>
          <w:sz w:val="24"/>
          <w:szCs w:val="28"/>
          <w:highlight w:val="gree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Анкета потребителя государственной услуги по присмотру и уходу (начальное общее образование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(пункт 1.22. приказа Министерства образования и наук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Мурманской области от 14.07.2021 № 1085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повышения эффективности оказания государственной услуги по присмотру и уходу (начальное общее образование) проводится изучение удовлетворенности качеством предоставляемой государственной услуги в государственных образовательных организациях Мурманской области. Просим Вас указать в анкете: Ваш пол (мужской, женский); Ваше образование (высшее, неоконченное высшее, среднее профессиональное, начальное профессиональное, среднее общее); Ваше место проживания (населенный пункт). Отметьте выбранный Вами ответ знаком  </w:t>
      </w:r>
      <w:r>
        <w:rPr>
          <w:rFonts w:eastAsia="Wingdings" w:cs="Wingdings" w:ascii="Wingdings" w:hAnsi="Wingdings"/>
          <w:sz w:val="24"/>
          <w:szCs w:val="24"/>
        </w:rPr>
        <w:t>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Результаты анкетирования будут размещены в сети Интернет </w:t>
        <w:br/>
        <w:t>на официальном сайте государственного образовательного учреждения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" w:hRule="atLeast"/>
        </w:trPr>
        <w:tc>
          <w:tcPr>
            <w:tcW w:w="95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  <w:tab/>
              <w:t>Удовлетворены ли Вы качеством присмотра и ухода для Вашего ребенка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  <w:tab/>
              <w:t>Удовлетворены ли Вы материально-техническим обеспечением услуги по присмотру и уходу в образовательной организации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  <w:tab/>
              <w:t>Удовлетворены ли Вы созданием  в образовательной организации необходимых безопасных условий для Вашего ребенка в период пребывания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  <w:tab/>
              <w:t>Удовлетворены ли Вы порядком приема Вашего ребенка в образовательную организацию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  <w:tab/>
              <w:t>Удовлетворены ли Вы профессиональным уровнем работников образовательной организации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  <w:tab/>
              <w:t>Удовлетворены ли Вы вежливостью и доброжелательностью работников образовательной организации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  <w:tab/>
              <w:t>Удовлетворены ли Вы актуальностью информации о предоставляемой услуге, размещенной на официальном сайте образовательной организации в сети Интернет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  <w:tab/>
              <w:t>Удовлетворены ли Вы участием родителей в анкетировании о качестве присмотра и ухода за детьми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кажите сведения о себе: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ш пол: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жской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енский 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ше образование: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шее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оконченное высше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нее профессионально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чальное профессионально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нее общее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ше место проживания (населенный пункт)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highlight w:val="green"/>
        </w:rPr>
      </w:pPr>
      <w:r>
        <w:rPr>
          <w:rFonts w:cs="Times New Roman" w:ascii="Times New Roman" w:hAnsi="Times New Roman"/>
          <w:b/>
          <w:sz w:val="24"/>
          <w:szCs w:val="28"/>
          <w:highlight w:val="gree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Анкета потребителя государственной услуги по присмотру и уходу (основное общее образование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(пункт 1.23. приказа Министерства образования и нау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Мурманской области от 14.07.2021 № 1085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повышения эффективности оказания государственной услуги по присмотру и уходу (основное общее образование) проводится изучение удовлетворенности качеством предоставляемой государственной услуги в государственных образовательных организациях Мурманской области. Просим Вас указать в анкете: Ваш пол (мужской, женский); Ваше образование (высшее, неоконченное высшее, среднее профессиональное, начальное профессиональное, среднее общее); Ваше место проживания (населенный пункт). Отметьте выбранный Вами ответ знаком  </w:t>
      </w:r>
      <w:r>
        <w:rPr>
          <w:rFonts w:eastAsia="Wingdings" w:cs="Wingdings" w:ascii="Wingdings" w:hAnsi="Wingdings"/>
          <w:sz w:val="24"/>
          <w:szCs w:val="24"/>
        </w:rPr>
        <w:t>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Результаты анкетирования будут размещены в сети Интернет </w:t>
        <w:br/>
        <w:t>на официальном сайте государственного образовательного учреждения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" w:hRule="atLeast"/>
        </w:trPr>
        <w:tc>
          <w:tcPr>
            <w:tcW w:w="95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  <w:tab/>
              <w:t>Удовлетворены ли Вы качеством присмотра и ухода для Вашего ребенка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  <w:tab/>
              <w:t>Удовлетворены ли Вы материально-техническим обеспечением услуги по присмотру и уходу в образовательной организации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  <w:tab/>
              <w:t>Удовлетворены ли Вы созданием  в образовательной организации необходимых безопасных условий для Вашего ребенка в период пребывания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  <w:tab/>
              <w:t>Удовлетворены ли Вы порядком приема Вашего ребенка в образовательную организацию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  <w:tab/>
              <w:t>Удовлетворены ли Вы профессиональным уровнем работников образовательной организации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  <w:tab/>
              <w:t>Удовлетворены ли Вы вежливостью и доброжелательностью работников образовательной организации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  <w:tab/>
              <w:t>Удовлетворены ли Вы актуальностью информации о предоставляемой услуге, размещенной на официальном сайте образовательной организации в сети Интернет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  <w:tab/>
              <w:t>Удовлетворены ли Вы участием родителей в анкетировании о качестве присмотра и ухода за детьми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кажите сведения о себе: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ш пол: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жской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енский 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ше образование: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шее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оконченное высше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нее профессионально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чальное профессионально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нее общее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ше место проживания (населенный пункт)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highlight w:val="green"/>
        </w:rPr>
      </w:pPr>
      <w:r>
        <w:rPr>
          <w:rFonts w:cs="Times New Roman" w:ascii="Times New Roman" w:hAnsi="Times New Roman"/>
          <w:b/>
          <w:sz w:val="24"/>
          <w:szCs w:val="28"/>
          <w:highlight w:val="gree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Анкета потребителя государственной услуги по присмотру и уходу (среднее общее образование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(пункт 1.24. приказа Министерства образования и нау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Мурманской области от 14.07.2021 № 1085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повышения эффективности оказания государственной услуги по присмотру и уходу (среднее общее образование) проводится изучение удовлетворенности качеством предоставляемой государственной услуги в государственных образовательных организациях Мурманской области. Просим Вас указать в анкете: Ваш пол (мужской, женский); Ваше образование (высшее, неоконченное высшее, среднее профессиональное, начальное профессиональное, среднее общее); Ваше место проживания (населенный пункт). Отметьте выбранный Вами ответ знаком  </w:t>
      </w:r>
      <w:r>
        <w:rPr>
          <w:rFonts w:eastAsia="Wingdings" w:cs="Wingdings" w:ascii="Wingdings" w:hAnsi="Wingdings"/>
          <w:sz w:val="24"/>
          <w:szCs w:val="24"/>
        </w:rPr>
        <w:t>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Результаты анкетирования будут размещены в сети Интернет </w:t>
        <w:br/>
        <w:t>на официальном сайте государственного образовательного учреждения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" w:hRule="atLeast"/>
        </w:trPr>
        <w:tc>
          <w:tcPr>
            <w:tcW w:w="95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  <w:tab/>
              <w:t>Удовлетворены ли Вы качеством присмотра и ухода для Вашего ребенка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  <w:tab/>
              <w:t>Удовлетворены ли Вы материально-техническим обеспечением услуги по присмотру и уходу в образовательной организации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  <w:tab/>
              <w:t>Удовлетворены ли Вы созданием  в образовательной организации необходимых безопасных условий для Вашего ребенка в период пребывания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  <w:tab/>
              <w:t>Удовлетворены ли Вы порядком приема Вашего ребенка в образовательную организацию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  <w:tab/>
              <w:t>Удовлетворены ли Вы профессиональным уровнем работников образовательной организации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  <w:tab/>
              <w:t>Удовлетворены ли Вы вежливостью и доброжелательностью работников образовательной организации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  <w:tab/>
              <w:t>Удовлетворены ли Вы актуальностью информации о предоставляемой услуге, размещенной на официальном сайте образовательной организации в сети Интернет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  <w:tab/>
              <w:t>Удовлетворены ли Вы участием родителей в анкетировании о качестве присмотра и ухода за детьми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кажите сведения о себе: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ш пол: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жской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енский 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ше образование: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шее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оконченное высше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нее профессионально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чальное профессионально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нее общее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ше место проживания (населенный пункт)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highlight w:val="green"/>
        </w:rPr>
      </w:pPr>
      <w:r>
        <w:rPr>
          <w:rFonts w:cs="Times New Roman" w:ascii="Times New Roman" w:hAnsi="Times New Roman"/>
          <w:b/>
          <w:sz w:val="24"/>
          <w:szCs w:val="28"/>
          <w:highlight w:val="green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Анкета потребителя государственной услуги по содержанию детей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пункт 1.25. приказа Министерства образования и наук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рманской области от 14.07.2021 № 1085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повышения эффективности оказания государственной услуги по содержанию детей  проводится изучение удовлетворенности качеством предоставляемой государственной услуги по содержанию детей в государственных организациях Мурманской области. Просим Вас указать в анкете: Ваш пол (мужской, женский); Ваш возраст; Ваше место проживания (населенный пункт). Отметьте выбранный Вами ответ знаком  </w:t>
      </w:r>
      <w:r>
        <w:rPr>
          <w:rFonts w:eastAsia="Wingdings" w:cs="Wingdings" w:ascii="Wingdings" w:hAnsi="Wingdings"/>
          <w:sz w:val="24"/>
          <w:szCs w:val="24"/>
        </w:rPr>
        <w:t>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Результаты анкетирования будут размещены в сети Интернет </w:t>
        <w:br/>
        <w:t>на официальном сайте государственного образовательного учреждения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" w:hRule="atLeast"/>
        </w:trPr>
        <w:tc>
          <w:tcPr>
            <w:tcW w:w="95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равятся ли Вам занятия в кружках, секциях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целом - да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соответствуют моим ожиданиям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цените проводимые спортивные и культурно-массовые мероприятия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хо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довлетворительно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целом хорошо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лично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казывает ли Вам помощь педагоги в решении жизненных проблем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да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всегда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оказывают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Что Вы понимаете под качеством медицинского обслуживания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нимательное отношение медперсонала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е реагирование на обращени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трудняюсь ответить 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вольны ли Вы обеспечением одеждой, обувью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очен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Наличием в учреждении необходимых условий для охраны здоровья детей Вы: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вольны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довольны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Есть ли у Вас возможность выбора занятий в спортивных секциях, кружках, участия в культурно-массовых, спортивных мероприятиях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да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всегда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Имеете ли Вы возможность беспрепятственного обращения к педагогам для оказания Вам помощи в решении Ваших жизненных проблем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, ко всем педагогам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, но не ко всем педагогам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всегда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Какой по Вашему профессиональный уровень педагогов учреждения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окий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зкий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На Ваш взгляд педагоги учреждения: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жливые и доброжелательны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жливые, но не всегда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На Ваш взгляд информация о Ваших правах и обязанностях, размещенной на информационных стендах учреждения: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аточно полная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полная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отелось бы больше узнать о _______________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Нравится ли Вам принимать участие в анкетировании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жите сведения о себе: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ш пол: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жской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енский 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ше образование: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ое общее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ое обще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нее общее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ше место проживания (населенный пункт)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highlight w:val="green"/>
        </w:rPr>
      </w:pPr>
      <w:r>
        <w:rPr>
          <w:rFonts w:cs="Times New Roman" w:ascii="Times New Roman" w:hAnsi="Times New Roman"/>
          <w:b/>
          <w:sz w:val="24"/>
          <w:szCs w:val="28"/>
          <w:highlight w:val="gree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Анкета потребителя государственной услуги по содержанию и воспитанию детей-сирот и детей, оставшихся без попечения родителей, детей, находящихся в трудной жизненной ситуа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(пункт 1.26. приказа Министерства образования и нау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highlight w:val="green"/>
        </w:rPr>
      </w:pPr>
      <w:r>
        <w:rPr>
          <w:rFonts w:cs="Times New Roman" w:ascii="Times New Roman" w:hAnsi="Times New Roman"/>
          <w:b/>
          <w:sz w:val="24"/>
          <w:szCs w:val="28"/>
        </w:rPr>
        <w:t>Мурманской области от 14.07.2021 № 1085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повышения эффективности оказания государственной услуги по содержанию </w:t>
      </w:r>
      <w:r>
        <w:rPr>
          <w:rFonts w:cs="Times New Roman" w:ascii="Times New Roman" w:hAnsi="Times New Roman"/>
          <w:sz w:val="24"/>
          <w:szCs w:val="28"/>
        </w:rPr>
        <w:t>и воспитанию детей-сирот и детей, оставшихся без попечения родителей, детей, находящихся в трудной жизненной ситуации</w:t>
      </w:r>
      <w:r>
        <w:rPr>
          <w:rFonts w:cs="Times New Roman" w:ascii="Times New Roman" w:hAnsi="Times New Roman"/>
          <w:sz w:val="24"/>
          <w:szCs w:val="24"/>
        </w:rPr>
        <w:t xml:space="preserve"> проводится изучение удовлетворенности качеством предоставляемой государственной услуги по содержанию и воспитанию детей-сирот и детей, оставшихся без попечения родителей, детей, находящихся в трудной жизненной ситуации. Просим Вас указать в анкете: Ваш пол (мужской, женский); Ваш возраст; Ваше место проживания (населенный пункт). Отметьте выбранный Вами ответ знаком </w:t>
      </w:r>
      <w:r>
        <w:rPr>
          <w:rFonts w:eastAsia="Wingdings" w:cs="Wingdings" w:ascii="Wingdings" w:hAnsi="Wingdings"/>
          <w:sz w:val="24"/>
          <w:szCs w:val="24"/>
        </w:rPr>
        <w:t>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Результаты анкетирования будут размещены в сети Интернет </w:t>
        <w:br/>
        <w:t>на официальном сайте государственного образовательного учреждения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" w:hRule="atLeast"/>
        </w:trPr>
        <w:tc>
          <w:tcPr>
            <w:tcW w:w="95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равятся ли Вам занятия в кружках, секциях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целом - да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соответствуют моим ожиданиям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цените проводимые спортивные и культурно-массовые мероприятия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хо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довлетворительно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целом хорошо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лично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казывает ли Вам помощь педагоги в решении жизненных проблем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да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всегда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оказывают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Что Вы понимаете под качеством медицинского обслуживания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нимательное отношение медперсонала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е реагирование на обращени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трудняюсь ответить 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вольны ли Вы обеспечением одеждой, обувью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очен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Наличием в учреждении необходимых условий для охраны здоровья детей Вы: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вольны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довольны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Есть ли у Вас возможность выбора занятий в спортивных секциях, кружках, участия в культурно-массовых, спортивных мероприятиях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да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всегда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Имеете ли Вы возможность беспрепятственного обращения к педагогам для оказания Вам помощи в решении Ваших жизненных проблем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, ко всем педагогам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, но не ко всем педагогам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всегда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Какой по Вашему профессиональный уровень педагогов учреждения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окий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зкий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На Ваш взгляд педагоги учреждения: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жливые и доброжелательны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жливые, но не всегда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На Ваш взгляд информация о Ваших правах и обязанностях, размещенной на информационных стендах учреждения: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аточно полная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полная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отелось бы больше узнать о _______________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Нравится ли Вам принимать участие в анкетировании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жите сведения о себе: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ш пол: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жской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енский 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ше образование: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ое общее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ое обще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нее общее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ше место проживания (населенный пункт)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highlight w:val="green"/>
        </w:rPr>
      </w:pPr>
      <w:r>
        <w:rPr>
          <w:rFonts w:cs="Times New Roman" w:ascii="Times New Roman" w:hAnsi="Times New Roman"/>
          <w:b/>
          <w:sz w:val="24"/>
          <w:szCs w:val="28"/>
          <w:highlight w:val="gree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Анкета потребителя государственной услуги по содержанию детей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(пункт 1.27. приказа Министерства образования и науки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рманской области от 14.07.2021 № 1085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повышения эффективности оказания государственной услуги по содержанию детей  проводится изучение удовлетворенности качеством предоставляемой государственной услуги по содержанию детей в государственных организациях Мурманской области. Просим Вас указать в анкете: Ваш пол (мужской, женский); Ваш возраст; Ваше место проживания (населенный пункт). Отметьте выбранный Вами ответ знаком  </w:t>
      </w:r>
      <w:r>
        <w:rPr>
          <w:rFonts w:eastAsia="Wingdings" w:cs="Wingdings" w:ascii="Wingdings" w:hAnsi="Wingdings"/>
          <w:sz w:val="24"/>
          <w:szCs w:val="24"/>
        </w:rPr>
        <w:t>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Результаты анкетирования будут размещены в сети Интернет </w:t>
        <w:br/>
        <w:t>на официальном сайте государственного образовательного учреждения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" w:hRule="atLeast"/>
        </w:trPr>
        <w:tc>
          <w:tcPr>
            <w:tcW w:w="95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равятся ли Вам занятия в кружках, секциях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целом - да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соответствуют моим ожиданиям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цените проводимые спортивные и культурно-массовые мероприятия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хо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довлетворительно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целом хорошо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лично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казывает ли Вам помощь педагоги в решении жизненных проблем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да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всегда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оказывают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Что Вы понимаете под качеством медицинского обслуживания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нимательное отношение медперсонала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е реагирование на обращени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трудняюсь ответить 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вольны ли Вы обеспечением одеждой, обувью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очен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Наличием в учреждении необходимых условий для охраны здоровья детей Вы: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вольны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довольны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Есть ли у Вас возможность выбора занятий в спортивных секциях, кружках, участия в культурно-массовых, спортивных мероприятиях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да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всегда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Имеете ли Вы возможность беспрепятственного обращения к педагогам для оказания Вам помощи в решении Ваших жизненных проблем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, ко всем педагогам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, но не ко всем педагогам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всегда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Какой по Вашему профессиональный уровень педагогов учреждения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окий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зкий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На Ваш взгляд педагоги учреждения: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жливые и доброжелательны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жливые, но не всегда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На Ваш взгляд информация о Ваших правах и обязанностях, размещенной на информационных стендах учреждения: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аточно полная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полная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отелось бы больше узнать о _______________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Нравится ли Вам принимать участие в анкетировании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жите сведения о себе: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ш пол: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жской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енский 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ше образование: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ое общее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ое обще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нее общее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ше место проживания (населенный пункт)_______________________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Анкета потребителя государственной услуги по содержанию детей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пункт 1.28. приказа Министерства образования и нау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рманской области от 14.07.2021 № 1085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повышения эффективности оказания государственной услуги по содержанию детей  проводится изучение удовлетворенности качеством предоставляемой государственной услуги по содержанию детей в государственных организациях Мурманской области. Просим Вас указать в анкете: Ваш пол (мужской, женский); Ваш возраст; Ваше место проживания (населенный пункт). Отметьте выбранный Вами ответ знаком  </w:t>
      </w:r>
      <w:r>
        <w:rPr>
          <w:rFonts w:eastAsia="Wingdings" w:cs="Wingdings" w:ascii="Wingdings" w:hAnsi="Wingdings"/>
          <w:sz w:val="24"/>
          <w:szCs w:val="24"/>
        </w:rPr>
        <w:t>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Результаты анкетирования будут размещены в сети Интернет </w:t>
        <w:br/>
        <w:t>на официальном сайте государственного образовательного учреждения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" w:hRule="atLeast"/>
        </w:trPr>
        <w:tc>
          <w:tcPr>
            <w:tcW w:w="95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равятся ли Вам занятия в кружках, секциях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целом - да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соответствуют моим ожиданиям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цените проводимые спортивные и культурно-массовые мероприятия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хо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довлетворительно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целом хорошо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лично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казывает ли Вам помощь педагоги в решении жизненных проблем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да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всегда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оказывают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Что Вы понимаете под качеством медицинского обслуживания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нимательное отношение медперсонала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е реагирование на обращени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трудняюсь ответить 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вольны ли Вы обеспечением одеждой, обувью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очен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Наличием в учреждении необходимых условий для охраны здоровья детей Вы: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вольны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довольны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Есть ли у Вас возможность выбора занятий в спортивных секциях, кружках, участия в культурно-массовых, спортивных мероприятиях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да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всегда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Имеете ли Вы возможность беспрепятственного обращения к педагогам для оказания Вам помощи в решении Ваших жизненных проблем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, ко всем педагогам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, но не ко всем педагогам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всегда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Какой по Вашему профессиональный уровень педагогов учреждения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окий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зкий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На Ваш взгляд педагоги учреждения: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жливые и доброжелательны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жливые, но не всегда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На Ваш взгляд информация о Ваших правах и обязанностях, размещенной на информационных стендах учреждения: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аточно полная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полная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отелось бы больше узнать о _______________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Нравится ли Вам принимать участие в анкетировании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жите сведения о себе: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ш пол: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жской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енский 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ше образование: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ое общее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ое обще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нее общее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ше место проживания (населенный пункт)_______________________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Анкета потребителя государственной услуги по содержанию детей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пункт 1.29. приказа Министерства образования и нау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рманской области от 14.07.2021 № 1085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повышения эффективности оказания государственной услуги по содержанию детей  проводится изучение удовлетворенности качеством предоставляемой государственной услуги по содержанию детей в государственных организациях Мурманской области. Просим Вас указать в анкете: Ваш пол (мужской, женский); Ваш возраст; Ваше место проживания (населенный пункт). Отметьте выбранный Вами ответ знаком  </w:t>
      </w:r>
      <w:r>
        <w:rPr>
          <w:rFonts w:eastAsia="Wingdings" w:cs="Wingdings" w:ascii="Wingdings" w:hAnsi="Wingdings"/>
          <w:sz w:val="24"/>
          <w:szCs w:val="24"/>
        </w:rPr>
        <w:t>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Результаты анкетирования будут размещены в сети Интернет </w:t>
        <w:br/>
        <w:t>на официальном сайте государственного образовательного учреждения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" w:hRule="atLeast"/>
        </w:trPr>
        <w:tc>
          <w:tcPr>
            <w:tcW w:w="95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равятся ли Вам занятия в кружках, секциях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целом - да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соответствуют моим ожиданиям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цените проводимые спортивные и культурно-массовые мероприятия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хо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довлетворительно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целом хорошо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лично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казывает ли Вам помощь педагоги в решении жизненных проблем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да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всегда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оказывают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Что Вы понимаете под качеством медицинского обслуживания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нимательное отношение медперсонала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е реагирование на обращени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трудняюсь ответить 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вольны ли Вы обеспечением одеждой, обувью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очен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Наличием в учреждении необходимых условий для охраны здоровья детей Вы: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вольны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довольны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Есть ли у Вас возможность выбора занятий в спортивных секциях, кружках, участия в культурно-массовых, спортивных мероприятиях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да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всегда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Имеете ли Вы возможность беспрепятственного обращения к педагогам для оказания Вам помощи в решении Ваших жизненных проблем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, ко всем педагогам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, но не ко всем педагогам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всегда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Какой по Вашему профессиональный уровень педагогов учреждения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окий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зкий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На Ваш взгляд педагоги учреждения: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жливые и доброжелательны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жливые, но не всегда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На Ваш взгляд информация о Ваших правах и обязанностях, размещенной на информационных стендах учреждения: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аточно полная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полная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отелось бы больше узнать о _______________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Нравится ли Вам принимать участие в анкетировании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жите сведения о себе: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ш пол: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жской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енский 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ше образование: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ое общее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ое обще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нее общее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ше место проживания (населенный пункт)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highlight w:val="green"/>
        </w:rPr>
      </w:pPr>
      <w:r>
        <w:rPr>
          <w:rFonts w:cs="Times New Roman" w:ascii="Times New Roman" w:hAnsi="Times New Roman"/>
          <w:b/>
          <w:sz w:val="24"/>
          <w:szCs w:val="28"/>
          <w:highlight w:val="green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Анкета потребителя государственной услуги по содержанию и воспитанию детей-сирот и детей, оставшихся без попечения родителей, детей, находящихся в трудной жизненной ситуации 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пункт 1.30. приказа Министерства образования и науки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рманской области от 14.07.2021 № 1085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повышения эффективности оказания государственной услуги по содержанию </w:t>
      </w:r>
      <w:r>
        <w:rPr>
          <w:rFonts w:cs="Times New Roman" w:ascii="Times New Roman" w:hAnsi="Times New Roman"/>
          <w:sz w:val="24"/>
          <w:szCs w:val="28"/>
        </w:rPr>
        <w:t>и воспитанию детей-сирот и детей, оставшихся без попечения родителей, детей, находящихся в трудной жизненной ситуации</w:t>
      </w:r>
      <w:r>
        <w:rPr>
          <w:rFonts w:cs="Times New Roman" w:ascii="Times New Roman" w:hAnsi="Times New Roman"/>
          <w:sz w:val="24"/>
          <w:szCs w:val="24"/>
        </w:rPr>
        <w:t xml:space="preserve"> проводится изучение удовлетворенности качеством предоставляемой государственной услуги по содержанию детей и воспитанию детей-сирот и детей, оставшихся без попечения родителей, детей, находящихся в трудной жизненной ситуации. Просим Вас указать в анкете: Ваш пол (мужской, женский); Ваш возраст; Ваше место проживания (населенный пункт). Отметьте выбранный Вами ответ знаком  </w:t>
      </w:r>
      <w:r>
        <w:rPr>
          <w:rFonts w:eastAsia="Wingdings" w:cs="Wingdings" w:ascii="Wingdings" w:hAnsi="Wingdings"/>
          <w:sz w:val="24"/>
          <w:szCs w:val="24"/>
        </w:rPr>
        <w:t>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Результаты анкетирования будут размещены в сети Интернет </w:t>
        <w:br/>
        <w:t>на официальном сайте государственного образовательного учреждения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" w:hRule="atLeast"/>
        </w:trPr>
        <w:tc>
          <w:tcPr>
            <w:tcW w:w="95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равятся ли Вам занятия в кружках, секциях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целом - да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соответствуют моим ожиданиям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цените проводимые спортивные и культурно-массовые мероприятия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хо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довлетворительно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целом хорошо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лично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казывает ли Вам помощь педагоги в решении жизненных проблем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да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всегда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оказывают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Что Вы понимаете под качеством медицинского обслуживания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нимательное отношение медперсонала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е реагирование на обращени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трудняюсь ответить 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вольны ли Вы обеспечением одеждой, обувью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очен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Наличием в учреждении необходимых условий для охраны здоровья детей Вы: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вольны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довольны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Есть ли у Вас возможность выбора занятий в спортивных секциях, кружках, участия в культурно-массовых, спортивных мероприятиях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да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всегда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Имеете ли Вы возможность беспрепятственного обращения к педагогам для оказания Вам помощи в решении Ваших жизненных проблем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, ко всем педагогам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, но не ко всем педагогам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всегда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Какой по Вашему профессиональный уровень педагогов учреждения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окий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зкий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На Ваш взгляд педагоги учреждения: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жливые и доброжелательны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жливые, но не всегда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На Ваш взгляд информация о Ваших правах и обязанностях, размещенной на информационных стендах учреждения: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аточно полная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полная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отелось бы больше узнать о _______________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Нравится ли Вам принимать участие в анкетировании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жите сведения о себе: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ш пол: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жской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енский 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ше образование: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ое общее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ое обще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нее общее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ше место проживания (населенный пункт)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highlight w:val="green"/>
        </w:rPr>
      </w:pPr>
      <w:r>
        <w:rPr>
          <w:rFonts w:cs="Times New Roman" w:ascii="Times New Roman" w:hAnsi="Times New Roman"/>
          <w:b/>
          <w:sz w:val="24"/>
          <w:szCs w:val="28"/>
          <w:highlight w:val="gree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Анкета потребителя государственной услуги по содержанию детей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пункт 1.31. приказа Министерства образования и нау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рманской области от 14.07.2021 № 1085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повышения эффективности оказания государственной услуги по содержанию детей  проводится изучение удовлетворенности качеством предоставляемой государственной услуги по содержанию детей в государственных организациях Мурманской области. Просим Вас указать в анкете: Ваш пол (мужской, женский); Ваш возраст; Ваше место проживания (населенный пункт). Отметьте выбранный Вами ответ знаком  </w:t>
      </w:r>
      <w:r>
        <w:rPr>
          <w:rFonts w:eastAsia="Wingdings" w:cs="Wingdings" w:ascii="Wingdings" w:hAnsi="Wingdings"/>
          <w:sz w:val="24"/>
          <w:szCs w:val="24"/>
        </w:rPr>
        <w:t>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Результаты анкетирования будут размещены в сети Интернет </w:t>
        <w:br/>
        <w:t>на официальном сайте государственного образовательного учреждения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" w:hRule="atLeast"/>
        </w:trPr>
        <w:tc>
          <w:tcPr>
            <w:tcW w:w="95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равятся ли Вам занятия в кружках, секциях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целом - да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соответствуют моим ожиданиям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цените проводимые спортивные и культурно-массовые мероприятия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хо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довлетворительно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целом хорошо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лично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казывает ли Вам помощь педагоги в решении жизненных проблем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да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всегда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оказывают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Что Вы понимаете под качеством медицинского обслуживания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нимательное отношение медперсонала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е реагирование на обращени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трудняюсь ответить 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вольны ли Вы обеспечением одеждой, обувью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очен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Наличием в учреждении необходимых условий для охраны здоровья детей Вы: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вольны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довольны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Есть ли у Вас возможность выбора занятий в спортивных секциях, кружках, участия в культурно-массовых, спортивных мероприятиях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да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всегда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Имеете ли Вы возможность беспрепятственного обращения к педагогам для оказания Вам помощи в решении Ваших жизненных проблем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, ко всем педагогам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, но не ко всем педагогам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всегда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Какой по Вашему профессиональный уровень педагогов учреждения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окий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зкий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На Ваш взгляд педагоги учреждения: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жливые и доброжелательны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жливые, но не всегда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На Ваш взгляд информация о Ваших правах и обязанностях, размещенной на информационных стендах учреждения: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аточно полная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полная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отелось бы больше узнать о _______________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Нравится ли Вам принимать участие в анкетировании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жите сведения о себе: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ш пол: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жской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енский 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ше образование: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ое общее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ое обще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нее общее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ше место проживания (населенный пункт)_______________________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Анкета потребителя государственной услуги по содержанию детей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пункт 1.32. приказа Министерства образования и нау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рманской области от 14.07.2021 № 1085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повышения эффективности оказания государственной услуги по содержанию детей  проводится изучение удовлетворенности качеством предоставляемой государственной услуги по содержанию детей в государственных организациях Мурманской области. Просим Вас указать в анкете: Ваш пол (мужской, женский); Ваш возраст; Ваше место проживания (населенный пункт). Отметьте выбранный Вами ответ знаком  </w:t>
      </w:r>
      <w:r>
        <w:rPr>
          <w:rFonts w:eastAsia="Wingdings" w:cs="Wingdings" w:ascii="Wingdings" w:hAnsi="Wingdings"/>
          <w:sz w:val="24"/>
          <w:szCs w:val="24"/>
        </w:rPr>
        <w:t>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Результаты анкетирования будут размещены в сети Интернет </w:t>
        <w:br/>
        <w:t>на официальном сайте государственного образовательного учреждения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" w:hRule="atLeast"/>
        </w:trPr>
        <w:tc>
          <w:tcPr>
            <w:tcW w:w="95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равятся ли Вам занятия в кружках, секциях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целом - да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соответствуют моим ожиданиям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цените проводимые спортивные и культурно-массовые мероприятия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хо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довлетворительно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целом хорошо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лично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казывает ли Вам помощь педагоги в решении жизненных проблем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да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всегда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оказывают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Что Вы понимаете под качеством медицинского обслуживания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нимательное отношение медперсонала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е реагирование на обращени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трудняюсь ответить 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вольны ли Вы обеспечением одеждой, обувью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очен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Наличием в учреждении необходимых условий для охраны здоровья детей Вы: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вольны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довольны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Есть ли у Вас возможность выбора занятий в спортивных секциях, кружках, участия в культурно-массовых, спортивных мероприятиях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да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всегда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Имеете ли Вы возможность беспрепятственного обращения к педагогам для оказания Вам помощи в решении Ваших жизненных проблем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, ко всем педагогам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, но не ко всем педагогам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всегда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Какой по Вашему профессиональный уровень педагогов учреждения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окий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зкий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На Ваш взгляд педагоги учреждения: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жливые и доброжелательны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жливые, но не всегда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На Ваш взгляд информация о Ваших правах и обязанностях, размещенной на информационных стендах учреждения: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аточно полная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полная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отелось бы больше узнать о _______________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Нравится ли Вам принимать участие в анкетировании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жите сведения о себе: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ш пол: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жской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енский 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ше образование: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ое общее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ое обще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нее общее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ше место проживания (населенный пункт)_______________________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Анкета потребителя государственной работы по </w:t>
      </w:r>
      <w:r>
        <w:rPr>
          <w:rFonts w:cs="Times New Roman" w:ascii="Times New Roman" w:hAnsi="Times New Roman"/>
          <w:b/>
          <w:sz w:val="24"/>
          <w:szCs w:val="24"/>
        </w:rPr>
        <w:t>методическому сопровождению, координации деятельности служб по подготовке и сопровождению замещающих семей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пункт 1.43. приказа Министерства образования и нау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рманской области от 14.07.2021 № 1085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повышения эффективности оказания государственной услуги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 реализации основных общеобразовательных программ начального общего образования </w:t>
      </w:r>
      <w:r>
        <w:rPr>
          <w:rFonts w:cs="Times New Roman" w:ascii="Times New Roman" w:hAnsi="Times New Roman"/>
          <w:sz w:val="24"/>
          <w:szCs w:val="24"/>
        </w:rPr>
        <w:t xml:space="preserve">проводится изучение удовлетворенности качеством предоставляемой государственной услуги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 реализации основных общеобразовательных программ начального общего образования </w:t>
      </w:r>
      <w:r>
        <w:rPr>
          <w:rFonts w:cs="Times New Roman" w:ascii="Times New Roman" w:hAnsi="Times New Roman"/>
          <w:sz w:val="24"/>
          <w:szCs w:val="24"/>
        </w:rPr>
        <w:t xml:space="preserve">в государственных образовательных организациях Мурманской области. Просим Вас указать в анкете: Ваш пол (мужской, женский); Ваше образование (высшее, неоконченное высшее, среднее профессиональное, начальное профессиональное, среднее общее); Ваше место проживания (населенный пункт). Отметьте выбранный Вами ответ знаком  </w:t>
      </w:r>
      <w:r>
        <w:rPr>
          <w:rFonts w:eastAsia="Wingdings" w:cs="Wingdings" w:ascii="Wingdings" w:hAnsi="Wingdings"/>
          <w:sz w:val="24"/>
          <w:szCs w:val="24"/>
        </w:rPr>
        <w:t>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Результаты анкетирования будут размещены в сети Интернет </w:t>
        <w:br/>
        <w:t>на официальном сайте государственного образовательного учреждения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" w:hRule="atLeast"/>
        </w:trPr>
        <w:tc>
          <w:tcPr>
            <w:tcW w:w="9570" w:type="dxa"/>
            <w:tcBorders/>
            <w:vAlign w:val="center"/>
          </w:tcPr>
          <w:p>
            <w:pPr>
              <w:pStyle w:val="ConsPlusNonformat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Удовлетворены ли Вы качеством методического сопровождения, координацией деятельности служб по подготовке и сопровождению замещающих семей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  <w:tab/>
              <w:t>Удовлетворены ли Вы материально-техническим обеспечением при организации методического сопровождения, координации деятельности служб по подготовке и сопровождению замещающих семей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  <w:tab/>
              <w:t>Удовлетворены ли Вы созданными условиями безопасными при оказании методического сопровождения, координации деятельности служб по подготовке и сопровождению замещающих семей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  <w:tab/>
              <w:t>Удовлетворены ли Вы методическим сопровождением, координацией деятельности служб по подготовке и сопровождению замещающих семей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  <w:tab/>
              <w:t>Удовлетворены ли Вы профессиональным уровнем специалистов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  <w:tab/>
              <w:t>Удовлетворены ли Вы вежливостью и доброжелательностью специалистов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  <w:tab/>
              <w:t xml:space="preserve">   Удовлетворены ли Вы актуальностью информации о государственной услуге, размещенной в сети Интернет на официальном сайте  учреждения и Министерства образования и науки Мурманской области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  <w:tab/>
              <w:t>Удовлетворены ли Вы участием в анкетировании о качестве методического сопровождения, координации деятельности служб по подготовке и сопровождению замещающих семей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жите сведения о себе: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ш пол: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жской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енский 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ше образование: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шее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оконченное высше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нее профессионально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чальное профессионально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нее общее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ше место проживания (населенный пункт)______________________</w:t>
            </w:r>
          </w:p>
        </w:tc>
      </w:tr>
    </w:tbl>
    <w:p>
      <w:pPr>
        <w:pStyle w:val="ConsPlusNormal"/>
        <w:ind w:right="-2" w:firstLine="709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Анкета потребителя государственной работы по обеспечению проведения практических занятий по сохранению объектов животного мира и среды их обитания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>с обучающимися профессиональных образовательных организац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пункт 1.47. приказа Министерства образования и нау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рманской области от 14.07.2021 № 1085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повышения эффективности оказания государственной работы по обеспечению проведения практических занятий по сохранению объектов животного мира и среды их обитания проводится изучение удовлетворенности качеством условий для проведения занятий с обучающимися в государственных профессиональных образовательных организациях Мурманской области. Отметьте выбранный Вами ответ знаком </w:t>
      </w:r>
      <w:r>
        <w:rPr>
          <w:rFonts w:eastAsia="Wingdings" w:cs="Wingdings" w:ascii="Wingdings" w:hAnsi="Wingdings"/>
          <w:sz w:val="24"/>
          <w:szCs w:val="24"/>
        </w:rPr>
        <w:t>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анкетирования будут размещены в сети Интернет </w:t>
        <w:br/>
        <w:t>на официальном сайте государственного образовательного учреждения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вязана ли Ваша будущая профессия (специальность) с сохранением объектов животного мира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колько лет Вы обучаетесь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год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года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ольше 2-х лет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 Как часто в году у Вас проходили практические занятия на оленеводческой базе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роходили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ходили 1-2 раза без выезда на базу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ходили больше 2-х раз без выезда на базу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ходили 1-2 раза с выездом на базу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ходили больше 2-х раз с выездом на базу 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 Как долго продолжались практические занятия на базе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2 дня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-4 дня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оло недели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оло двух недел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Получили Вы полное представление о Вашей будущей профессии (специальности)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стично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Нравится ли Вам будущая профессия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Что Вы хотели бы изменить на базе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ть более комфортные условия для пребывания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величить продолжительность пребывания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ругое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Как Вы оцениваете работу педагогического персонала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  <w:tbl>
            <w:tblPr>
              <w:tblW w:w="9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4"/>
            </w:tblGrid>
            <w:tr>
              <w:trPr>
                <w:trHeight w:val="23" w:hRule="atLeast"/>
              </w:trPr>
              <w:tc>
                <w:tcPr>
                  <w:tcW w:w="935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18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. Какой процент от всего времени пребывания на базе составляют занятия с использованием транспортных средств?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35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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еньше четверти времени</w:t>
                  </w:r>
                </w:p>
                <w:p>
                  <w:pPr>
                    <w:pStyle w:val="Normal"/>
                    <w:spacing w:lineRule="auto" w:line="240" w:before="0" w:after="0"/>
                    <w:ind w:firstLine="709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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Больше четверти времени</w:t>
                  </w:r>
                </w:p>
                <w:p>
                  <w:pPr>
                    <w:pStyle w:val="Normal"/>
                    <w:spacing w:lineRule="auto" w:line="240" w:before="0" w:after="0"/>
                    <w:ind w:firstLine="709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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ловина времени</w:t>
                  </w:r>
                </w:p>
                <w:p>
                  <w:pPr>
                    <w:pStyle w:val="Normal"/>
                    <w:spacing w:lineRule="auto" w:line="240" w:before="0" w:after="0"/>
                    <w:ind w:firstLine="709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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Больше половины времен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18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. Как Вы оцениваете свое эмоциональное самочувствие, находясь на базе?</w:t>
                  </w:r>
                </w:p>
                <w:p>
                  <w:pPr>
                    <w:pStyle w:val="Normal"/>
                    <w:spacing w:lineRule="auto" w:line="240" w:before="0" w:after="0"/>
                    <w:ind w:firstLine="709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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Плохое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709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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 удовлетворительное</w:t>
                  </w:r>
                </w:p>
                <w:p>
                  <w:pPr>
                    <w:pStyle w:val="Normal"/>
                    <w:spacing w:lineRule="auto" w:line="240" w:before="0" w:after="0"/>
                    <w:ind w:firstLine="709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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довлетворительное</w:t>
                  </w:r>
                </w:p>
                <w:p>
                  <w:pPr>
                    <w:pStyle w:val="Normal"/>
                    <w:spacing w:lineRule="auto" w:line="240" w:before="0" w:after="0"/>
                    <w:ind w:firstLine="709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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Хорошее</w:t>
                  </w:r>
                </w:p>
                <w:p>
                  <w:pPr>
                    <w:pStyle w:val="Normal"/>
                    <w:spacing w:lineRule="auto" w:line="240" w:before="0" w:after="0"/>
                    <w:ind w:firstLine="709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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чень хороше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18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. Оцените санитарное состояние базы?</w:t>
                  </w:r>
                </w:p>
                <w:p>
                  <w:pPr>
                    <w:pStyle w:val="Normal"/>
                    <w:spacing w:lineRule="auto" w:line="240" w:before="0" w:after="0"/>
                    <w:ind w:firstLine="709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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Абсолютно не удовлетворен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709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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корее не удовлетворен</w:t>
                  </w:r>
                </w:p>
                <w:p>
                  <w:pPr>
                    <w:pStyle w:val="Normal"/>
                    <w:spacing w:lineRule="auto" w:line="240" w:before="0" w:after="0"/>
                    <w:ind w:firstLine="709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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корее удовлетворен</w:t>
                  </w:r>
                </w:p>
                <w:p>
                  <w:pPr>
                    <w:pStyle w:val="Normal"/>
                    <w:spacing w:lineRule="auto" w:line="240" w:before="0" w:after="0"/>
                    <w:ind w:firstLine="709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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лностью удовлетворен</w:t>
                  </w:r>
                </w:p>
                <w:p>
                  <w:pPr>
                    <w:pStyle w:val="Normal"/>
                    <w:spacing w:lineRule="auto" w:line="240" w:before="0" w:after="0"/>
                    <w:ind w:left="743" w:hanging="142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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атрудняюсь ответить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18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. Оцените качество питания на базе?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18" w:leader="none"/>
                    </w:tabs>
                    <w:spacing w:lineRule="auto" w:line="240" w:before="0" w:after="0"/>
                    <w:ind w:firstLine="743"/>
                    <w:jc w:val="both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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лохо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18" w:leader="none"/>
                    </w:tabs>
                    <w:spacing w:lineRule="auto" w:line="240" w:before="0" w:after="0"/>
                    <w:ind w:firstLine="743"/>
                    <w:jc w:val="both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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Хорошее</w:t>
                  </w:r>
                </w:p>
                <w:p>
                  <w:pPr>
                    <w:pStyle w:val="Normal"/>
                    <w:spacing w:lineRule="auto" w:line="240" w:before="0" w:after="0"/>
                    <w:ind w:firstLine="709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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чень хорошее</w:t>
                  </w:r>
                </w:p>
                <w:p>
                  <w:pPr>
                    <w:pStyle w:val="Normal"/>
                    <w:spacing w:lineRule="auto" w:line="240" w:before="0" w:after="0"/>
                    <w:ind w:firstLine="709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"/>
        <w:ind w:right="-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Анкета потребителя государственной работы по </w:t>
      </w:r>
      <w:r>
        <w:rPr>
          <w:rFonts w:cs="Times New Roman" w:ascii="Times New Roman" w:hAnsi="Times New Roman"/>
          <w:b/>
          <w:bCs/>
          <w:sz w:val="24"/>
          <w:szCs w:val="24"/>
        </w:rPr>
        <w:t>обеспечению содержания спортивных объектов для практических занятий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пункт 1.48. приказа Министерства образования и науки</w:t>
      </w:r>
    </w:p>
    <w:p>
      <w:pPr>
        <w:pStyle w:val="ConsPlusNormal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Мурманской области от 14.07.2021 № 1085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повышения эффективности оказания государственной работы по обеспечению содержания спортивных объектов для практических занятий проводится изучение удовлетворенности качеством условий для проведения занятий с обучающимися в государственных профессиональных образовательных организациях Мурманской области. Отметьте выбранный Вами ответ знаком </w:t>
      </w:r>
      <w:r>
        <w:rPr>
          <w:rFonts w:eastAsia="Wingdings" w:cs="Wingdings" w:ascii="Wingdings" w:hAnsi="Wingdings"/>
          <w:sz w:val="24"/>
          <w:szCs w:val="24"/>
        </w:rPr>
        <w:t>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анкетирования будут размещены в сети Интернет </w:t>
        <w:br/>
        <w:t>на официальном сайте государственного образовательного учреждения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ак часто Вы посещаете спортивный объект образовательного учреждения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рез день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-3 раза в неделю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раз в неделю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раз в месяц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же 1-го раза в месяц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колько часов длится одно занятие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часа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ольше 2-х часов</w:t>
            </w:r>
          </w:p>
          <w:tbl>
            <w:tblPr>
              <w:tblW w:w="9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4"/>
            </w:tblGrid>
            <w:tr>
              <w:trPr>
                <w:trHeight w:val="23" w:hRule="atLeast"/>
              </w:trPr>
              <w:tc>
                <w:tcPr>
                  <w:tcW w:w="935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18" w:leader="none"/>
                    </w:tabs>
                    <w:spacing w:lineRule="auto" w:line="240" w:before="0" w:after="0"/>
                    <w:ind w:left="-108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. Занимаетесь ли Вы на площадке в свое свободное время?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35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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  <w:p>
                  <w:pPr>
                    <w:pStyle w:val="Normal"/>
                    <w:spacing w:lineRule="auto" w:line="240" w:before="0" w:after="0"/>
                    <w:ind w:firstLine="709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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дко</w:t>
                  </w:r>
                </w:p>
                <w:p>
                  <w:pPr>
                    <w:pStyle w:val="Normal"/>
                    <w:spacing w:lineRule="auto" w:line="240" w:before="0" w:after="0"/>
                    <w:ind w:firstLine="709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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анимаюсь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равится ли Вам будущая профессия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то Вы хотели бы изменить на базе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полнить ассортимент тренажеров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менять оборудование площадки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менить спортивный инвентарь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ширить площадь специального покрытия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ругое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Как Вы оцениваете работу педагогического персонала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</w:tbl>
    <w:p>
      <w:pPr>
        <w:pStyle w:val="ConsPlusNormal"/>
        <w:ind w:right="-2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ind w:right="-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Анкета потребителя государственной работы по </w:t>
      </w:r>
      <w:r>
        <w:rPr>
          <w:rFonts w:cs="Times New Roman" w:ascii="Times New Roman" w:hAnsi="Times New Roman"/>
          <w:b/>
          <w:bCs/>
          <w:sz w:val="24"/>
          <w:szCs w:val="24"/>
        </w:rPr>
        <w:t>организации деятельности специализированных (профильных) лагерей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пункт 1.53. приказа Министерства образования и нау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рманской области от 14.07.2021 № 1085)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709"/>
        <w:jc w:val="both"/>
        <w:rPr/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В целях повышения эффективности оказания государственной услуги по </w:t>
      </w:r>
      <w:r>
        <w:rPr>
          <w:rFonts w:eastAsia="Times New Roman" w:cs="Arial" w:ascii="Times New Roman" w:hAnsi="Times New Roman"/>
          <w:bCs/>
          <w:sz w:val="24"/>
          <w:szCs w:val="24"/>
          <w:lang w:eastAsia="ru-RU"/>
        </w:rPr>
        <w:t xml:space="preserve">организации деятельности специализированных (профильных) лагерей 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проводится изучение удовлетворенности качеством предоставляемой государственной услуги в государственных образовательных организациях Мурманской области. Просим Вас указать в анкете: Ваш пол (мужской, женский); Ваше образование (высшее, неоконченное высшее, среднее профессиональное, начальное профессиональное, среднее общее); Ваше место проживания (населенный пункт). Отметьте выбранный Вами ответ знаком  </w:t>
      </w:r>
      <w:r>
        <w:rPr>
          <w:rFonts w:eastAsia="Wingdings" w:cs="Wingdings" w:ascii="Wingdings" w:hAnsi="Wingdings"/>
          <w:sz w:val="24"/>
          <w:szCs w:val="24"/>
          <w:lang w:eastAsia="ru-RU"/>
        </w:rPr>
        <w:t>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Результаты анкетирования будут размещены в сети Интернет </w:t>
        <w:br/>
        <w:t>на официальном сайте государственного образовательного учреждения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" w:hRule="atLeast"/>
        </w:trPr>
        <w:tc>
          <w:tcPr>
            <w:tcW w:w="95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довлетворены ли Вы качеством отдыха и оздоровления Вашего ребенка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Удовлетворены ли Вы качеством предоставляемых медицинских услуг в период оздоровительной смены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Удовлетворены ли Вы материально-техническим обеспечением отдыха и оздоровления Вашего ребенка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Удовлетворены ли Вы качеством питания Вашего ребенка в период проведения оздоровительной смены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довлетворены ли Вы созданием в образовательной организации необходимых условий для охраны и укрепления здоровья обучающихся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Удовлетворены ли Вы доступностью и информацией о порядке приема Вашего ребенка на оказание услуги по обеспечению отдыха и оздоровления ребенка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Удовлетворены ли Вы профессиональным уровнем педагогов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Удовлетворены ли Вы вежливостью, доброжелательностью педагогов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Удовлетворены ли Вы актуальностью информации об образовательной услуге, размещенной на официальном сайте образовательной организации в сети Интернет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жите сведения о себе: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ш пол: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жской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енский 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ше образование: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шее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оконченное высше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нее профессионально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чальное профессионально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нее общее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ше место проживания (населенный пункт)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Анкета потребителя государственной работы по организации мероприятий, направленных на профилактику асоциального и деструктивного поведения подростков и молодежи, поддержку детей и молодежи, находящейся </w:t>
        <w:br/>
        <w:t>в социально-опасном положени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пункт 1.57. приказа Министерства образования и нау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рманской области от 14.07.2021 № 1085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повышения эффективности выполнения государственной работы по </w:t>
      </w:r>
      <w:r>
        <w:rPr>
          <w:rFonts w:cs="Times New Roman" w:ascii="Times New Roman" w:hAnsi="Times New Roman"/>
          <w:sz w:val="24"/>
          <w:szCs w:val="28"/>
        </w:rPr>
        <w:t>организации мероприятий, направленных на профилактику асоциального и деструктивного поведения подростков и молодежи, поддержку детей и молодежи, находящейся в социально-опасном положении</w:t>
      </w:r>
      <w:r>
        <w:rPr>
          <w:rFonts w:cs="Times New Roman" w:ascii="Times New Roman" w:hAnsi="Times New Roman"/>
          <w:sz w:val="24"/>
          <w:szCs w:val="24"/>
        </w:rPr>
        <w:t xml:space="preserve">, проводится изучение удовлетворенности качеством выполнения государственной работы по </w:t>
      </w:r>
      <w:r>
        <w:rPr>
          <w:rFonts w:cs="Times New Roman" w:ascii="Times New Roman" w:hAnsi="Times New Roman"/>
          <w:sz w:val="24"/>
          <w:szCs w:val="28"/>
        </w:rPr>
        <w:t>организации мероприятий, направленных на профилактику асоциального и деструктивного поведения подростков и молодежи, поддержку детей и молодежи, находящейся в социально-опасном положении</w:t>
      </w:r>
      <w:r>
        <w:rPr>
          <w:rFonts w:cs="Times New Roman" w:ascii="Times New Roman" w:hAnsi="Times New Roman"/>
          <w:sz w:val="24"/>
          <w:szCs w:val="24"/>
        </w:rPr>
        <w:t xml:space="preserve">, в государственных образовательных организациях Мурманской области. Просим Вас указать в анкете: Ваш пол (мужской, женский); Ваше образование (высшее, неоконченное высшее, среднее профессиональное, начальное профессиональное, среднее общее); Ваше место проживания (населенный пункт). Отметьте выбранный Вами ответ знаком  </w:t>
      </w:r>
      <w:r>
        <w:rPr>
          <w:rFonts w:eastAsia="Wingdings" w:cs="Wingdings" w:ascii="Wingdings" w:hAnsi="Wingdings"/>
          <w:sz w:val="24"/>
          <w:szCs w:val="24"/>
        </w:rPr>
        <w:t>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Результаты анкетирования будут размещены в сети Интернет </w:t>
        <w:br/>
        <w:t>на официальном сайте государственного образовательного учреждения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" w:hRule="atLeast"/>
        </w:trPr>
        <w:tc>
          <w:tcPr>
            <w:tcW w:w="95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довлетворены ли Вы качеством образования Вашего ребенка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Удовлетворены ли Вы качеством психолого-педагогической реабилитации и коррекции Вашего ребенка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Удовлетворены ли Вы результатом работы по формированию здорового образа жизни Вашего ребенка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Удовлетворены ли Вы качеством медицинского обслуживания Вашего ребенка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довлетворены ли Вы материально-техническим обеспечением образовательной деятельности  в общеобразовательной организации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Удовлетворены ли Вы созданием в образовательной организации безопасных условий для Вашего ребенка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Удовлетворены ли Вы своевременностью приема Вашего ребенка в образовательную организацию, реализующую программу психолого-педагогической реабилитации и коррекции несовершеннолетних детей, злоупотребляющих наркотиками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Удовлетворены ли Вы профессиональным уровнем специалистов, принимающих участие в выполнении государственной работы по организации мероприятий, направленных на профилактику асоциального и деструктивного поведения подростков и молодежи, поддержку детей и молодежи, находящейся в социально-опасном положении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Удовлетворены ли Вы вежливостью и доброжелательностью специалистов, принимающих участие в выполн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ой работы по организации мероприятий, направленных на профилактику асоциального и деструктивного поведения подростков и молодежи, поддержку детей и молодежи, находящейся в социально-опасном положении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Удовлетворены ли Вы информацией о выполнении государственной работы по организации мероприятий, направленных на профилактику асоциального и деструктивного поведения подростков и молодежи, поддержку детей и молодежи, находящейся в социально-опасном положении, размещенной в сети Интернет на официальном сайте организации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Удовлетворены ли Вы участием в анкетировании о качестве выполнения государственной работы по организации мероприятий, направленных на профилактику асоциального и деструктивного поведения подростков и молодежи, поддержку детей и молодежи, находящейся в социально-опасном положении, проводимом образовательной организацией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жите сведения о себе: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ш пол: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жской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енский 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ше образование: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шее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оконченное высше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нее профессионально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чальное профессионально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нее общее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ше место проживания (населенный пункт) 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highlight w:val="yellow"/>
        </w:rPr>
      </w:pPr>
      <w:r>
        <w:rPr>
          <w:rFonts w:cs="Times New Roman" w:ascii="Times New Roman" w:hAnsi="Times New Roman"/>
          <w:b/>
          <w:sz w:val="24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Анкета потребителя государственной работы по организации деятельности дополнительного образования детей на базе профессиональных образовательных организаци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ункт 1.64. приказа Министерства образования и нау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рманской области от 14.07.2021 № 1085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повышения эффективности оказания государственной работы по организации деятельности дополнительного образования детей на базе профессиональных образовательных организаций проводится изучение удовлетворенности качеством предоставляемой государственной работы в государственных образовательных организациях Мурманской области. Просим Вас указать в анкете: Ваш пол (мужской, женский); Ваше образование (высшее, неоконченное высшее, среднее профессиональное, начальное профессиональное, среднее общее); Ваше место проживания (населенный пункт). Отметьте выбранный Вами ответ знаком  </w:t>
      </w:r>
      <w:r>
        <w:rPr>
          <w:rFonts w:eastAsia="Wingdings" w:cs="Wingdings" w:ascii="Wingdings" w:hAnsi="Wingdings"/>
          <w:sz w:val="24"/>
          <w:szCs w:val="24"/>
        </w:rPr>
        <w:t>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Результаты анкетирования будут размещены в сети Интернет на официальном сайте государственного образовательного учреждения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" w:hRule="atLeast"/>
        </w:trPr>
        <w:tc>
          <w:tcPr>
            <w:tcW w:w="95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довлетворены ли Вы качеством реализации дополнительных общеразвивающих программ  для Вашего ребенка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Удовлетворены ли Вы материально-техническими условиями для реализации дополнительных общеразвивающих программ  в образовательной организации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Удовлетворены ли Вы созданием в образовательной организации необходимых условий для охраны и укрепления здоровья обучающихся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Удовлетворены ли Вы организацией проведения мероприятий (фестивалей, конкурсов, соревнований и т.д.) для Вашего ребенка по дополнительным общеразвивающим программам в образовательную организацию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довлетворены ли Вы профессиональным уровнем педагогов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Удовлетворены ли Вы вежливостью, доброжелательностью педагогов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Удовлетворены ли Вы актуальностью информации об образовательной работе по реализации дополнительных общеразвивающих программ в государственной областной образовательной организации, размещенной на официальном сайте образовательной организации в сети Интернет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Удовлетворены ли Вы участием родителей в анкетировании о качестве реализации дополнительных общеразвивающих программ в государственной областной образовательной организации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жите сведения о себе: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ш пол: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жской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енский 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ше образование: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шее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оконченное высше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нее профессионально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чальное профессионально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нее общее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ше место проживания (населенный пункт)______________________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Анкета потребителя государственной работы по организации деятельности центра цифрового образования детей «</w:t>
      </w:r>
      <w:r>
        <w:rPr>
          <w:rFonts w:cs="Times New Roman" w:ascii="Times New Roman" w:hAnsi="Times New Roman"/>
          <w:b/>
          <w:sz w:val="24"/>
          <w:szCs w:val="28"/>
          <w:lang w:val="en-US"/>
        </w:rPr>
        <w:t>IT</w:t>
      </w:r>
      <w:r>
        <w:rPr>
          <w:rFonts w:cs="Times New Roman" w:ascii="Times New Roman" w:hAnsi="Times New Roman"/>
          <w:b/>
          <w:sz w:val="24"/>
          <w:szCs w:val="28"/>
        </w:rPr>
        <w:t>-куб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(пункт 1.66. приказа Министерства образования и науки </w:t>
        <w:br/>
        <w:t>Мурманской области от 14.07.2021 № 1085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повышения эффективности оказания государственной работы </w:t>
      </w:r>
      <w:r>
        <w:rPr>
          <w:rFonts w:cs="Times New Roman" w:ascii="Times New Roman" w:hAnsi="Times New Roman"/>
          <w:sz w:val="24"/>
          <w:szCs w:val="28"/>
        </w:rPr>
        <w:t>по организации деятельности центра цифрового образования детей «</w:t>
      </w:r>
      <w:r>
        <w:rPr>
          <w:rFonts w:cs="Times New Roman" w:ascii="Times New Roman" w:hAnsi="Times New Roman"/>
          <w:sz w:val="24"/>
          <w:szCs w:val="28"/>
          <w:lang w:val="en-US"/>
        </w:rPr>
        <w:t>IT</w:t>
      </w:r>
      <w:r>
        <w:rPr>
          <w:rFonts w:cs="Times New Roman" w:ascii="Times New Roman" w:hAnsi="Times New Roman"/>
          <w:sz w:val="24"/>
          <w:szCs w:val="28"/>
        </w:rPr>
        <w:t>-куб»</w:t>
      </w: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водится изучение удовлетворенности качеством предоставляемой государственной работы в государственных образовательных организациях Мурманской области. Просим Вас указать в анкете: Ваш пол (мужской, женский); Ваше образование (высшее, неоконченное высшее, среднее профессиональное, начальное профессиональное, среднее общее); Ваше место проживания (населенный пункт). Отметьте выбранный Вами ответ знаком  </w:t>
      </w:r>
      <w:r>
        <w:rPr>
          <w:rFonts w:eastAsia="Wingdings" w:cs="Wingdings" w:ascii="Wingdings" w:hAnsi="Wingdings"/>
          <w:sz w:val="24"/>
          <w:szCs w:val="24"/>
        </w:rPr>
        <w:t>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Результаты анкетирования будут размещены в сети Интернет на официальном сайте государственного образовательного учреждения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" w:hRule="atLeast"/>
        </w:trPr>
        <w:tc>
          <w:tcPr>
            <w:tcW w:w="95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довлетворены ли Вы качеством реализации дополнительных общеразвивающих программ  для Вашего ребенка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Удовлетворены ли Вы материально-техническими условиями для реализации дополнительных общеразвивающих программ  в образовательной организации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Удовлетворены ли Вы созданием в образовательной организации необходимых условий для охраны и укрепления здоровья обучающихся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Удовлетворены ли Вы организацией проведения мероприятий (фестивалей, конкурсов, соревнований и т.д.) для Вашего ребенка по дополнительным общеразвивающим программам в образовательную организацию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довлетворены ли Вы профессиональным уровнем педагогов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Удовлетворены ли Вы вежливостью, доброжелательностью педагогов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Удовлетворены ли Вы актуальностью информации об образовательной работе по реализации дополнительных общеразвивающих программ в государственной областной образовательной организации, размещенной на официальном сайте образовательной организации в сети Интернет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Удовлетворены ли Вы участием родителей в анкетировании о качестве реализации дополнительных общеразвивающих программ в государственной областной образовательной организации?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солютно не удовлетворе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н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рее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остью удовлетворен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удняюсь ответить</w:t>
            </w:r>
          </w:p>
        </w:tc>
      </w:tr>
      <w:tr>
        <w:trPr>
          <w:trHeight w:val="23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жите сведения о себе: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ш пол: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жской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енский 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ше образование: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шее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оконченное высше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нее профессионально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чальное профессиональное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нее общее</w:t>
            </w:r>
          </w:p>
          <w:p>
            <w:pPr>
              <w:pStyle w:val="Normal"/>
              <w:tabs>
                <w:tab w:val="clear" w:pos="708"/>
                <w:tab w:val="left" w:pos="7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ше место проживания (населенный пункт)______________________</w:t>
            </w:r>
          </w:p>
        </w:tc>
      </w:tr>
    </w:tbl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1:08:00Z</dcterms:created>
  <dc:creator>Савельева И.Н.</dc:creator>
  <dc:description/>
  <cp:keywords/>
  <dc:language>en-US</dc:language>
  <cp:lastModifiedBy>Кузнецов</cp:lastModifiedBy>
  <cp:lastPrinted>2019-09-26T12:22:00Z</cp:lastPrinted>
  <dcterms:modified xsi:type="dcterms:W3CDTF">2021-11-17T06:47:00Z</dcterms:modified>
  <cp:revision>109</cp:revision>
  <dc:subject/>
  <dc:title/>
</cp:coreProperties>
</file>