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39"/>
      </w:tblGrid>
      <w:tr>
        <w:trPr/>
        <w:tc>
          <w:tcPr>
            <w:tcW w:w="5400" w:type="dxa"/>
            <w:tcBorders/>
          </w:tcPr>
          <w:p>
            <w:pPr>
              <w:pStyle w:val="Heading5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МИНИСТЕР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РАЗОВАНИЯ И НАУКИ МУРМА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</w:t>
            </w:r>
            <w:r>
              <w:rPr/>
              <w:t xml:space="preserve"> </w:t>
            </w:r>
            <w:r>
              <w:rPr/>
              <w:t>Трудовые Резервы ул., 4, г.Мурманск, 18302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тел. (815-2) 44-63-77; факс (815-2) 44-03-20</w:t>
            </w:r>
          </w:p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edco@gov-murman.ru</w:t>
              </w:r>
            </w:hyperlink>
          </w:p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               </w:t>
            </w:r>
            <w:r>
              <w:rPr>
                <w:b/>
              </w:rPr>
              <w:t>24.07.2013  № 17-08/5542 - СМ</w:t>
            </w:r>
          </w:p>
          <w:p>
            <w:pPr>
              <w:pStyle w:val="Normal"/>
              <w:rPr/>
            </w:pPr>
            <w:r>
              <w:rPr/>
              <w:t>на № ______________ от ________________</w:t>
            </w:r>
          </w:p>
          <w:p>
            <w:pPr>
              <w:pStyle w:val="Heading2"/>
              <w:keepNext w:val="false"/>
              <w:ind w:hanging="0"/>
              <w:rPr/>
            </w:pPr>
            <w:r>
              <w:rPr/>
            </w:r>
          </w:p>
        </w:tc>
        <w:tc>
          <w:tcPr>
            <w:tcW w:w="413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органов, осуществляющих управление в сфере образования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3185</wp:posOffset>
                </wp:positionV>
                <wp:extent cx="3200400" cy="619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О направлении информации по результатам мониторинга модернизации сайтов МОУ за 1 полугодие 2013 год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8.8pt;mso-wrap-distance-left:9.05pt;mso-wrap-distance-right:9.05pt;mso-wrap-distance-top:0pt;mso-wrap-distance-bottom:0pt;margin-top:6.5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О направлении информации по результатам мониторинга модернизации сайтов МОУ за 1 полугодие 2013 го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8"/>
          <w:szCs w:val="28"/>
        </w:rPr>
        <w:t xml:space="preserve">Сообщаем, что во исполнение приказа Министерства образования и науки Мурманской области (далее – Министерство) от 23.11.2011 №2226 «Об утверждении Примерного положения об официальном сайте образовательного учреждения» и на основе отчетов муниципальных органов, осуществляющих управление в сфере образования </w:t>
      </w:r>
      <w:r>
        <w:rPr>
          <w:i/>
          <w:sz w:val="28"/>
          <w:szCs w:val="28"/>
        </w:rPr>
        <w:t xml:space="preserve">(письмо Министерства образования и науки Мурманской области </w:t>
      </w:r>
      <w:r>
        <w:rPr/>
        <w:t xml:space="preserve"> </w:t>
      </w:r>
      <w:r>
        <w:rPr>
          <w:i/>
          <w:sz w:val="28"/>
          <w:szCs w:val="28"/>
        </w:rPr>
        <w:t>от 31.05.2013  № 17-08/4157-СМ «</w:t>
      </w:r>
      <w:r>
        <w:rPr>
          <w:i/>
          <w:iCs/>
          <w:sz w:val="28"/>
          <w:szCs w:val="28"/>
        </w:rPr>
        <w:t>О мониторинге ф</w:t>
      </w:r>
      <w:r>
        <w:rPr>
          <w:i/>
          <w:sz w:val="28"/>
          <w:szCs w:val="28"/>
        </w:rPr>
        <w:t>ункционирования официальных сайтов образовательных учреждений»)</w:t>
      </w:r>
      <w:r>
        <w:rPr>
          <w:sz w:val="28"/>
          <w:szCs w:val="28"/>
        </w:rPr>
        <w:t xml:space="preserve">, подготовлена информация по результатам мониторинга модернизации сайтов образовательных учреждений за </w:t>
      </w:r>
      <w:r>
        <w:rPr>
          <w:b/>
          <w:sz w:val="28"/>
          <w:szCs w:val="28"/>
        </w:rPr>
        <w:t>1 полугодие 2013 год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</w:t>
      </w:r>
      <w:r>
        <w:rPr>
          <w:b/>
          <w:sz w:val="28"/>
          <w:szCs w:val="28"/>
        </w:rPr>
        <w:t>30.06.2013</w:t>
      </w:r>
      <w:r>
        <w:rPr>
          <w:sz w:val="28"/>
          <w:szCs w:val="28"/>
        </w:rPr>
        <w:t xml:space="preserve"> официальные сайты функционируют в 100% образовательных учреждений (включая общеобразовательные учреждения  (далее – ОУ), дошкольные образовательные учреждения (далее – ДОУ), учреждения дополнительного образования детей (далее – УДОД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иведении сайтов в соответствие требованиям Примерного положения об официальном сайте образовательного учреждения (далее – Положение), утвержденного приказом Министерства  от 23.11.2011 №2226, и информация об обновлении информации в разрезе муниципальных образований прилаг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женедельно обновляют информацию на своих сайтах только 44,6%  образовательных учреждений </w:t>
      </w:r>
      <w:r>
        <w:rPr>
          <w:i/>
          <w:sz w:val="28"/>
          <w:szCs w:val="28"/>
        </w:rPr>
        <w:t>(по состоянию на 31.12.2012 - 39,2% ОУ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5,5% образовательных учреждений разместили  своевременно обязательную информацию (п.3.1 Положения) </w:t>
      </w:r>
      <w:r>
        <w:rPr>
          <w:i/>
          <w:sz w:val="28"/>
          <w:szCs w:val="28"/>
        </w:rPr>
        <w:t>(по состоянию на 3</w:t>
      </w:r>
      <w:r>
        <w:rPr>
          <w:i/>
          <w:sz w:val="28"/>
          <w:szCs w:val="28"/>
          <w:lang w:val="en-US"/>
        </w:rPr>
        <w:t>1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12</w:t>
      </w:r>
      <w:r>
        <w:rPr>
          <w:i/>
          <w:sz w:val="28"/>
          <w:szCs w:val="28"/>
        </w:rPr>
        <w:t>.2012 - 95% ОУ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доклады размещены на сайтах 88,9% ДОУ, 93,4% ОУ, 87% УДОД, 87,5% детских домов.</w:t>
      </w:r>
    </w:p>
    <w:p>
      <w:pPr>
        <w:pStyle w:val="Sub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поминаем, что с 01.09.2013 функционирование сайтов образовательных организаций должно осуществляться в соответствии со ст. 29 Федерального закона  от 29.12.2012 №273-ФЗ «Об образовании в Российской Федерации», приказом Министерства образования и науки Мурманской области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6"/>
          <w:szCs w:val="26"/>
        </w:rPr>
        <w:t xml:space="preserve">22.05.2013 № 1122 </w:t>
      </w:r>
      <w:r>
        <w:rPr>
          <w:b w:val="false"/>
          <w:bCs w:val="false"/>
          <w:sz w:val="28"/>
          <w:szCs w:val="28"/>
        </w:rPr>
        <w:t>«</w:t>
      </w:r>
      <w:r>
        <w:rPr>
          <w:b w:val="false"/>
          <w:sz w:val="28"/>
          <w:szCs w:val="28"/>
        </w:rPr>
        <w:t>Об утверждении Примерного положения об официальном сайте образовательной организации» (далее – Приказ).</w:t>
      </w:r>
    </w:p>
    <w:p>
      <w:pPr>
        <w:pStyle w:val="Sub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 01.01.2014 мониторинг сайтов осуществляется по прилагаемым шаблонам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комендуе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срок до 01.09.2013 привести сайты в соответствие требованиям Примерного положения об официальном сайте ОУ (далее – Положение), утвержденного приказом Министерства  от 22.05.2013 №1122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ить постоянный контроль за созданием, модернизацией,  функционированием и своевременным обновлением официальных сайтов образовательных организаци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>- своевременно информировать Министерство о создании, ликвидации официальных сайтов образовательных организаций и об изменениях их адресов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2 л., файлы  ФОРМА Мониторинг сайтов.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>, ФОРМА Перечень работ.</w:t>
      </w:r>
      <w:r>
        <w:rPr>
          <w:sz w:val="28"/>
          <w:szCs w:val="28"/>
          <w:lang w:val="en-US"/>
        </w:rPr>
        <w:t>xlsx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57"/>
      </w:tblGrid>
      <w:tr>
        <w:trPr/>
        <w:tc>
          <w:tcPr>
            <w:tcW w:w="4788" w:type="dxa"/>
            <w:tcBorders/>
          </w:tcPr>
          <w:p>
            <w:pPr>
              <w:pStyle w:val="Heading2"/>
              <w:keepNext w:val="false"/>
              <w:ind w:firstLine="34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Заместитель министра</w:t>
            </w:r>
          </w:p>
        </w:tc>
        <w:tc>
          <w:tcPr>
            <w:tcW w:w="4957" w:type="dxa"/>
            <w:tcBorders/>
          </w:tcPr>
          <w:p>
            <w:pPr>
              <w:pStyle w:val="Heading2"/>
              <w:keepNext w:val="false"/>
              <w:ind w:firstLine="900"/>
              <w:jc w:val="right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С.В. Морозова</w:t>
            </w:r>
          </w:p>
        </w:tc>
      </w:tr>
    </w:tbl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12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12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12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12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.Н. Пустоваченко, 8152 446386</w:t>
      </w:r>
      <w:r>
        <w:br w:type="page"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о модернизации официальных сайтов образовательных учреждений  </w:t>
      </w:r>
    </w:p>
    <w:p>
      <w:pPr>
        <w:pStyle w:val="Normal"/>
        <w:ind w:firstLine="720"/>
        <w:jc w:val="center"/>
        <w:rPr/>
      </w:pPr>
      <w:r>
        <w:rPr/>
        <w:t xml:space="preserve">в разрезе муниципальных образований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479"/>
        <w:gridCol w:w="1907"/>
        <w:gridCol w:w="1940"/>
        <w:gridCol w:w="1024"/>
      </w:tblGrid>
      <w:tr>
        <w:trPr>
          <w:trHeight w:val="255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итет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атериалов, соответствующих требованиям Положения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по состоянию на 30.06.2013</w:t>
            </w:r>
          </w:p>
        </w:tc>
      </w:tr>
      <w:tr>
        <w:trPr>
          <w:trHeight w:val="255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е учрежд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ые образовательные учрежд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я дополнительного образования дете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е дома</w:t>
            </w:r>
          </w:p>
        </w:tc>
      </w:tr>
      <w:tr>
        <w:trPr>
          <w:trHeight w:val="25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патит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7</w:t>
            </w:r>
            <w:r>
              <w:rPr/>
              <w:t>%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7</w:t>
            </w:r>
            <w:r>
              <w:rPr/>
              <w:t>%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7</w:t>
            </w:r>
            <w:r>
              <w:rPr/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О Александровск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9</w:t>
            </w:r>
            <w:r>
              <w:rPr/>
              <w:t>,6%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9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>%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О Видяев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8</w:t>
            </w:r>
            <w:r>
              <w:rPr/>
              <w:t>%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1</w:t>
            </w:r>
            <w:r>
              <w:rPr/>
              <w:t>%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8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О г.Заозерск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>%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1</w:t>
            </w:r>
            <w:r>
              <w:rPr/>
              <w:t>,</w:t>
            </w:r>
            <w:r>
              <w:rPr>
                <w:lang w:val="en-US"/>
              </w:rPr>
              <w:t>7</w:t>
            </w:r>
            <w:r>
              <w:rPr/>
              <w:t>%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4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О г.Островно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</w:t>
            </w:r>
            <w:r>
              <w:rPr/>
              <w:t>,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</w:t>
            </w:r>
            <w:r>
              <w:rPr/>
              <w:t>,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</w:t>
            </w:r>
            <w:r>
              <w:rPr/>
              <w:t>,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О г.Североморск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6</w:t>
            </w:r>
            <w:r>
              <w:rPr/>
              <w:t>%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1</w:t>
            </w:r>
            <w:r>
              <w:rPr/>
              <w:t>%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9</w:t>
            </w:r>
            <w:r>
              <w:rPr/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ндалакшский р-н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4</w:t>
            </w:r>
            <w:r>
              <w:rPr/>
              <w:t>,8%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</w:t>
            </w:r>
            <w:r>
              <w:rPr/>
              <w:t>,</w:t>
            </w:r>
            <w:r>
              <w:rPr>
                <w:lang w:val="en-US"/>
              </w:rPr>
              <w:t>8</w:t>
            </w:r>
            <w:r>
              <w:rPr/>
              <w:t>%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5</w:t>
            </w:r>
            <w:r>
              <w:rPr/>
              <w:t>,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Кировск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3</w:t>
            </w:r>
            <w:r>
              <w:rPr/>
              <w:t>%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6,2</w:t>
            </w:r>
            <w:r>
              <w:rPr/>
              <w:t>%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1</w:t>
            </w:r>
            <w:r>
              <w:rPr/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дорский р-н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8</w:t>
            </w:r>
            <w:r>
              <w:rPr/>
              <w:t>%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6,9%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  <w:r>
              <w:rPr>
                <w:lang w:val="en-US"/>
              </w:rPr>
              <w:t>,1</w:t>
            </w:r>
            <w:r>
              <w:rPr/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ьский р-н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</w:t>
            </w:r>
            <w:r>
              <w:rPr/>
              <w:t>,</w:t>
            </w:r>
            <w:r>
              <w:rPr>
                <w:lang w:val="en-US"/>
              </w:rPr>
              <w:t>8</w:t>
            </w:r>
            <w:r>
              <w:rPr/>
              <w:t>%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%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4</w:t>
            </w:r>
            <w:r>
              <w:rPr/>
              <w:t>,</w:t>
            </w:r>
            <w:r>
              <w:rPr>
                <w:lang w:val="en-US"/>
              </w:rPr>
              <w:t>3</w:t>
            </w:r>
            <w:r>
              <w:rPr/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возерский р-н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%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8</w:t>
            </w:r>
            <w:r>
              <w:rPr/>
              <w:t>,4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Мончегорск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  <w:r>
              <w:rPr/>
              <w:t>%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%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6,2</w:t>
            </w:r>
            <w:r>
              <w:rPr/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Мурманск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%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%</w:t>
            </w:r>
          </w:p>
        </w:tc>
      </w:tr>
      <w:tr>
        <w:trPr>
          <w:trHeight w:val="25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Оленегорск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7</w:t>
            </w:r>
            <w:r>
              <w:rPr/>
              <w:t>%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,1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ченгский р-н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>%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5</w:t>
            </w:r>
            <w:r>
              <w:rPr/>
              <w:t>,3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олярные Зор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1</w:t>
            </w:r>
            <w:r>
              <w:rPr/>
              <w:t>%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8</w:t>
            </w:r>
            <w:r>
              <w:rPr/>
              <w:t>,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</w:t>
            </w:r>
            <w:r>
              <w:rPr/>
              <w:t>,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рский р-н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</w:t>
            </w:r>
            <w:r>
              <w:rPr/>
              <w:t>,</w:t>
            </w:r>
            <w:r>
              <w:rPr>
                <w:lang w:val="en-US"/>
              </w:rPr>
              <w:t>8</w:t>
            </w:r>
            <w:r>
              <w:rPr/>
              <w:t>%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6</w:t>
            </w:r>
            <w:r>
              <w:rPr/>
              <w:t>,1%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  <w:r>
              <w:rPr/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b/>
        </w:rPr>
        <w:t>Информация об обновлении информации  в разрезе муниципальных образова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2911"/>
        <w:gridCol w:w="3708"/>
      </w:tblGrid>
      <w:tr>
        <w:trPr>
          <w:trHeight w:val="25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ОУ, размещающих новости не реже 1 раз в неделю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ОУ, размещающих обязательную информацию (п.3.1 Положения) своевременно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патит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%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О Александровс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%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%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О Видяе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О г.Заозерс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%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О г.Островной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О г.Североморс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%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ндалакшский р-н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%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Кировс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%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дорский р-н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%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ьский р-н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%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%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возерский р-н</w:t>
            </w:r>
          </w:p>
        </w:tc>
        <w:tc>
          <w:tcPr>
            <w:tcW w:w="6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не предоставлена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Мончегорс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%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Мурманс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%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Оленегорс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ченгский р-н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%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олярные Зор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%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%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Терский р-н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3,3%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%</w:t>
            </w:r>
          </w:p>
        </w:tc>
      </w:tr>
    </w:tbl>
    <w:p>
      <w:pPr>
        <w:pStyle w:val="Normal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истерства образования и науки Мурманской области от 23.11.2011 №2226</w:t>
      </w:r>
      <w:r>
        <w:rPr>
          <w:sz w:val="28"/>
          <w:szCs w:val="28"/>
        </w:rPr>
        <w:t xml:space="preserve"> </w:t>
      </w:r>
      <w:r>
        <w:rPr/>
        <w:t>«Об утверждении Примерного положения об официальном сайте образовательного учреждения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outlineLvl w:val="1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33336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120" w:after="216"/>
      <w:ind w:left="60" w:right="60" w:hanging="0"/>
    </w:pPr>
    <w:rPr>
      <w:color w:val="000000"/>
      <w:sz w:val="14"/>
      <w:szCs w:val="14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3366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co@gov-murman.ru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5:02:00Z</dcterms:created>
  <dc:creator>Качалова Галина Сергеевна</dc:creator>
  <dc:description/>
  <cp:keywords/>
  <dc:language>en-US</dc:language>
  <cp:lastModifiedBy>Нина Николаевна Пустоваченко</cp:lastModifiedBy>
  <cp:lastPrinted>2013-07-22T16:01:00Z</cp:lastPrinted>
  <dcterms:modified xsi:type="dcterms:W3CDTF">2013-07-24T10:51:00Z</dcterms:modified>
  <cp:revision>71</cp:revision>
  <dc:subject/>
  <dc:title>МИНИСТЕРСТВО ОБРАЗОВАНИЯ</dc:title>
</cp:coreProperties>
</file>