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  <w:t>Приложение 1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  <w:t>Утверждено приказом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  <w:t>Министерства образования и наук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  <w:t>Мурманской области от 14.1</w:t>
      </w:r>
      <w:r>
        <w:rPr>
          <w:lang w:val="en-US"/>
        </w:rPr>
        <w:t>0</w:t>
      </w:r>
      <w:r>
        <w:rPr/>
        <w:t>.13 №198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став организационного комитета</w:t>
      </w:r>
      <w:r>
        <w:rPr>
          <w:b/>
        </w:rPr>
        <w:t xml:space="preserve"> </w:t>
      </w:r>
      <w:r>
        <w:rPr>
          <w:b/>
          <w:sz w:val="28"/>
          <w:szCs w:val="28"/>
        </w:rPr>
        <w:t>областного конкурса на лучшую организацию деятельности по профилактике социального сиротств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730"/>
        <w:gridCol w:w="516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И.О.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Оргкомитета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шира Ирина Александровна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министра образования и науки Мурманской обла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Оргкомитета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ряшова Марина Анатольевна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опеки и попечительства Министерства образования и науки Мурманской обла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кович Мирослава Ярославовна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ГОБОУ «Центр психолого-медико-социального сопровождения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Оргкомитета: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онькина  Юлия Леонидовна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 кафедрой специальной педагогики и специальной психологии Мурманского государственного гуманитарного университе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кторова  Елена Евгеньевна 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 Программы «Детские деревни – </w:t>
            </w:r>
            <w:r>
              <w:rPr>
                <w:lang w:val="en-US"/>
              </w:rPr>
              <w:t>SOS</w:t>
            </w:r>
            <w:r>
              <w:rPr/>
              <w:t xml:space="preserve"> в Мурманской области   (по согласованию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ан Борис Семенович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лномоченный по правам ребенка в Мурманской области  (по согласованию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сан Наталья Борисовна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опеки и попечительства Министерства образования и науки Мурманской обла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холат Александр Павлович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Кольского района   (по согласованию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ова Людмила Александровна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.о. заместителя Главы администрации </w:t>
            </w:r>
          </w:p>
          <w:p>
            <w:pPr>
              <w:pStyle w:val="Normal"/>
              <w:rPr/>
            </w:pPr>
            <w:r>
              <w:rPr/>
              <w:t>г. Мончегорска   (по согласованию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блина Светлана Валерьевна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ГОБОУ «Центр психолого-медико-социального сопровождения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ркова Ольга Кирилловна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министерства труда и социального развития Мурманской области (по согласованию)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  <w:t>Приложение 2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  <w:t>Утверждено приказом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  <w:t>Министерства образования и наук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  <w:t>Мурманской области от 14.1</w:t>
      </w:r>
      <w:r>
        <w:rPr>
          <w:lang w:val="en-US"/>
        </w:rPr>
        <w:t>0</w:t>
      </w:r>
      <w:r>
        <w:rPr/>
        <w:t>.13 №1988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 работы  Оргкомитета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ргкомитет создается для проведения областного конкурса среди органов местного самоуправления муниципальных образований на лучшую организацию деятельности по профилактике социального сирот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аботу Оргкомитета  организует председатель, а в его отсутствие заместитель председателя Оргкомит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Заседания членов Оргкомитета считаются правомочными при наличии не менее 2/3 его член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Оргкомитет  рассматривает  представленные материалы участников  конкурса, соответствующие требованиям к оформлению конкурсных материал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аждый член Оргкомитета оценивает  все представленные материалы в соответствии с критериями оценки и заполняет оценочные лист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Победителями признаются  участники, набравшие максимальное количество балл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Подведение итогов конкурса и определение победителей осуществляется Оргкомитетом до 1 декабря 2013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тоги конкурса отражаются в протоколе заседания Оргкомитета, подписанного ее членами, и утверждаются  приказом Министерства образования и науки Мурманской области (далее – Министерство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Информация об итогах конкурса размещается на сайте Министер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Итоги конкурса, утвержденные приказом Министерства, участники конкурса имеют право обжаловать в порядке, установленном законода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  <w:t>Приложение 3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  <w:t>Утверждено приказом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  <w:t>Министерства образования и наук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  <w:t>Мурманской области от 14.1</w:t>
      </w:r>
      <w:r>
        <w:rPr>
          <w:lang w:val="en-US"/>
        </w:rPr>
        <w:t>0</w:t>
      </w:r>
      <w:r>
        <w:rPr/>
        <w:t>.13 №1988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оформлению конкурсных материалов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ля участия в областном конкурсе среди органов местного самоуправления муниципальных образований на лучшую организацию деятельности по профилактике социального сиротства органы местного самоуправления, осуществляющие деятельность по опеке и попечительству в отношении несовершеннолетних, предоставляют в Министерство образования и науки Мурманской области (далее – Министерство) следующие докумен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явку по форме (приложение к приложению 3), подписанную руководителем органа опеки и попечительства в отношении несовершеннолетни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материалы, отражающие деятельность  по данному направлению: анализ деятельности, опыт работы, межведомственное взаимодействие, достигнутые результаты, проблемы и пути их реш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резентацию работы, отражающую работу по профилактике социального сиротств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полнительные материалы: фото- и видеопродукция, образцы рекламной и полиграфической продукции, материалы по теме конкурса, размещенные в С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териалы предоставляются как в печатном виде, так и в электронной фор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Документы, приведенные в пункте 1, должны быть аккуратно сброшюрованы в одну папку в указанной выше последовательности с приложением компакт-диска с электронной копией докумен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борка фотографий состоит из набора цветных фотографий с подписями. Все фотографии представляются в электронной копии (разрешение 300 </w:t>
      </w:r>
      <w:r>
        <w:rPr>
          <w:sz w:val="28"/>
          <w:szCs w:val="28"/>
          <w:lang w:val="en-US"/>
        </w:rPr>
        <w:t>dpi</w:t>
      </w:r>
      <w:r>
        <w:rPr>
          <w:sz w:val="28"/>
          <w:szCs w:val="28"/>
        </w:rPr>
        <w:t>, размер не менее 100 х 150 мм, формат  *.</w:t>
      </w:r>
      <w:r>
        <w:rPr>
          <w:sz w:val="28"/>
          <w:szCs w:val="28"/>
          <w:lang w:val="en-US"/>
        </w:rPr>
        <w:t>jpg</w:t>
      </w:r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Документы предоставляются в Министерство не позднее 1 ноября 2013 года  по адресу: 183025, г. Мурманск, ул. Трудовые резервы, д. 4, каб. 26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е подлежат рассмотрению материалы, подготовленные с нарушением требований к оформлению, а также поступившие позднее установленных сро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Материалы, представленные для участия в конкурсе, не рецензируются и не возвращаю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  <w:t>к Приложению № 3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  <w:t>утвержденному приказом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  <w:t>Министерства образования и наук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  <w:t>Мурманской области от 14.1</w:t>
      </w:r>
      <w:r>
        <w:rPr>
          <w:lang w:val="en-US"/>
        </w:rPr>
        <w:t>0</w:t>
      </w:r>
      <w:r>
        <w:rPr/>
        <w:t>.13 №1988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явка на участие в областном конкурсе среди органов местного самоуправления муниципальных образований на лучшую организацию деятельности по профилактике социального сирот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</w:t>
      </w:r>
    </w:p>
    <w:p>
      <w:pPr>
        <w:pStyle w:val="Normal"/>
        <w:ind w:firstLine="708"/>
        <w:jc w:val="center"/>
        <w:rPr/>
      </w:pPr>
      <w:r>
        <w:rPr/>
        <w:t>(наименование муниципального образования)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заявляет о своем намерении принять участие в областном конкурсе на лучшую организацию деятельности по профилактике социального сирот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порядком проведения областного конкурса  ознакомлены и соглас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 (подпись, Ф.И.О. руководителя)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  <w:t>Приложение 4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  <w:t>Утверждено приказом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  <w:t>Министерства образования и наук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  <w:t>Мурманской области от 14.1</w:t>
      </w:r>
      <w:r>
        <w:rPr>
          <w:lang w:val="en-US"/>
        </w:rPr>
        <w:t>0</w:t>
      </w:r>
      <w:r>
        <w:rPr/>
        <w:t>.13 №1988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итерии конкурсного отбора в областном конкурсе среди органов местного самоуправления муниципальных образований на лучшую организацию деятельности по профилактике социального сиротств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ритериями конкурсного отбора выступают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я системы работы, направленной на профилактику социального сиротства: технологии раннего выявления семейного неблагополучия, организация профилактической и реабилитационной работы с ребенком и его семьей на начальной стадии возникновения семейных проблем;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наличие  и реализация муниципальных программ, направленных на профилактику социального сиротства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окращение численности детей, оставшихся без попечения родителей, в муниципальном образовании;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численности впервые выявленных детей, оставшихся без попечения родителей; уменьшение численности детей, отобранных у родителей при непосредственной угрозе их жизни и здоровью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-  обеспечение межведомственного подхода в вопросах профилактики социального сиротств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- сокращение числа детей, от которых родители отказались  при рождении; организация работы по профилактике отказа родителей от ребенка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еабилитационная работа с родителями лишенными (ограниченными) в родительских правах, увеличение количества случаев восстановления в родительских правах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семей социального риска, находящихся на сопровождении у специалиста; организация системного мониторинга семей (персонифицированный учет семей, оценка эффективности проводимой реабилитационной работы), плана мероприятий по защите прав и интересов ребенка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абота со СМИ по  профилактике  социального сиротства: регулярность публикаций, участие в теле- и радиопрограммах, создание видеороликов, социальной рекламы и т.п.; степень взаимодействия с местными НКО, другими государственными и муниципальными организациями, бизнес – структурами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именение социального патроната в целях профилактики социального сиротства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  <w:t>Приложение 5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  <w:t>Утверждено приказом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  <w:t>Министерства образования и наук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  <w:t>Мурманской области от 14.10.13 №1988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очный лис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частника областного конкурса среди органов местного самоуправления муниципальных образований на лучшую организацию деятельности по профилактике социального сирот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Ф.И.О. члена Оргкомитета</w:t>
      </w:r>
      <w:r>
        <w:rPr>
          <w:b/>
          <w:sz w:val="28"/>
          <w:szCs w:val="28"/>
        </w:rPr>
        <w:t xml:space="preserve"> 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материалов, представленных на конкур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360"/>
        <w:gridCol w:w="4243"/>
        <w:gridCol w:w="1674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 материалов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ическая оценк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ный подход в работе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5</w:t>
            </w:r>
          </w:p>
          <w:p>
            <w:pPr>
              <w:pStyle w:val="Normal"/>
              <w:jc w:val="both"/>
              <w:rPr/>
            </w:pPr>
            <w:r>
              <w:rPr/>
              <w:t>1 – проявляется слабо</w:t>
            </w:r>
          </w:p>
          <w:p>
            <w:pPr>
              <w:pStyle w:val="Normal"/>
              <w:jc w:val="both"/>
              <w:rPr/>
            </w:pPr>
            <w:r>
              <w:rPr/>
              <w:t>3 – проявляется удовлетворительно</w:t>
            </w:r>
          </w:p>
          <w:p>
            <w:pPr>
              <w:pStyle w:val="Normal"/>
              <w:jc w:val="both"/>
              <w:rPr/>
            </w:pPr>
            <w:r>
              <w:rPr/>
              <w:t>5 – проявляется хорошо, полно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крытие технологии работы 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7</w:t>
            </w:r>
          </w:p>
          <w:p>
            <w:pPr>
              <w:pStyle w:val="Normal"/>
              <w:jc w:val="both"/>
              <w:rPr/>
            </w:pPr>
            <w:r>
              <w:rPr/>
              <w:t>1 – проявляется слабо</w:t>
            </w:r>
          </w:p>
          <w:p>
            <w:pPr>
              <w:pStyle w:val="Normal"/>
              <w:jc w:val="both"/>
              <w:rPr/>
            </w:pPr>
            <w:r>
              <w:rPr/>
              <w:t>3 – проявляется удовлетворительно</w:t>
            </w:r>
          </w:p>
          <w:p>
            <w:pPr>
              <w:pStyle w:val="Normal"/>
              <w:jc w:val="both"/>
              <w:rPr/>
            </w:pPr>
            <w:r>
              <w:rPr/>
              <w:t>5 – проявляется хорошо, полно</w:t>
            </w:r>
          </w:p>
          <w:p>
            <w:pPr>
              <w:pStyle w:val="Normal"/>
              <w:jc w:val="both"/>
              <w:rPr/>
            </w:pPr>
            <w:r>
              <w:rPr/>
              <w:t>7 – присутствуют элементы новизны и самобытност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системного мониторинга</w:t>
            </w:r>
          </w:p>
          <w:p>
            <w:pPr>
              <w:pStyle w:val="Normal"/>
              <w:jc w:val="both"/>
              <w:rPr/>
            </w:pPr>
            <w:r>
              <w:rPr/>
              <w:t>(персонифицированный учет, оценка эффективности проводимой работы)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7</w:t>
            </w:r>
          </w:p>
          <w:p>
            <w:pPr>
              <w:pStyle w:val="Normal"/>
              <w:jc w:val="both"/>
              <w:rPr/>
            </w:pPr>
            <w:r>
              <w:rPr/>
              <w:t>1 – проявляется слабо</w:t>
            </w:r>
          </w:p>
          <w:p>
            <w:pPr>
              <w:pStyle w:val="Normal"/>
              <w:jc w:val="both"/>
              <w:rPr/>
            </w:pPr>
            <w:r>
              <w:rPr/>
              <w:t>3 – проявляется удовлетворительно</w:t>
            </w:r>
          </w:p>
          <w:p>
            <w:pPr>
              <w:pStyle w:val="Normal"/>
              <w:jc w:val="both"/>
              <w:rPr/>
            </w:pPr>
            <w:r>
              <w:rPr/>
              <w:t>5 – проявляется хорошо, полно</w:t>
            </w:r>
          </w:p>
          <w:p>
            <w:pPr>
              <w:pStyle w:val="Normal"/>
              <w:jc w:val="both"/>
              <w:rPr/>
            </w:pPr>
            <w:r>
              <w:rPr/>
              <w:t>7 – присутствуют элементы новизны и самобытност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4.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межведомственного взаимодействия, привлечение НКО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7</w:t>
            </w:r>
          </w:p>
          <w:p>
            <w:pPr>
              <w:pStyle w:val="Normal"/>
              <w:jc w:val="both"/>
              <w:rPr/>
            </w:pPr>
            <w:r>
              <w:rPr/>
              <w:t>1 – проявляется слабо</w:t>
            </w:r>
          </w:p>
          <w:p>
            <w:pPr>
              <w:pStyle w:val="Normal"/>
              <w:jc w:val="both"/>
              <w:rPr/>
            </w:pPr>
            <w:r>
              <w:rPr/>
              <w:t>3 – проявляется удовлетворительно</w:t>
            </w:r>
          </w:p>
          <w:p>
            <w:pPr>
              <w:pStyle w:val="Normal"/>
              <w:jc w:val="both"/>
              <w:rPr/>
            </w:pPr>
            <w:r>
              <w:rPr/>
              <w:t>5 – проявляется хорошо, полно</w:t>
            </w:r>
          </w:p>
          <w:p>
            <w:pPr>
              <w:pStyle w:val="Normal"/>
              <w:jc w:val="both"/>
              <w:rPr/>
            </w:pPr>
            <w:r>
              <w:rPr/>
              <w:t>7 – присутствуют элементы новизны и самобытност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имая работа с семьями социального риск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5</w:t>
            </w:r>
          </w:p>
          <w:p>
            <w:pPr>
              <w:pStyle w:val="Normal"/>
              <w:jc w:val="both"/>
              <w:rPr/>
            </w:pPr>
            <w:r>
              <w:rPr/>
              <w:t>1 – проявляется слабо</w:t>
            </w:r>
          </w:p>
          <w:p>
            <w:pPr>
              <w:pStyle w:val="Normal"/>
              <w:jc w:val="both"/>
              <w:rPr/>
            </w:pPr>
            <w:r>
              <w:rPr/>
              <w:t>3 – проявляется удовлетворительно</w:t>
            </w:r>
          </w:p>
          <w:p>
            <w:pPr>
              <w:pStyle w:val="Normal"/>
              <w:jc w:val="both"/>
              <w:rPr/>
            </w:pPr>
            <w:r>
              <w:rPr/>
              <w:t>5 – проявляется хорошо, полно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социального  и постинтернатного патронат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-5</w:t>
            </w:r>
          </w:p>
          <w:p>
            <w:pPr>
              <w:pStyle w:val="Normal"/>
              <w:jc w:val="both"/>
              <w:rPr/>
            </w:pPr>
            <w:r>
              <w:rPr/>
              <w:t>0 – не организован</w:t>
            </w:r>
          </w:p>
          <w:p>
            <w:pPr>
              <w:pStyle w:val="Normal"/>
              <w:jc w:val="both"/>
              <w:rPr/>
            </w:pPr>
            <w:r>
              <w:rPr/>
              <w:t>3 – организован социальный патронат</w:t>
            </w:r>
          </w:p>
          <w:p>
            <w:pPr>
              <w:pStyle w:val="Normal"/>
              <w:jc w:val="both"/>
              <w:rPr/>
            </w:pPr>
            <w:r>
              <w:rPr/>
              <w:t>5 –  организован и социальный и постинтернатный патрона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о средствами массовой информации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-5</w:t>
            </w:r>
          </w:p>
          <w:p>
            <w:pPr>
              <w:pStyle w:val="Normal"/>
              <w:jc w:val="both"/>
              <w:rPr/>
            </w:pPr>
            <w:r>
              <w:rPr/>
              <w:t>0 – не проводится</w:t>
            </w:r>
          </w:p>
          <w:p>
            <w:pPr>
              <w:pStyle w:val="Normal"/>
              <w:jc w:val="both"/>
              <w:rPr/>
            </w:pPr>
            <w:r>
              <w:rPr/>
              <w:t>3 – проводится не регулярно</w:t>
            </w:r>
          </w:p>
          <w:p>
            <w:pPr>
              <w:pStyle w:val="Normal"/>
              <w:jc w:val="both"/>
              <w:rPr/>
            </w:pPr>
            <w:r>
              <w:rPr/>
              <w:t>5 – проявляется систематическ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 оформления материалов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-1</w:t>
            </w:r>
          </w:p>
          <w:p>
            <w:pPr>
              <w:pStyle w:val="Normal"/>
              <w:jc w:val="both"/>
              <w:rPr/>
            </w:pPr>
            <w:r>
              <w:rPr/>
              <w:t>0 – представлено удовлетворительно</w:t>
            </w:r>
          </w:p>
          <w:p>
            <w:pPr>
              <w:pStyle w:val="Normal"/>
              <w:jc w:val="both"/>
              <w:rPr/>
            </w:pPr>
            <w:r>
              <w:rPr/>
              <w:t>1 – представлено хорошо, полно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00"/>
      <w:outlineLvl w:val="1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1:37:00Z</dcterms:created>
  <dc:creator>Качалова Галина Сергеевна</dc:creator>
  <dc:description/>
  <cp:keywords/>
  <dc:language>en-US</dc:language>
  <cp:lastModifiedBy>Нина Николаевна Пустоваченко</cp:lastModifiedBy>
  <cp:lastPrinted>2013-10-28T08:40:00Z</cp:lastPrinted>
  <dcterms:modified xsi:type="dcterms:W3CDTF">2013-10-29T08:46:00Z</dcterms:modified>
  <cp:revision>51</cp:revision>
  <dc:subject/>
  <dc:title>КОМИТЕТ   ПО   ОБРАЗОВАНИЮ</dc:title>
</cp:coreProperties>
</file>