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</w:t>
      </w:r>
    </w:p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МУРМАНСКОЙ ОБЛАСТИ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>П Р И К А З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>
          <w:b w:val="false"/>
          <w:bCs w:val="false"/>
          <w:sz w:val="28"/>
          <w:szCs w:val="28"/>
        </w:rPr>
        <w:t>__24.09.2013__</w:t>
        <w:tab/>
        <w:tab/>
        <w:tab/>
        <w:tab/>
        <w:tab/>
        <w:tab/>
        <w:tab/>
        <w:tab/>
        <w:t xml:space="preserve">№_1881 </w:t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м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регионального заочного этапа Всероссий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а юных исследователей окружающей среды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овершенствования дополнительного эколого-биологического образования детей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формирования общей экологической культуры обучающихся</w:t>
      </w:r>
      <w:r>
        <w:rPr>
          <w:rFonts w:cs="Times New Roman" w:ascii="Times New Roman" w:hAnsi="Times New Roman"/>
          <w:sz w:val="28"/>
          <w:szCs w:val="28"/>
        </w:rPr>
        <w:t xml:space="preserve">, в соответствии с Положением о Министерстве образования и науки Мурманской области, утвержденным постановлением Правительства Мурманской области от 15.12.2008 № 622-ПП, в рамках реализации  долгосрочной целевой программы «Развитие образования Мурманской области» на 2012-2015 годы»,  утвержденной постановлением Правительства Мурманской области от 30.09.2011 № 481-ПП, в соответствии с приказом Министерства образования и науки Мурманской области от 21.01.2013 № 70 «Об утверждении плана областных мероприятий Министерства образования и науки Мурманской области на 2013 год» </w:t>
      </w:r>
      <w:r>
        <w:rPr>
          <w:rFonts w:cs="Times New Roman" w:ascii="Times New Roman" w:hAnsi="Times New Roman"/>
          <w:b/>
          <w:spacing w:val="60"/>
          <w:sz w:val="28"/>
          <w:szCs w:val="28"/>
        </w:rPr>
        <w:t>приказываю</w:t>
      </w:r>
      <w:r>
        <w:rPr>
          <w:rFonts w:cs="Times New Roman" w:ascii="Times New Roman" w:hAnsi="Times New Roman"/>
          <w:spacing w:val="6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ектору воспитания и дополнительного образования (Хорунженко Л.Г.) организовать в срок до 15 декабря 2013 года проведение регионального заочного этапа Всероссийского конкурса юных исследователей окружающей среды (далее – Конкурс)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ое Положение о проведении регионального заочного этапа Всероссийского конкурса юных исследователей окружающей среды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3. Государственному автономному образовательному учреждению Мурманской области дополнительного образования детей «Мурманский областной центр дополнительного образования детей «Лапландия» (Гисмеев А.Р.)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3.1. Провести в срок до 15 декабря  2013 года Конкурс за счет средств п. 3.1 подпрограммы «Модернизация образования Мурманской области» ДЦП «Развитие образования Мурманской области» на 2012-2015 годы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формировать в срок до 1 ноября 2013 года состав жюри Конкурса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беспечить подведение итогов Конкурса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рганизовать участие победителей регионального этапа во Всероссийском конкурсе юных исследователей окружающей среды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4. Руководителям  государственных  областных образовательных учреждений организовать участие обучающихся, студентов в Конкурсе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5. Рекомендовать руководителям муниципальных органов управления образованием, учреждений профессионального образования организовать участие обучающихся, студентов  в Конкурсе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риказа возложить на заместителя министра Ковширу И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инистр</w:t>
        <w:tab/>
        <w:tab/>
        <w:tab/>
        <w:tab/>
        <w:tab/>
        <w:tab/>
        <w:tab/>
        <w:tab/>
        <w:t xml:space="preserve">           Н.Н. Карпенк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1">
    <w:name w:val="Подзаголовок Знак1"/>
    <w:basedOn w:val="Style14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09:00Z</dcterms:created>
  <dc:creator>sgd</dc:creator>
  <dc:description/>
  <cp:keywords/>
  <dc:language>en-US</dc:language>
  <cp:lastModifiedBy>komitet</cp:lastModifiedBy>
  <dcterms:modified xsi:type="dcterms:W3CDTF">2013-09-24T09:01:00Z</dcterms:modified>
  <cp:revision>7</cp:revision>
  <dc:subject/>
  <dc:title>МИНИСТЕРСТВО ОБРАЗОВАНИЯ И НАУКИ</dc:title>
</cp:coreProperties>
</file>