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  приказо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а  образования и наук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м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24.09.2013_    № _1881_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5"/>
        <w:rPr>
          <w:b/>
          <w:b/>
          <w:bCs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 проведении регионального заочного  этап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ого конкурса юных исследователей окружающей сре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егиональный заочный этап Всероссийского конкурса </w:t>
      </w:r>
      <w:r>
        <w:rPr>
          <w:rFonts w:cs="Times New Roman" w:ascii="Times New Roman" w:hAnsi="Times New Roman"/>
          <w:sz w:val="28"/>
          <w:szCs w:val="28"/>
        </w:rPr>
        <w:t>юных исследователей окружающей среды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(далее - Конкурс)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проводится Министерством образования и науки Мурманской области в целях совершенствования дополнительного эколого-биологического образования детей, формирования общей экологической культуры обучаю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Участники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участию в Конкурсе приглашаются  обучающиеся образовательных учреждений Мурманской области в возрасте  от 14 до 18 лет,  выполнившие исследовательскую работу по изучению экологического состояния окружающей среды. Допускается только индивидуальное участие в Конкурсе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Условия и порядок  проведения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Конкурс проводитс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следующим номинациям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- «Агроэкология» </w:t>
      </w:r>
      <w:r>
        <w:rPr>
          <w:rFonts w:cs="Times New Roman" w:ascii="Times New Roman" w:hAnsi="Times New Roman"/>
          <w:sz w:val="28"/>
          <w:szCs w:val="28"/>
        </w:rPr>
        <w:t>(исследования, где используются научно обоснованные приемы возделывания культурных растений, а также исследования, связанные с применением агротехнических, биологических, механических, физических, химических и других методов защиты растений в открытом и закрытом грунтах)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«Зоология и экология позвоночных животных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исследования рыб, земноводных, пресмыкающихся, птиц и млекопитающих; фаунистика и экология различных систематических  групп позвоночных; исследование поведения позвоночных животных)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«Зоология и экология беспозвоночных животных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исследования червей, моллюсков, ракообразных, насекомых и паукообразных; фаунистика и экология различных систематических групп беспозвоночных, исследование поведения беспозвоночных животных)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«Зоокультура и ветеринария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исследования в области содержания и разведения домашних животных, а также диких животных в неволе; лечение и  профилактика заболеваний у животных; изучение кормовой базы; оценка качества продукции; гигиенические и экологические аспекты зоотехнии и ветеринари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«Ботаника и экология растений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исследования биологических и экологических особенностей дикорастущих растений, грибов и лишайников; популяционные исследования растений; изучение флоры и растительност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«Водная экология и гидробиология»</w:t>
      </w:r>
      <w:r>
        <w:rPr>
          <w:rFonts w:cs="Times New Roman" w:ascii="Times New Roman" w:hAnsi="Times New Roman"/>
          <w:sz w:val="28"/>
          <w:szCs w:val="28"/>
        </w:rPr>
        <w:t xml:space="preserve"> (анализ чистоты водоемов и водотоков физическими и химическими методами, а также применение биологических методов для оценки загрязнения воды; изучение загрязнения воды на организм человека)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- «Экология воздушного бассейна» </w:t>
      </w:r>
      <w:r>
        <w:rPr>
          <w:rFonts w:cs="Times New Roman" w:ascii="Times New Roman" w:hAnsi="Times New Roman"/>
          <w:sz w:val="28"/>
          <w:szCs w:val="28"/>
        </w:rPr>
        <w:t>(анализ загрязнения воздуха физическими и химическими методами, а также применение биоиндикационных методов для оценки загрязнения воздуха; изучение загрязнения воздуха на организм человека)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«Ландшафтная экология и геохимия»</w:t>
      </w:r>
      <w:r>
        <w:rPr>
          <w:rFonts w:cs="Times New Roman" w:ascii="Times New Roman" w:hAnsi="Times New Roman"/>
          <w:sz w:val="28"/>
          <w:szCs w:val="28"/>
        </w:rPr>
        <w:t xml:space="preserve"> (оценка экологического состояния ландшафта; физико-географические исследования; исследования физических, химических и биологических свойств почвы; анализ антропогенного загрязнения почв и грунтов и его влияния на организм человек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  На Конкурс не принима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ы, не соответствующие тематике Конкурс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лективные рабо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феративные рабо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боты, занявшие призовые места на других конкурсных мероприятиях регионального и всероссийского уровней, проводимых в предыдущем  и текущем год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ые работы не возвращаются и не рецензируютс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3. Конкурсные материалы должны быть оформлены в соответствии с требованиями. Оценка работ проводится в соответствии с критериями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ребования к оформлению и критерии оценки конкурсных материалов размещены на сайте ГАОУМО ДОД «МОЦДОД «Лапландия»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lapiwor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) в разделе отдел туристско-краеведческой и эколого-биологической  работы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ab/>
        <w:t xml:space="preserve">3.4. </w:t>
      </w:r>
      <w:r>
        <w:rPr>
          <w:rFonts w:cs="Times New Roman" w:ascii="Times New Roman" w:hAnsi="Times New Roman"/>
          <w:sz w:val="28"/>
          <w:szCs w:val="28"/>
        </w:rPr>
        <w:t>Конкурсные материалы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и анкеты-заявки (приложение) направляются в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срок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до 1 декабря 2013 года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>ГАОУМО ДОД «МОЦДОД «Лапландия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по адресу: 183031, г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рманск, пр. Героев- Североморцев, д.2 (с указанием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«Конкурс ЮИОС-2014»), тел. 8 (815-2) 43-55-34 (Еремеева Ольга Васильевна, заведующий отделом),  41-26-28 (Серая Галина Дмитриевна, старший методист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4. Подведение итогов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Итоги Конкурса подводятся жюри и утверждаются приказом Министерства образования и науки Мурманской области. Жюри определяет победителей и призеров в каждой номин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Победители (1 место) и призеры (2, 3 места) Конкурса награждаются дипломами Министерства образования и науки Мурманской  области. Все участники Конкурса получают сертификаты участнико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Руководители проектов победителей и призеров Конкурса награждаются дипломами Министерства образования и науки Мурманской област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4.4. 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Работы победителей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регионального заочного этап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Всероссийского конкурса  юных исследователей окружающей среды направляютс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ля учас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финальном (заочном) этапе Всероссийского конкурса юных исследователей окружающей сре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5. Финансирование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расходов на подготовку и проведение Конкурса осуществляется за счет средств долгосрочной целевой программы «Развитие образования Мурманской области» на 2012-2015 годы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Участие победителей в финальном этапе Всероссийского Конкурса 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осуществляется за счет средств  направляющей сторон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Полож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региональ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чного этапа Всероссийского конкурс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ных исследователей окружающей сред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№__________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кета-заявк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астника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регионального заочного этапа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 xml:space="preserve"> Всероссий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онкурса юных исследователей окружающей сред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40" w:leader="underscor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вание работы, подаваемой на Конкурс:      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6240" w:leader="underscor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  <w:tab w:val="left" w:pos="6672" w:leader="underscor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вание номинации: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  <w:tab w:val="left" w:pos="6672" w:leader="underscor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автора (полностью), год и дата рожд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autoSpaceDE w:val="false"/>
        <w:spacing w:lineRule="auto" w:line="240" w:before="0" w:after="0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autoSpaceDE w:val="false"/>
        <w:spacing w:lineRule="auto" w:line="240" w:before="0" w:after="0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амилия, имя, отчество (полностью) руководителя работы (если имеется),</w:t>
        <w:br/>
        <w:t>место работы и должность: 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autoSpaceDE w:val="false"/>
        <w:spacing w:lineRule="auto" w:line="240" w:before="0" w:after="0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амилия, имя, отчество (полностью) консультанта работы (если имеется),</w:t>
        <w:br/>
        <w:t>место работы и должность, звание, степень: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autoSpaceDE w:val="false"/>
        <w:spacing w:lineRule="auto" w:line="240" w:before="0" w:after="0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autoSpaceDE w:val="false"/>
        <w:spacing w:lineRule="auto" w:line="240" w:before="0" w:after="0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autoSpaceDE w:val="false"/>
        <w:spacing w:lineRule="auto" w:line="240" w:before="0" w:after="0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сто учебы (школа, класс), адрес (с индексом), телефон: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autoSpaceDE w:val="false"/>
        <w:spacing w:lineRule="auto" w:line="240" w:before="0" w:after="0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autoSpaceDE w:val="false"/>
        <w:spacing w:lineRule="auto" w:line="240" w:before="0" w:after="0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звание образовательного учреждения, при котором выполнена работа,</w:t>
        <w:br/>
        <w:t>адрес (с индексом), телефон, e-mail: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autoSpaceDE w:val="false"/>
        <w:spacing w:lineRule="auto" w:line="240" w:before="0" w:after="0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autoSpaceDE w:val="false"/>
        <w:spacing w:lineRule="auto" w:line="240" w:before="0" w:after="0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звание объединения учащихся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autoSpaceDE w:val="false"/>
        <w:spacing w:lineRule="auto" w:line="240" w:before="0" w:after="0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autoSpaceDE w:val="false"/>
        <w:spacing w:lineRule="auto" w:line="240" w:before="0" w:after="0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Домашний адрес (с индексом), телефон, e-mail 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autoSpaceDE w:val="false"/>
        <w:spacing w:lineRule="auto" w:line="240" w:before="0" w:after="0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01" w:leader="underscor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заполнения «</w:t>
        <w:tab/>
        <w:t xml:space="preserve">        » _______________20___ г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образовательного учреждения_____________________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___________________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4">
    <w:name w:val="Подзаголовок Знак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6:02:00Z</dcterms:created>
  <dc:creator>sgd</dc:creator>
  <dc:description/>
  <cp:keywords/>
  <dc:language>en-US</dc:language>
  <cp:lastModifiedBy>komitet</cp:lastModifiedBy>
  <cp:lastPrinted>2013-05-23T11:27:00Z</cp:lastPrinted>
  <dcterms:modified xsi:type="dcterms:W3CDTF">2013-09-24T09:01:00Z</dcterms:modified>
  <cp:revision>5</cp:revision>
  <dc:subject/>
  <dc:title>Утверждено  приказом</dc:title>
</cp:coreProperties>
</file>