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науки Мурманской области</w:t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__23.09.2013__  № _1865_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Список победителей областных соревнований обучающихс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кола безопасности-2013»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зачет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ООШ № 2 г. Полярный, руководитель - Хрусталев Андрей Юрьевич, учитель технологии и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ДОД г. Мурманска ЦДЮТ, руководитель  Медведенко Денис Александрович, педагог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СОШ ЗАТО Видяево, руководитель - Цыганков Олег Александрович, преподаватель -  организатор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«Кадетская школа города Мурманска», руководитель - Хоменко Наталья Михайловна, учи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сборная команда «Норд» г. Апатиты, руководители - Карпова Лидия Викторовна, педагог - организатор,  Погорелов Владислав Александрович, преподаватель – организатор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ООШ №2 г. Полярный, руководитель - Хрусталев Андрей Юрьевич, учитель технологии и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ные соревнования по  виду «Военизированная эстафета»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СОШ ЗАТО Видяево, руководитель - Цыганков Олег Александрович, преподаватель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СОШ № 19 г. Заполярный, руководитель – Ширковцова Валерия Ивановна, учитель физической куль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место - команда МБОУ ООШ № 2 г. Полярный, руководитель - Хрусталев Андрей Юрьевич, учитель технологии и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– команда МБОУ «Кадетская школа города Мурманска», руководитель - Хоменко Наталья Михайловна, учи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СОШ № 2 г. Кандалакша, руководитель - Базарнов Андрей Александрович, преподаватель 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 – команда МБОУ ООШ № 2 г. Полярный, руководитель - Хрусталев Андрей Юрьевич, учитель технологии и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андные соревнования по спортивному ориентированию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ДОД г. Мурманска ЦДЮТ, руководитель - Медведенко Денис Александрович, педагог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ООШ № 2 г. Полярный, руководитель - Хрусталев Андрей Юрьевич, учитель технологии и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СОШ ЗАТО Видяево, руководитель - Цыганков Олег Александрович, преподаватель - организатор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СОШ № 10 г.Апатиты, руководитель - Карпова Лидия Викторовна, педагог - организатор,  Погорелов Владислав Александрович, преподаватель 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 команда МБОУ «Кадетская школа города Мурманска», руководитель - Хоменко Наталья Михайловна, учи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ООШ № 2 г. Полярный, руководитель - Хрусталев Андрей Юрьевич, учитель технологии  и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ые соревнования по спортивному ориентированию (группа М16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место - Ерохин Николай, обучающийся МБОУ ДОД г. Мурманска ЦДЮТ, руководитель  Медведенко Денис Александрович, педагог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Сидиченко Андрей; обучающийся МБОУ СОШ ЗАТО Видяево, руководитель - Цыганков Олег Александрович, преподаватель 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Дроздов Григорий, обучающийся МБОУ ДОД г.Мурманска ЦДЮТ, руководитель - Медведенко Денис Александрович, педагог дополнительного образования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ые соревнования по спортивному ориентированию (группа Ж16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место - Подоляк Любовь, обучающаяся МБОУ ДОД г.Мурманска ЦДЮТ, руководитель - Медведенко Денис Александрович, педагог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Дубкова Екатерина; обучающаяся МБОУ СОШ ЗАТО Видяево, руководитель - Цыганков Олег Александрович, преподаватель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Нерадовская Светлана, обучающаяся МБОУ ООШ № 2 г.Полярный, руководитель - Хрусталев Андрей Юрьевич, учитель технологии и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ые соревнования по спортивному ориентированию (группа М14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Мельников Денис, обучающийся МБОУ СОШ № 10 г.Апатиты, руководитель - Карпова Лидия Викторовна, педагог - организатор,  Погорелов Владислав Александрович, преподаватель -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Гордеев Александр, обучающийся МБОУ СОШ № 10 г.Апатиты, руководитель - Карпова Лидия Викторовна, педагог - организатор,  Погорелов Владислав Александрович, преподаватель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Некипелов Николай, обучающийся  МБОУ ООШ № 2 Полярный, руководитель - Хрусталев Андрей Юрьевич, учитель технологии и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ые соревнования по спортивному ориентированию (группа Ж14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арпинская Алина, обучающаяся МБОУ «Кадетская школа города Мурманска», руководитель - Хоменко Наталья Михайловна, учи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Сапегина Алина, обучающая  МБОУ СОШ № 2 города Кандалакша, руководитель - Базарнов Андрей Александрович, преподаватель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Трегубова Кристина, обучающая  МБОУ СОШ № 2 города Кандалакша, руководитель - Базарнов Андрей Александрович, преподаватель- организатор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ая программа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СОШ ЗАТО Видяево, руководитель - Цыганков Олег Александрович, преподаватель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СОШ № 10 ЗАТО г. Североморск, руководитель  -  Колесник Ирина Степановна, учитель физической куль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ООШ № 2 г. Полярный, руководитель - Хрусталев Андрей Юрьевич, учитель технологии и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СОШ № 10 ЗАТО г. Североморск, руководитель - Петросян Алла Рафаэловна, педагог - организатор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«Кадетская школа города Мурманска», руководитель - Хоменко Наталья Михайловна, учи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сборная команда «Норд» г. Апатиты, руководители - Карпова Лидия Викторовна, педагог - организатор, Погорелов Владислав Александрович, преподаватель – организатор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ные соревнования по  виду «Маршрут выживания»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ДОД г. Мурманска ЦДЮТ, руководитель - Медведенко Денис Александрович, педагог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ООШ № 2 Полярный, руководитель - Хрусталев Андрей Юрьевич, учитель технологии и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СОШ ЗАТО Видяево, руководитель - Цыганков Олег Александрович, преподаватель - организатор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«Кадетская школа города Мурманска», руководитель - Хоменко Наталья Михайловна, учи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ООШ № 2 г. Полярный, руководитель - Хрусталев Андрей Юрьевич, учитель технологии и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сборная команда «Норд» г. Апатиты, руководители - Карпова Лидия Викторовна, педагог-организатор,  Погорелов Владислав Александрович  -  преподаватель - организатор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ные соревнования по  виду «Организация быта в полевых условиях»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СОШ № 10 ЗАТО г. Североморск, руководитель - Колесник Ирина Степановна, учитель физической культуры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СОШ № 19 г. Заполярный, руководитель - Ширковцова Валерия Ивановна, педагог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ОУ Мурмашинская СОШ № 1, руководитель  -  Шадчинев Михаил Сергеевич, учитель физической культуры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 -  МОУ «ООШ №7» г. Оленегорска,  руководитель - Трофимова Татьяна Валентиновна, учитель химии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сборная команда «Норд» г. Апатиты, руководители - Карпова Лидия Викторовна, педагог - организатор,  Погорелов Владислав Александрович, преподаватель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«Кадетская школа города Мурманска», руководитель - Хоменко Наталья Михайловна, учитель русского языка и литературы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ные соревнования по виду «Передвижение  с соблюдением ПДД»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СОШ ЗАТО Видяево, руководитель - Цыганков Олег Александрович, преподаватель 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ООШ № 2 г. Полярный ЗАТО Александровск, руководитель - Хрусталев Андрей Юрьевич, учитель технологии и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 МБОУ СОШ № 10 ЗАТО г. Североморск, руководитель – Колесник Ирина Степановна, учитель химии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 МБОУ СОШ № 10 ЗАТО г. Североморск, руководитель - Петросян Алла Рафаэловна, педагог - организатор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ООШ №  2 г. Полярный ЗАТО Александровск, руководитель - Хрусталев Андрей Юрьевич, учитель технологии и преподаватель –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 сборная  команда «Норд» г. Апатиты, руководители - Карпова Лидия Викторовна, педагог - организатор, Погорелов Владислав Александрович – преподаватель – организатор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ные соревнования по виду «Комбинированная пожарная эстафета»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 МБОУ СОШ № 10 ЗАТО г. Североморск, руководитель - Петросян Алла Рафаэловна, педагог - организатор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– команда МБОУ СОШ №8 г. Мончегорска, руководитель - Брокарев Анатолий Иванович, учитель технологии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СОШ № 19 г. Заполярный, руководитель – Ширковцова Валерия Ивановна, педагог дополнительного образования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сборная команда «Норд» г. Апатиты, руководители - Карпова Лидия Викторовна, педагог - организатор,  Погорелов Владислав Александрович, преподаватель –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– команда МБОУ СОШ № 2 г. Кандалакша, руководитель - Базарнов Андрей Александрович, преподаватель - организатор 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ООШ № 2 г. Полярный, руководитель - Хрусталев Андрей Юрьевич, учитель технологии и   ОБЖ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ные соревнования по виду «Поисково-спасательные работы»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– МБОУ гимназия № 1 г. Полярные Зори, руководитель – Бубнов Владимир Николаевич, учитель технологии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– команда МБОУ ООШ № 2 г. Полярный, руководитель - Хрусталев Андрей Юрьевич, учитель технологии и ОБЖ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команда МБОУ СОШ № 10 ЗАТО г. Североморск, руководитель  -  Колесник Ирина Степановна, учитель физической культуры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возрастная группа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 место - команда МБОУ СОШ № 10 ЗАТО г. Североморск, руководитель - Петросян Алла Рафаэловна, педагог - организатор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 место - команда МБОУ «Кадетская школа города Мурманска», руководитель -  Хоменко Наталья Михайловна, учи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 место - сборная команда «Норд» г. Апатиты, руководители - Карпова Лидия Викторовна, педагог-организатор, Погорелов Владислав Александрович, преподаватель - организатор ОБЖ.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0:00Z</dcterms:created>
  <dc:creator>belyaevskaya</dc:creator>
  <dc:description/>
  <cp:keywords/>
  <dc:language>en-US</dc:language>
  <cp:lastModifiedBy>komitet</cp:lastModifiedBy>
  <dcterms:modified xsi:type="dcterms:W3CDTF">2013-09-23T12:51:00Z</dcterms:modified>
  <cp:revision>3</cp:revision>
  <dc:subject/>
  <dc:title>Утвержден </dc:title>
</cp:coreProperties>
</file>