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9072" w:right="56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Приложение </w:t>
      </w:r>
    </w:p>
    <w:p>
      <w:pPr>
        <w:pStyle w:val="Normal"/>
        <w:ind w:left="9356" w:right="561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 Правительства</w:t>
      </w:r>
    </w:p>
    <w:p>
      <w:pPr>
        <w:pStyle w:val="Normal"/>
        <w:ind w:left="9072" w:right="56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рманской области</w:t>
      </w:r>
    </w:p>
    <w:p>
      <w:pPr>
        <w:pStyle w:val="Normal"/>
        <w:ind w:left="9072" w:right="561" w:hanging="0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8.07.2016</w:t>
      </w:r>
      <w:r>
        <w:rPr>
          <w:bCs/>
          <w:sz w:val="28"/>
          <w:szCs w:val="28"/>
        </w:rPr>
        <w:t xml:space="preserve">   №  </w:t>
      </w:r>
      <w:r>
        <w:rPr>
          <w:bCs/>
          <w:sz w:val="28"/>
          <w:szCs w:val="28"/>
          <w:u w:val="single"/>
        </w:rPr>
        <w:t>182-РП</w:t>
      </w:r>
    </w:p>
    <w:p>
      <w:pPr>
        <w:pStyle w:val="Standard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зменения в План мероприятий («дорожную карту») «Изменения в отраслях социальной сферы Мурманской области, направленные на повышение эффективности образования и науки»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подраздела 1.3 «Основные количественные характеристики системы дошкольного образования Мурманской области» раздела I «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» изложить в редакции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400"/>
        <w:gridCol w:w="1240"/>
        <w:gridCol w:w="1240"/>
        <w:gridCol w:w="1240"/>
        <w:gridCol w:w="1240"/>
        <w:gridCol w:w="1240"/>
        <w:gridCol w:w="1240"/>
        <w:gridCol w:w="1240"/>
      </w:tblGrid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Наименование показател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434" w:hRule="atLeast"/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исленность детей в возрасте 1–7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9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8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7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724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хват детей программами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воспитанников дошкольных образо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           чело</w:t>
              <w:softHyphen/>
              <w:t>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</w:t>
              <w:softHyphen/>
              <w:t>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дельный вес численности воспитанни</w:t>
              <w:softHyphen/>
              <w:t>ков дошкольных образовательных орга</w:t>
              <w:softHyphen/>
              <w:t>низаций в возрасте от 3 до 7 лет, охвачен</w:t>
              <w:softHyphen/>
              <w:t>ных образовательными программами, со</w:t>
              <w:softHyphen/>
              <w:t>ответствующими федеральному государ</w:t>
              <w:softHyphen/>
              <w:t>ственному образовательному стандарту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исленность детей в возрасте от 3 до 7 лет, поставленных на учет для получения дошко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3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00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00  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струменты сокращения очереди в до</w:t>
              <w:softHyphen/>
              <w:t>школьные образовательные организации (ежегодно) – всего,</w:t>
            </w:r>
          </w:p>
          <w:p>
            <w:pPr>
              <w:pStyle w:val="Normal"/>
              <w:widowControl w:val="false"/>
              <w:ind w:left="333" w:hanging="0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личество мест, созданных в ходе меро</w:t>
              <w:softHyphen/>
              <w:t>приятий по обеспечению к 2016 году 100 процентов доступности дошкольного об</w:t>
              <w:softHyphen/>
              <w:t>разования, в т.ч.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/>
            </w:pPr>
            <w:r>
              <w:rPr/>
              <w:t>высокозатратные места (строитель</w:t>
              <w:softHyphen/>
              <w:t>ство и пристро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/>
            </w:pPr>
            <w:r>
              <w:rPr/>
              <w:t>за счет развития негосударственного секто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/>
            </w:pPr>
            <w:r>
              <w:rPr/>
              <w:t>иные формы создания мест, в т.ч.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за счет увеличения числа мест в группах кратковременного пребы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за счет расширения вариатив</w:t>
              <w:softHyphen/>
              <w:t>ных форм дошкольного обра</w:t>
              <w:softHyphen/>
              <w:t>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реконструкция существующих зданий дошкольных образова</w:t>
              <w:softHyphen/>
              <w:t>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капитальный ремонт суще</w:t>
              <w:softHyphen/>
              <w:t>ствующих зданий дошкольных образо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создание дополнительных мест в функционирующих до</w:t>
              <w:softHyphen/>
              <w:t xml:space="preserve">школьных образовательных организациях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2" w:hRule="atLeast"/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51" w:hanging="0"/>
              <w:rPr/>
            </w:pPr>
            <w:r>
              <w:rPr/>
              <w:t>увеличение мощности до</w:t>
              <w:softHyphen/>
              <w:t>школьных образовательных организаций за счет пересчета площадей дошкольных образо</w:t>
              <w:softHyphen/>
              <w:t>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дошкольных об</w:t>
              <w:softHyphen/>
              <w:t>разовательных организаци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              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из них педагогические работ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                 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Повышение доли педагогических и руко</w:t>
              <w:softHyphen/>
              <w:t>водящих работников государственных (муниципальных) дошкольных образова</w:t>
              <w:softHyphen/>
              <w:t>тельных организаций, прошедших в тече</w:t>
              <w:softHyphen/>
              <w:t>ние последних 3 лет повышение квалифи</w:t>
              <w:softHyphen/>
              <w:t>кации или профессиональную переподго</w:t>
              <w:softHyphen/>
              <w:t>товку, в общей численности педагогиче</w:t>
              <w:softHyphen/>
              <w:t>ских и руководящих работников до</w:t>
              <w:softHyphen/>
              <w:t>школьных образовательных организаций до 100 процентов</w:t>
            </w:r>
            <w:r>
              <w:rPr>
                <w:b/>
                <w:bCs/>
                <w:kern w:val="2"/>
              </w:rPr>
              <w:t xml:space="preserve"> </w:t>
            </w:r>
            <w:r>
              <w:rPr/>
              <w:t>к 2016 году (процен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до 4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до 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я педагогических работников, кото</w:t>
              <w:softHyphen/>
              <w:t>рым при прохождении аттестации при</w:t>
              <w:softHyphen/>
              <w:t>своена первая или высшая квалификаци</w:t>
              <w:softHyphen/>
              <w:t>онная категор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5,2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</w:t>
              <w:softHyphen/>
              <w:t>разо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цен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,4</w:t>
            </w:r>
          </w:p>
        </w:tc>
      </w:tr>
      <w:tr>
        <w:trPr>
          <w:cantSplit w:val="true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Численность воспитанников организаций дошкольного образования в расчете на 1 педагогического работник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</w:rPr>
        <w:t>*</w:t>
      </w: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казатель рассчитан по состоянию на 31.12.2013 с учетом детей, посещающих ДОО Минобороны Росс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 таблицы подраздела 1.5 «Показатели повышения эффективности и качества услуг в сфере дошкольного образования, соотнесенные с этапами перехода к эффективному контракту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» изложить в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276"/>
        <w:gridCol w:w="850"/>
        <w:gridCol w:w="851"/>
        <w:gridCol w:w="850"/>
        <w:gridCol w:w="851"/>
        <w:gridCol w:w="850"/>
        <w:gridCol w:w="851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средней заработ-ной платы педагогических работ-ников государственных (муници-пальных) дошкольных образова-тельных организаций к средней заработной плате работников об-щеобразовательных организаций Мурм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заработная плата педа-гогических работников дошкольных образовательных организаций соот-ветствует средней заработной плате работников общеобразовательных организаций Мурманской области, повысится качество кадрового состава дошкольного образования»</w:t>
            </w:r>
          </w:p>
        </w:tc>
      </w:tr>
    </w:tbl>
    <w:p>
      <w:pPr>
        <w:pStyle w:val="Normal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Таблицу подраздела 2.3 «Основные количественные характеристики системы общего образования» раздела II «Мероприятия по повышению эффективности и качества услуг в сфере общего образования, соотнесенные с этапами перехода к эффективному контракту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471"/>
        <w:gridCol w:w="960"/>
        <w:gridCol w:w="960"/>
        <w:gridCol w:w="960"/>
        <w:gridCol w:w="960"/>
        <w:gridCol w:w="960"/>
        <w:gridCol w:w="960"/>
        <w:gridCol w:w="1251"/>
      </w:tblGrid>
      <w:tr>
        <w:trPr>
          <w:trHeight w:val="3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Наименование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300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детей и молодежи в возрасте 7 - 17 л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3</w:t>
            </w:r>
          </w:p>
        </w:tc>
      </w:tr>
      <w:tr>
        <w:trPr>
          <w:trHeight w:val="300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учащихся по программам общего образова</w:t>
              <w:softHyphen/>
              <w:t>ния в общеобразовательных организац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            чело</w:t>
              <w:softHyphen/>
              <w:t>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300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учащихся по программам общего образова</w:t>
              <w:softHyphen/>
              <w:t>ния в расчете на 1 педагогического работни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300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дельный вес численности учащихся организаций общего образования, обучающихся в соответствии с новым феде</w:t>
              <w:softHyphen/>
              <w:t>ральным государственным образовательным стандарт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00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я обучающихся в государственных (муниципальных) общеобразовательных организациях, занимающихся во вторую (третью) смену, в общей численности обучаю</w:t>
              <w:softHyphen/>
              <w:t>щихся в государственных (муниципальных) общеобразо</w:t>
              <w:softHyphen/>
              <w:t>вательных организац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300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я государственных (муниципальных) образовательных организаций, реализующих программы общего образова</w:t>
              <w:softHyphen/>
              <w:t>ния, имеющих спортивный зал, в общей численности государственных (муниципальных) образовательных органи</w:t>
              <w:softHyphen/>
              <w:t>з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0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работников административно-управленческого и вспомогательного персонала в общей численности работ</w:t>
              <w:softHyphen/>
              <w:t>ников общеобразовательных организ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педагогических работников, которым при прохож</w:t>
              <w:softHyphen/>
              <w:t>дении аттестации присвоена первая или высшая квалифи</w:t>
              <w:softHyphen/>
              <w:t>кационная категор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ц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300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дельный вес численности обучающихся в организациях общего образования, охваченных мероприятиями профес</w:t>
              <w:softHyphen/>
              <w:t>сиональной ориентации, в общей их числен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ц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ункт 3 таблицы подраздела 2.5 «Показатели повышения эффективности и качества услуг в сфере общего образования, соотнесенные с этапами перехода к эффективному контракту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Мероприятия по повышению эффективности и качества услуг в сфере общего образования, соотнесенные с этапами перехода к эффективному контракту» изложить в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701"/>
        <w:gridCol w:w="851"/>
        <w:gridCol w:w="850"/>
        <w:gridCol w:w="851"/>
        <w:gridCol w:w="850"/>
        <w:gridCol w:w="851"/>
        <w:gridCol w:w="850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«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оотношение средней заработной платы педагогических работников общеобразовательных организаций к средней заработной плате в Мурман</w:t>
              <w:softHyphen/>
              <w:t xml:space="preserve">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редняя заработная плата педагогических работни</w:t>
              <w:softHyphen/>
              <w:t>ков общеобразовательных орга-низаций составляет не ме-нее 100 процентов средней заработной платы в Мур-манской области»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Таблицу подраздела 3.3 «Основные количественные характеристики системы дополнительного образования детей» раздела III «Изменения в дополнительном образовании детей Мурманской области, направленные на повышение эффективности и качества услуг в сфере дополнительного образования, соотнесенные с этапами перехода к эффективному контракту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0"/>
        <w:gridCol w:w="1559"/>
        <w:gridCol w:w="851"/>
        <w:gridCol w:w="992"/>
        <w:gridCol w:w="850"/>
        <w:gridCol w:w="861"/>
        <w:gridCol w:w="925"/>
        <w:gridCol w:w="924"/>
        <w:gridCol w:w="1072"/>
      </w:tblGrid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«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исленность детей и молодежи в возрасте от 5 до 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 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исленность детей, посещающих программы дополнительно</w:t>
              <w:softHyphen/>
              <w:t>го образования детей, 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 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истемы образ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истемы спор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истемы культур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исло организаций дополнительного образования, в том чис</w:t>
              <w:softHyphen/>
              <w:t>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истемы образ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истемы спор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истемы культур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Доля детей, охваченных образовательными программами до</w:t>
              <w:softHyphen/>
              <w:t>полнительного образования детей, в общей численности де</w:t>
              <w:softHyphen/>
              <w:t>тей и молодежи в возрасте от 5 до 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7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6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т.ч. в государственных организациях дополнительного об</w:t>
              <w:softHyphen/>
              <w:t>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 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исленность педагогических работников организаций допол</w:t>
              <w:softHyphen/>
              <w:t>нительного образования, 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 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истемы образ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истемы спор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истемы культур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исленность детей и молодежи в возрасте от 5 до 18 лет в расчете на 1 педагогическ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я работников административно-управленческого и вспо</w:t>
              <w:softHyphen/>
              <w:t>могательного персонала в общей численности работников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я педагогических работников, которым при прохождении аттестации присвоена первая или высшая квалификационная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4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подраздела 4.3 «Основные количественные характеристики системы профессионального обучения и среднего профессионального образования» раздела IV «Изменения в сфере профессионального обучения и среднего профессионального образования, направленные на повышение эффективности и качества услуг в сфере образования, соотнесенные с этапами перехода к эффективному контракту» изложить в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1417"/>
        <w:gridCol w:w="993"/>
        <w:gridCol w:w="992"/>
        <w:gridCol w:w="987"/>
        <w:gridCol w:w="1155"/>
        <w:gridCol w:w="1006"/>
        <w:gridCol w:w="1006"/>
        <w:gridCol w:w="1011"/>
      </w:tblGrid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«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318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исленность молодежи в возрасте от 15 лет до 2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45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45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4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last"/>
              <w:spacing w:before="0" w:after="0"/>
              <w:jc w:val="center"/>
              <w:rPr/>
            </w:pPr>
            <w:r>
              <w:rPr/>
              <w:t>40,9</w:t>
            </w:r>
          </w:p>
        </w:tc>
      </w:tr>
      <w:tr>
        <w:trPr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исленность государственных областных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last"/>
              <w:spacing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т. ч. подведомственных Министерству образования и науки Мурм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last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Численность обучающихся по программам среднего профессионального образования в государственных областных профессиональных образовательных организациях (приведенный контингент), в т. ч.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10,1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10,0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10,7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11,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11,6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0" w:after="0"/>
              <w:jc w:val="center"/>
              <w:rPr/>
            </w:pPr>
            <w:r>
              <w:rPr/>
              <w:t>11,650</w:t>
            </w:r>
          </w:p>
        </w:tc>
      </w:tr>
      <w:tr>
        <w:trPr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 по программам подготовки квалифицированных рабочих (служащи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4,5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3,5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3,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3,1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3,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3,150</w:t>
            </w:r>
          </w:p>
        </w:tc>
      </w:tr>
      <w:tr>
        <w:trPr>
          <w:trHeight w:val="310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 по программам подготовки специалистов среднего зв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5,6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6,5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7,3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8,3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8,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cxspmiddle"/>
              <w:spacing w:before="280" w:after="0"/>
              <w:jc w:val="center"/>
              <w:rPr/>
            </w:pPr>
            <w:r>
              <w:rPr/>
              <w:t>8,500</w:t>
            </w:r>
          </w:p>
        </w:tc>
      </w:tr>
      <w:tr>
        <w:trPr>
          <w:trHeight w:val="700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я работников административно-управленческого и вспомо</w:t>
              <w:softHyphen/>
              <w:t>гательного персонала в общей численности работников образо</w:t>
              <w:softHyphen/>
              <w:t>вательных организаций среднего профессионального образова</w:t>
              <w:softHyphen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700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я педагогических работников, которым при прохождении аттестации присвоена первая или высшая квалификационная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7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Таблицу подраздела 4.5 «Показатели повышения эффективности и качества услуг в сфере среднего профессионального образования, соотнесенные с этапами перехода к эффективному контракту»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Изменения в сфере профессионального обучения и среднего профессионального образования, направленные на повышение эффективности и качества услуг в сфере образования, соотнесенные с этапами перехода к эффективному контракту» изложить в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641"/>
        <w:gridCol w:w="1395"/>
        <w:gridCol w:w="699"/>
        <w:gridCol w:w="698"/>
        <w:gridCol w:w="838"/>
        <w:gridCol w:w="838"/>
        <w:gridCol w:w="837"/>
        <w:gridCol w:w="839"/>
        <w:gridCol w:w="384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«№ п/п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60"/>
              <w:ind w:left="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дельный вес численности вы-пуск</w:t>
              <w:softHyphen/>
              <w:t>ников профессиональных образова</w:t>
              <w:softHyphen/>
              <w:t>тельных организаций очной формы обучения, трудо-устроившихся в те</w:t>
              <w:softHyphen/>
              <w:t>чение одного года после окончания обучения по полученной специаль</w:t>
              <w:softHyphen/>
              <w:t>ности (профессии), в общей численнос-ти выпускников профессиональ</w:t>
              <w:softHyphen/>
              <w:t>ных образовательных организа-ций очной формы обуч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менее 55 процентов выпускни-ков профессиональных образова-тельных организаций будут трудо-устраиваться в течение од</w:t>
              <w:softHyphen/>
              <w:t>ного года после окончания обу</w:t>
              <w:softHyphen/>
              <w:t>чения по полу-ченной специаль</w:t>
              <w:softHyphen/>
              <w:t>ности (профессии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60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Количество многофункциональ-ных центров прикладных квали-фикаций, осуществляющих обучение на базе среднего общего образ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ы и функционируют 3 многофункциональных центра прикладных квалификаций,</w:t>
            </w:r>
            <w:r>
              <w:rPr>
                <w:bCs/>
              </w:rPr>
              <w:t xml:space="preserve"> осуществляющих обучение на базе среднего общего образова</w:t>
              <w:softHyphen/>
              <w:t>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60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оотношение средней заработ-ной платы преподавателей и мас-теров производственного обуче-ния госу</w:t>
              <w:softHyphen/>
              <w:t>дарственных областных профессио</w:t>
              <w:softHyphen/>
              <w:t>нальных образователь-ных организа</w:t>
              <w:softHyphen/>
              <w:t>ций к средней зара-ботной плате в Мурманской обла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средняя заработная плата </w:t>
            </w:r>
            <w:r>
              <w:rPr/>
              <w:t>препода-вателей и мастеров производствен-ного обучения государ</w:t>
              <w:softHyphen/>
              <w:t>ственных областных професси</w:t>
              <w:softHyphen/>
              <w:t>ональных об-разовательных ор</w:t>
              <w:softHyphen/>
              <w:t>ганизаций</w:t>
            </w:r>
            <w:r>
              <w:rPr>
                <w:bCs/>
              </w:rPr>
              <w:t xml:space="preserve"> соста-вит 100 % к средней заработной плате в Мурманской обла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60"/>
              <w:ind w:left="0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Численность обучающихся в го-су</w:t>
              <w:softHyphen/>
              <w:t>дарственных областных про-фессио</w:t>
              <w:softHyphen/>
              <w:t>нальных образовательных организа</w:t>
              <w:softHyphen/>
              <w:t>циях (приведенный кон-тингент) в расчете на 1 педагоги-ческого работника, относящегося к категори</w:t>
              <w:softHyphen/>
              <w:t>ям преподавателей и мастеров про</w:t>
              <w:softHyphen/>
              <w:t>изводственного обуч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численность обучающихся в госу-дарственных областных профес-сиональных образова</w:t>
              <w:softHyphen/>
              <w:t>тельных орга-низациях (приведенный контин-гент) в расчете на 1 педагогичес-кого работника, относящегося к ка-тегориям пре</w:t>
              <w:softHyphen/>
              <w:t>подавателей и масте-ров произ</w:t>
              <w:softHyphen/>
              <w:t>водственного обучения, не ме</w:t>
              <w:softHyphen/>
              <w:t>нее 14,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60"/>
              <w:ind w:left="0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Число реорганизуемых (ликвиди-ру</w:t>
              <w:softHyphen/>
              <w:t>емых) профессиональных об-разова</w:t>
              <w:softHyphen/>
              <w:t>тельных организаций в це-лях опти</w:t>
              <w:softHyphen/>
              <w:t>мизации сети профес-сиональных об</w:t>
              <w:softHyphen/>
              <w:t>разовательных организ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не менее 4 профессиональных образовательных организаций будут реорганизованы (ликви</w:t>
              <w:softHyphen/>
              <w:t>дированы) в целях оптимизации сети профессиональных образо</w:t>
              <w:softHyphen/>
              <w:t>вательных организац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60"/>
              <w:ind w:left="0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населения программами до</w:t>
              <w:softHyphen/>
              <w:t>полнительного профессионального образ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занятого населения в возрасте 25-65 лет, прошедше</w:t>
              <w:softHyphen/>
              <w:t>го повышение квалификации и (или) профессиональную переподготов-ку, в общей численно</w:t>
              <w:softHyphen/>
              <w:t>сти занятого в экономике насе</w:t>
              <w:softHyphen/>
              <w:t>ления данной возрастной груп</w:t>
              <w:softHyphen/>
              <w:t xml:space="preserve">пы составит 37 %» 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драздел 5.1 «Основные направления» раздела V «Изменения в сфере защиты детей-сирот и детей, оставшихся без попечения родителей, направленные на повышение эффективности и качества услуг в данной сфере, соотнесенные с этапами перехода к эффективному контракту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ведение деятельности организаций для детей-сирот в соответствие с требованиями постановления Правительства Российской Федерации от 24.05.2014 № 481.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Таблицу подраздела 5.3 «Основные количественные характеристики системы подготовки работников, работающих в организациях для детей-сирот» раздела V «Изменения в сфере защиты детей-сирот и детей, оставшихся без попечения родителей, направленные на повышение эффективности и качества услуг в данной сфере, соотнесенные с этапами перехода к эффективному контракту»</w:t>
      </w:r>
      <w:r>
        <w:rPr/>
        <w:t xml:space="preserve"> </w:t>
      </w:r>
      <w:r>
        <w:rPr>
          <w:sz w:val="28"/>
          <w:szCs w:val="28"/>
        </w:rPr>
        <w:t>изложить в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993"/>
        <w:gridCol w:w="850"/>
        <w:gridCol w:w="851"/>
        <w:gridCol w:w="992"/>
        <w:gridCol w:w="850"/>
        <w:gridCol w:w="993"/>
        <w:gridCol w:w="92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7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8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Численность педагогических работников организаций для детей-си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40</w:t>
            </w:r>
          </w:p>
        </w:tc>
      </w:tr>
      <w:tr>
        <w:trPr>
          <w:trHeight w:val="2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воспитанников в организациях для детей-си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воспитанников в расчете на 1 педагогического работника в организациях для детей-си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я педагогических работников, которым присвоена первая или высшая квалификационная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»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5.4 «Мероприятия по повышению эффективности и качества в сфере защиты детей-сирот и детей, оставшихся без попечения родителей, соотнесенные с этапами перехода к эффективному контракту» раздела V «Изменения в сфере защиты детей-сирот и детей, оставшихся без попечения родителей, направленные на повышение эффективности и качества услуг в данной сфере, соотнесенные с этапами перехода к эффективному контракту»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у тексту таблицы слова «ГОБОУ ЦПМСС» заменить словами «ГОБУ ЦППМС-помощи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Таблицу дополнить пунктами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3544"/>
        <w:gridCol w:w="1276"/>
        <w:gridCol w:w="27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ведение деятельности организаций для детей-сирот в соответствие с требованиями постановления Правительства Российской Федерации от 24.05.2014 № 48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МОиН МО, Министерство здра-воохранения МО, Министерст-во социального развития МО организации для детей-си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ентябрь-декабрь 20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плана «дорожной карты» мониторинга проведе-ния оценки соответствия организаций для детей-сирот тре-бованиям постановления Правительства Российской Феде-рации от 24.05.2014 № 481 «О деятельности организаций для детей-сирот и детей, оставшихся без попечения родите-лей, и об устройстве в них детей, оставшихся без попече-ния родителе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МОиН МО, Министерство здравоохранения МО, Министерство социального развития МО, организации для детей-си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ентябрь-декабрь 20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план («до-рожная карта») монито-ринга проведения оцен-ки соответствия органи-заций для детей-сирот требовани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«дорожных карт» по каждой организации для детей-сир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МОиН МО, Министерство здра-воохранения МО, Министерст-во социального развития МО, организации для детей-си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ентябрь-декабрь 20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ы «дорожные карты» для каждой орга-низации для детей-сирот Мурманской области»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ункт 1 таблицы подраздела 5.5 «Показатели повышения эффективности и качества услуг в сфере защиты детей-сирот и детей, оставшихся без попечения родителей, соотнесенные с этапами перехода к эффективному контракту»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Изменения в сфере защиты детей-сирот и детей, оставшихся без попечения родителей, направленные на повышение эффективности и качества услуг в данной сфере, соотнесенные с этапами перехода к эффективному контракту» изложить в редакции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709"/>
        <w:gridCol w:w="850"/>
        <w:gridCol w:w="851"/>
        <w:gridCol w:w="850"/>
        <w:gridCol w:w="851"/>
        <w:gridCol w:w="850"/>
        <w:gridCol w:w="851"/>
        <w:gridCol w:w="3876"/>
      </w:tblGrid>
      <w:tr>
        <w:trPr>
          <w:trHeight w:val="1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«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Доведение заработ</w:t>
              <w:softHyphen/>
              <w:t>ной платы педагоги</w:t>
              <w:softHyphen/>
              <w:t>ческих работников организаций для де</w:t>
              <w:softHyphen/>
              <w:t>тей-сирот до 100% к средней заработной плате в Мурм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средняя заработная плата педагогических работников организа</w:t>
              <w:softHyphen/>
              <w:t>ций для детей-сирот со</w:t>
              <w:softHyphen/>
              <w:t>ответствует средней заработной плате в Мур</w:t>
              <w:softHyphen/>
              <w:t>манской области, повы</w:t>
              <w:softHyphen/>
              <w:t>сится качество кадрово</w:t>
              <w:softHyphen/>
              <w:t>го состава организац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4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Style13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</w:rPr>
  </w:style>
  <w:style w:type="character" w:styleId="Style16">
    <w:name w:val="Текст сноски Знак"/>
    <w:qFormat/>
    <w:rPr>
      <w:rFonts w:ascii="Times New Roman CYR" w:hAnsi="Times New Roman CYR" w:cs="Times New Roman CYR"/>
    </w:rPr>
  </w:style>
  <w:style w:type="character" w:styleId="Style17">
    <w:name w:val="Основной текст_"/>
    <w:qFormat/>
    <w:rPr>
      <w:sz w:val="18"/>
      <w:szCs w:val="18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Heading1Char">
    <w:name w:val="Heading 1 Char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/>
    </w:rPr>
  </w:style>
  <w:style w:type="character" w:styleId="61">
    <w:name w:val="Знак Знак6"/>
    <w:qFormat/>
    <w:rPr>
      <w:rFonts w:ascii="Calibri Light" w:hAnsi="Calibri Light" w:cs="Calibri Light"/>
      <w:b/>
      <w:bCs/>
      <w:kern w:val="2"/>
      <w:sz w:val="32"/>
      <w:szCs w:val="32"/>
      <w:lang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mbria" w:hAnsi="Cambria" w:eastAsia="MS Mincho;ＭＳ 明朝" w:cs="Cambria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Style21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22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1">
    <w:name w:val="Вертикальный отступ 1"/>
    <w:basedOn w:val="Normal"/>
    <w:qFormat/>
    <w:pPr>
      <w:jc w:val="center"/>
    </w:pPr>
    <w:rPr>
      <w:smallCaps/>
      <w:spacing w:val="14"/>
      <w:sz w:val="20"/>
      <w:szCs w:val="20"/>
    </w:rPr>
  </w:style>
  <w:style w:type="paragraph" w:styleId="Style23">
    <w:name w:val="Номер"/>
    <w:basedOn w:val="Normal"/>
    <w:qFormat/>
    <w:pPr>
      <w:jc w:val="center"/>
    </w:pPr>
    <w:rPr>
      <w:sz w:val="28"/>
      <w:szCs w:val="20"/>
    </w:rPr>
  </w:style>
  <w:style w:type="paragraph" w:styleId="Style24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szCs w:val="20"/>
      <w:u w:val="single"/>
      <w:lang w:val="en-US"/>
    </w:rPr>
  </w:style>
  <w:style w:type="paragraph" w:styleId="Style25">
    <w:name w:val="акт правительства вертикальный отступ"/>
    <w:basedOn w:val="Style22"/>
    <w:qFormat/>
    <w:pPr/>
    <w:rPr/>
  </w:style>
  <w:style w:type="paragraph" w:styleId="12">
    <w:name w:val="акт правительства вертикальный отступ 1"/>
    <w:basedOn w:val="11"/>
    <w:qFormat/>
    <w:pPr/>
    <w:rPr/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  <w:szCs w:val="20"/>
    </w:rPr>
  </w:style>
  <w:style w:type="paragraph" w:styleId="13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6">
    <w:name w:val="Текст примечания"/>
    <w:basedOn w:val="Normal"/>
    <w:qFormat/>
    <w:pPr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21"/>
      <w:jc w:val="center"/>
    </w:pPr>
    <w:rPr>
      <w:sz w:val="18"/>
      <w:szCs w:val="18"/>
      <w:shd w:fill="FFFFFF" w:val="clear"/>
      <w:lang w:val="en-US"/>
    </w:rPr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last">
    <w:name w:val="3cxsplast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Font9">
    <w:name w:val="font9"/>
    <w:basedOn w:val="Normal"/>
    <w:qFormat/>
    <w:pPr>
      <w:spacing w:before="280" w:after="280"/>
    </w:pPr>
    <w:rPr/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3"/>
      <w:szCs w:val="23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shd w:fill="8DB4E2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2E74B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2E74B5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hd w:fill="FFFF00" w:val="clear"/>
      <w:spacing w:before="280" w:after="280"/>
    </w:pPr>
    <w:rPr/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6:00Z</dcterms:created>
  <dc:creator>Пользователь</dc:creator>
  <dc:description/>
  <cp:keywords/>
  <dc:language>en-US</dc:language>
  <cp:lastModifiedBy>Екатеринославский Сергей Александрович</cp:lastModifiedBy>
  <cp:lastPrinted>2016-07-06T12:11:00Z</cp:lastPrinted>
  <dcterms:modified xsi:type="dcterms:W3CDTF">2016-08-09T17:12:00Z</dcterms:modified>
  <cp:revision>32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1.1 Приложение...doc</vt:lpwstr>
  </property>
  <property fmtid="{D5CDD505-2E9C-101B-9397-08002B2CF9AE}" pid="3" name="#RegDocId">
    <vt:lpwstr>Вн. Распоряжение Правительства № 182-РП от 08.07.2016</vt:lpwstr>
  </property>
  <property fmtid="{D5CDD505-2E9C-101B-9397-08002B2CF9AE}" pid="4" name="FileDocId">
    <vt:lpwstr>{1C9F0180-58C2-4B81-8D6A-16E26F9D7F46}</vt:lpwstr>
  </property>
  <property fmtid="{D5CDD505-2E9C-101B-9397-08002B2CF9AE}" pid="5" name="RegDocId">
    <vt:lpwstr>{2F803A50-B96F-4BE3-A7EE-BBED59F03F2E}</vt:lpwstr>
  </property>
  <property fmtid="{D5CDD505-2E9C-101B-9397-08002B2CF9AE}" pid="6" name="Вид_документа">
    <vt:lpwstr>Распоряжение Правительства</vt:lpwstr>
  </property>
  <property fmtid="{D5CDD505-2E9C-101B-9397-08002B2CF9AE}" pid="7" name="Дайждест">
    <vt:lpwstr>Вн. Распоряжение Правительства № 74-РП от 16.03.2015</vt:lpwstr>
  </property>
  <property fmtid="{D5CDD505-2E9C-101B-9397-08002B2CF9AE}" pid="8" name="Дата_регистрации">
    <vt:filetime>2016-07-08T08:20:45Z</vt:filetime>
  </property>
  <property fmtid="{D5CDD505-2E9C-101B-9397-08002B2CF9AE}" pid="9" name="Исполнитель_Должность">
    <vt:lpwstr>Руководитель подразделения ИОГВ</vt:lpwstr>
  </property>
  <property fmtid="{D5CDD505-2E9C-101B-9397-08002B2CF9AE}" pid="10" name="Исполнитель_Должность_дат">
    <vt:lpwstr>Руководитель подразделения ИОГВ</vt:lpwstr>
  </property>
  <property fmtid="{D5CDD505-2E9C-101B-9397-08002B2CF9AE}" pid="11" name="Исполнитель_Должность_род">
    <vt:lpwstr>Руководитель подразделения ИОГВ</vt:lpwstr>
  </property>
  <property fmtid="{D5CDD505-2E9C-101B-9397-08002B2CF9AE}" pid="12" name="Исполнитель_Имя">
    <vt:lpwstr>Александр</vt:lpwstr>
  </property>
  <property fmtid="{D5CDD505-2E9C-101B-9397-08002B2CF9AE}" pid="13" name="Исполнитель_Инициалы">
    <vt:lpwstr>А.А.</vt:lpwstr>
  </property>
  <property fmtid="{D5CDD505-2E9C-101B-9397-08002B2CF9AE}" pid="14" name="Исполнитель_Отчество">
    <vt:lpwstr>Анатольевич</vt:lpwstr>
  </property>
  <property fmtid="{D5CDD505-2E9C-101B-9397-08002B2CF9AE}" pid="15" name="Исполнитель_Подразделение">
    <vt:lpwstr>17-08 Отдел целевых программ и ресурсного обеспечения</vt:lpwstr>
  </property>
  <property fmtid="{D5CDD505-2E9C-101B-9397-08002B2CF9AE}" pid="16" name="Исполнитель_Телефон">
    <vt:lpwstr>443-024</vt:lpwstr>
  </property>
  <property fmtid="{D5CDD505-2E9C-101B-9397-08002B2CF9AE}" pid="17" name="Исполнитель_ФИО">
    <vt:lpwstr>Цыганков А.А.</vt:lpwstr>
  </property>
  <property fmtid="{D5CDD505-2E9C-101B-9397-08002B2CF9AE}" pid="18" name="Исполнитель_Фамилия">
    <vt:lpwstr>Цыганков</vt:lpwstr>
  </property>
  <property fmtid="{D5CDD505-2E9C-101B-9397-08002B2CF9AE}" pid="19" name="Исполнитель_Фамилия_дат">
    <vt:lpwstr>Цыганкову</vt:lpwstr>
  </property>
  <property fmtid="{D5CDD505-2E9C-101B-9397-08002B2CF9AE}" pid="20" name="Исполнитель_Фамилия_род">
    <vt:lpwstr>Цыганкова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 </vt:lpwstr>
  </property>
  <property fmtid="{D5CDD505-2E9C-101B-9397-08002B2CF9AE}" pid="34" name="Получатель_Должность_дат">
    <vt:lpwstr> </vt:lpwstr>
  </property>
  <property fmtid="{D5CDD505-2E9C-101B-9397-08002B2CF9AE}" pid="35" name="Получатель_Должность_род">
    <vt:lpwstr> </vt:lpwstr>
  </property>
  <property fmtid="{D5CDD505-2E9C-101B-9397-08002B2CF9AE}" pid="36" name="Получатель_Имя">
    <vt:lpwstr> </vt:lpwstr>
  </property>
  <property fmtid="{D5CDD505-2E9C-101B-9397-08002B2CF9AE}" pid="37" name="Получатель_Инициалы">
    <vt:lpwstr> </vt:lpwstr>
  </property>
  <property fmtid="{D5CDD505-2E9C-101B-9397-08002B2CF9AE}" pid="38" name="Получатель_Отчество">
    <vt:lpwstr> </vt:lpwstr>
  </property>
  <property fmtid="{D5CDD505-2E9C-101B-9397-08002B2CF9AE}" pid="39" name="Получатель_Подразделение">
    <vt:lpwstr>Служебное подразделение</vt:lpwstr>
  </property>
  <property fmtid="{D5CDD505-2E9C-101B-9397-08002B2CF9AE}" pid="40" name="Получатель_Телефон">
    <vt:lpwstr> </vt:lpwstr>
  </property>
  <property fmtid="{D5CDD505-2E9C-101B-9397-08002B2CF9AE}" pid="41" name="Получатель_ФИО">
    <vt:lpwstr>Список рассылки </vt:lpwstr>
  </property>
  <property fmtid="{D5CDD505-2E9C-101B-9397-08002B2CF9AE}" pid="42" name="Получатель_Фамилия">
    <vt:lpwstr>Список рассылки</vt:lpwstr>
  </property>
  <property fmtid="{D5CDD505-2E9C-101B-9397-08002B2CF9AE}" pid="43" name="Получатель_Фамилия_дат">
    <vt:lpwstr>Список рассылки</vt:lpwstr>
  </property>
  <property fmtid="{D5CDD505-2E9C-101B-9397-08002B2CF9AE}" pid="44" name="Получатель_Фамилия_род">
    <vt:lpwstr>Список рассылки</vt:lpwstr>
  </property>
  <property fmtid="{D5CDD505-2E9C-101B-9397-08002B2CF9AE}" pid="45" name="Регистрационный_номер">
    <vt:lpwstr>74-РП</vt:lpwstr>
  </property>
  <property fmtid="{D5CDD505-2E9C-101B-9397-08002B2CF9AE}" pid="46" name="Содержание">
    <vt:lpwstr>О ВНЕСЕНИИ ИЗМЕНЕНИЙ В ПЛАН МЕРОПРИЯТИЙ ("ДОРОЖНУЮ КАРТУ") "ИЗМЕНЕНИЯ В ОТРАСЛЯХ СОЦИАЛЬНОЙ СФЕРЫ МУРМАНСКОЙ ОБЛАСТИ, НАПРАВЛЕННЫЕ НА ПОВЫШЕНИЕ ЭФФЕКТИВНОСТИ ОБРАЗОВАНИЯ И НАУКИ"</vt:lpwstr>
  </property>
</Properties>
</file>